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Ливанова Т.</w:t>
      </w:r>
    </w:p>
    <w:p>
      <w:pPr>
        <w:pStyle w:val="Heading2"/>
        <w:jc w:val="center"/>
        <w:rPr>
          <w:sz w:val="28"/>
        </w:rPr>
      </w:pPr>
      <w:r>
        <w:rPr>
          <w:sz w:val="28"/>
        </w:rPr>
        <w:t>"История западноевропейской музыки до 1789 года (Средние века): Учебник"</w:t>
      </w:r>
    </w:p>
    <w:p>
      <w:pPr>
        <w:pStyle w:val="Heading2"/>
        <w:jc w:val="center"/>
        <w:rPr>
          <w:sz w:val="28"/>
        </w:rPr>
      </w:pPr>
      <w:r>
        <w:rPr>
          <w:sz w:val="28"/>
        </w:rPr>
        <w:t>в 2-х тт. Т. 1. М., 1983</w:t>
      </w:r>
    </w:p>
    <w:p>
      <w:pPr>
        <w:pStyle w:val="Footer"/>
        <w:tabs>
          <w:tab w:val="clear" w:pos="4153"/>
          <w:tab w:val="clear" w:pos="8306"/>
        </w:tabs>
        <w:rPr>
          <w:sz w:val="28"/>
        </w:rPr>
      </w:pPr>
      <w:r>
        <w:rPr>
          <w:sz w:val="28"/>
        </w:rPr>
      </w:r>
    </w:p>
    <w:p>
      <w:pPr>
        <w:pStyle w:val="Heading2"/>
        <w:ind w:left="1440" w:hanging="0"/>
        <w:jc w:val="left"/>
        <w:rPr>
          <w:sz w:val="26"/>
        </w:rPr>
      </w:pPr>
      <w:r>
        <w:rPr>
          <w:sz w:val="26"/>
        </w:rPr>
        <w:t>Музыкальная культура раннего средневековья</w:t>
      </w:r>
    </w:p>
    <w:p>
      <w:pPr>
        <w:pStyle w:val="Heading2"/>
        <w:ind w:left="1440" w:hanging="0"/>
        <w:jc w:val="left"/>
        <w:rPr>
          <w:sz w:val="26"/>
        </w:rPr>
      </w:pPr>
      <w:r>
        <w:rPr>
          <w:sz w:val="26"/>
        </w:rPr>
        <w:t>Новые явления в музыкальной культуре средневековья</w:t>
      </w:r>
    </w:p>
    <w:p>
      <w:pPr>
        <w:pStyle w:val="Heading2"/>
        <w:ind w:left="1440" w:hanging="0"/>
        <w:jc w:val="left"/>
        <w:rPr>
          <w:sz w:val="26"/>
        </w:rPr>
      </w:pPr>
      <w:r>
        <w:rPr>
          <w:sz w:val="26"/>
        </w:rPr>
        <w:t>Трубадуры, труверы, миннезингеры</w:t>
      </w:r>
    </w:p>
    <w:p>
      <w:pPr>
        <w:pStyle w:val="Heading2"/>
        <w:ind w:left="1440" w:hanging="0"/>
        <w:jc w:val="left"/>
        <w:rPr>
          <w:sz w:val="26"/>
        </w:rPr>
      </w:pPr>
      <w:r>
        <w:rPr>
          <w:sz w:val="26"/>
        </w:rPr>
        <w:t>Духовная лирика</w:t>
      </w:r>
    </w:p>
    <w:p>
      <w:pPr>
        <w:pStyle w:val="Heading2"/>
        <w:ind w:left="1440" w:hanging="0"/>
        <w:jc w:val="left"/>
        <w:rPr>
          <w:sz w:val="26"/>
        </w:rPr>
      </w:pPr>
      <w:r>
        <w:rPr>
          <w:sz w:val="26"/>
        </w:rPr>
        <w:t>Развитие многоголосия. Школа Нотр-Дам. Новые жанры</w:t>
      </w:r>
    </w:p>
    <w:p>
      <w:pPr>
        <w:pStyle w:val="Heading2"/>
        <w:ind w:left="1440" w:hanging="0"/>
        <w:jc w:val="left"/>
        <w:rPr>
          <w:sz w:val="26"/>
        </w:rPr>
      </w:pPr>
      <w:r>
        <w:rPr>
          <w:sz w:val="26"/>
        </w:rPr>
        <w:t>Ars nova во Франции. Гийом Машо</w:t>
      </w:r>
    </w:p>
    <w:p>
      <w:pPr>
        <w:pStyle w:val="Heading2"/>
        <w:rPr>
          <w:sz w:val="26"/>
        </w:rPr>
      </w:pPr>
      <w:r>
        <w:rPr>
          <w:sz w:val="26"/>
        </w:rPr>
      </w:r>
    </w:p>
    <w:p>
      <w:pPr>
        <w:pStyle w:val="Heading2"/>
        <w:jc w:val="center"/>
        <w:rPr>
          <w:sz w:val="28"/>
        </w:rPr>
      </w:pPr>
      <w:r>
        <w:rPr>
          <w:sz w:val="28"/>
        </w:rPr>
        <w:t>МУЗЫКАЛЬНАЯ КУЛЬТУРА РАННЕГО СРЕДНЕВЕКОВЬЯ</w:t>
      </w:r>
    </w:p>
    <w:p>
      <w:pPr>
        <w:pStyle w:val="Normal"/>
        <w:jc w:val="both"/>
        <w:rPr>
          <w:sz w:val="22"/>
          <w:lang w:eastAsia="ru-RU"/>
        </w:rPr>
      </w:pPr>
      <w:r>
        <w:rPr>
          <w:sz w:val="22"/>
          <w:lang w:eastAsia="ru-RU"/>
        </w:rPr>
      </w:r>
    </w:p>
    <w:p>
      <w:pPr>
        <w:pStyle w:val="2"/>
        <w:ind w:firstLine="720"/>
        <w:rPr/>
      </w:pPr>
      <w:r>
        <w:rPr/>
        <w:t>В развитии музыкальной культуры Западной Европы длительную и широкую историческую полосу средних веков трудно рассматривать как единый период, даже как одну большую эпоху с общими хронологическими рамками.</w:t>
      </w:r>
    </w:p>
    <w:p>
      <w:pPr>
        <w:pStyle w:val="TextBody"/>
        <w:ind w:firstLine="720"/>
        <w:rPr>
          <w:sz w:val="22"/>
        </w:rPr>
      </w:pPr>
      <w:r>
        <w:rPr>
          <w:sz w:val="22"/>
        </w:rPr>
        <w:t>Первый, исходный рубеж средневековья - после падения Западной Римской империи в 476 году - принято обозначать VI веком. Между тем единственной областью музыкального искусства, оставившей письменные памятники, была до XII века только музыка христианской церкви. Весь своеобразнейший комплекс связанных с ней явлений сложился на основе длительной исторической подготовки, начиная со II века, и включил в себя далекие истоки, уходящие за пределы Западной Европы на Восток - в Палестину, Сирию, Александрию. Помимо того церковная музыкальная, культура средних веков так или иначе не миновала наследия Древней Греции и Древнего Рима; хотя "отцы церкви", а в дальнейшем теоретики, писавшие о музыке, во многом противопоставляли искусство христианской церкви языческому художественному миру античности.</w:t>
      </w:r>
    </w:p>
    <w:p>
      <w:pPr>
        <w:pStyle w:val="Normal"/>
        <w:ind w:firstLine="720"/>
        <w:jc w:val="both"/>
        <w:rPr>
          <w:sz w:val="22"/>
          <w:lang w:eastAsia="ru-RU"/>
        </w:rPr>
      </w:pPr>
      <w:r>
        <w:rPr>
          <w:sz w:val="22"/>
          <w:lang w:eastAsia="ru-RU"/>
        </w:rPr>
        <w:t>Второй важнейший рубеж, знаменующий переход от средних веков к Возрождению, в Западной Европе проходит не одновременно: в Италии - в XV веке, во Франции - в XVI; в других странах борьба средневековых и ренессансных тенденций протекает в разное время.</w:t>
      </w:r>
    </w:p>
    <w:p>
      <w:pPr>
        <w:pStyle w:val="Normal"/>
        <w:ind w:firstLine="720"/>
        <w:jc w:val="both"/>
        <w:rPr>
          <w:sz w:val="22"/>
          <w:lang w:eastAsia="ru-RU"/>
        </w:rPr>
      </w:pPr>
      <w:r>
        <w:rPr>
          <w:sz w:val="22"/>
          <w:lang w:eastAsia="ru-RU"/>
        </w:rPr>
        <w:t>К эпохе Возрождения все они приближаются с различным наследием средневековья, с намечающимися собственными выводами из огромного исторического опыта. Этому в большой мере способствовал значительный перелом в развитии художественной культуры средневековья, наступивший в XI-XII веках и обусловленный новыми социально-историческими процессами (рост городов, крестовые походы, выдвижение новых общественных слоев, первые сильные очаги светской культуры и т. д.).</w:t>
      </w:r>
    </w:p>
    <w:p>
      <w:pPr>
        <w:pStyle w:val="Normal"/>
        <w:ind w:firstLine="720"/>
        <w:jc w:val="both"/>
        <w:rPr>
          <w:sz w:val="22"/>
          <w:lang w:eastAsia="ru-RU"/>
        </w:rPr>
      </w:pPr>
      <w:r>
        <w:rPr>
          <w:sz w:val="22"/>
          <w:lang w:eastAsia="ru-RU"/>
        </w:rPr>
        <w:t>Однако при всей относительности или подвижности хронологических граней, при неизбежных генетических связях с прошлым и неравномерности перехода к будущему, для музыкальной культуры западноевропейского средневековья характерны многозначительные явления и процессы, которые свойственны только ей и немыслимы в иных условиях, в другие времена. Это, во-первых, передвижение и существование в Западной Европе множества племен и народов, находящихся на разных ступенях исторического развития, множественность укладов и различных политических строев в разных частях Европы - и при всем том настойчивое и последовательное стремление католической церкви к объединению всего огромного, бурного, многоликого мира не только общей идеологической доктриной, но и общими принципами музыкальной культуры. Это, во-вторых, - неизбежная тогда двойственность музыкальной культуры на протяжении всего средневековья: церковное искусство неизменно противопоставляло свои единые каноны многообразию народной музыки повсюду в Европе - и одновременно вынуждено было в различных вариантах идти на компромисс и уступать вторжению местных народных музыкальных элементов в свои канонизированные формы. То была непрерывная борьба при неизбежных уступках и непрекращавшихся атаках с обеих сторон: церковь обличала "греховность" народного искусства, а народная мелодика с ее местными живыми интонационно-ритмическими приметами вторгалась в круг церковных песнопений. Это не значило, однако, что церковная музыка становилась тождественна народной: ее содержание, ее образность, вся ее эстетическая сущность были связаны с религией и лишь постепенно эволюционировали под воздействием светского искусства.</w:t>
      </w:r>
    </w:p>
    <w:p>
      <w:pPr>
        <w:pStyle w:val="Normal"/>
        <w:ind w:firstLine="720"/>
        <w:jc w:val="both"/>
        <w:rPr>
          <w:sz w:val="22"/>
          <w:lang w:eastAsia="ru-RU"/>
        </w:rPr>
      </w:pPr>
      <w:r>
        <w:rPr>
          <w:sz w:val="22"/>
          <w:lang w:eastAsia="ru-RU"/>
        </w:rPr>
        <w:t>Ограничение музыкальной культуры сферой церковного, с одной стороны, и народного - с другой, искусства оставалось в силе в Западной Европе на протяжении примерно полутысячелетия: в XII-XIII веках уже зародились новые формы светского музыкально-поэтического творчества и в большой мере преобразилась церковная музыка. Но эти новые процессы происходили уже в условиях развитого феодализма.</w:t>
      </w:r>
    </w:p>
    <w:p>
      <w:pPr>
        <w:pStyle w:val="Normal"/>
        <w:ind w:firstLine="720"/>
        <w:jc w:val="both"/>
        <w:rPr>
          <w:sz w:val="22"/>
          <w:lang w:eastAsia="ru-RU"/>
        </w:rPr>
      </w:pPr>
      <w:r>
        <w:rPr>
          <w:sz w:val="22"/>
          <w:lang w:eastAsia="ru-RU"/>
        </w:rPr>
        <w:t>Для истории всей европейской художественной культуры переход от античности к средневековью, от рабовладельческого общественного строя к феодальному был великим переломом, даже идейным переворотом глубокого значения и широчайшего масштаба. Каковы бы ни были культурные связи между поздней античностью и началом средневековья, художественная культура античного мира в ее типичных проявлениях и высоких образцах - и складывающаяся в главных чертах культура раннего средневековья решительно, принципиально отличны в своих определяющих, ведущих тенденциях. Творчество древнегреческих трагиков и произведения христианских писателей, создания античных скульпторов - и мозаики христианских базилик - это явления различных исторических эпох, выражения совершенно различного мировосприятия. В античном искусстве воплощены любовь и воля к жизни, жизненный, земной драматизм, убежденность в гармоничности прекрасного человека. В искусстве раннего средневековья - дидактическое отрицание всех ценностей земной жизни ради воздаяния после смерти, проповедь аскетизма. Античному культу человеческого тела как совершеннейшей из тем искусства раннее средневековье противопоставляет особую условность в передаче внешнего человеческого облика, всего лишь как бренной оболочки бессмертного духа. И в соответствии с этим, синкретическому единству искусств в античной трагедии противостоит понимание музыки как служанки церкви.</w:t>
      </w:r>
    </w:p>
    <w:p>
      <w:pPr>
        <w:pStyle w:val="Normal"/>
        <w:ind w:firstLine="720"/>
        <w:jc w:val="both"/>
        <w:rPr>
          <w:sz w:val="22"/>
          <w:lang w:eastAsia="ru-RU"/>
        </w:rPr>
      </w:pPr>
      <w:r>
        <w:rPr>
          <w:sz w:val="22"/>
          <w:lang w:eastAsia="ru-RU"/>
        </w:rPr>
        <w:t>Переход от рабовладельческого общественного строя к феодальному в Западной Европе отнюдь не ограничился территориальными пределами античного мира и не означал замену одного строя другим именно в этих пределах. Феодализм складывался в длительном, полном событий и столкновений процессе взаимодействия античного общества и новых социальных сил, так называемых варваров, обосновавшихся (как иберы) или передвигающихся (кельты, германцы, славяне) по Европе. В этом процессе участвовали, таким образом, различные племена и народы: одни, живущие еще родовым строем, другие, длительно существовавшие в условиях строя рабовладельческого; одни, достигшие лишь невысокого уровня культуры, другие, представлявшие высокую, даже изысканную эллинистическую культуру. Поскольку Рим в начале нашей эры сосредоточил под своей властью огромную территорию (от Португалии на восток до Каспийского моря и от Египта на северо-запад до Британских островов), сфера античных влияний могла, казалось бы, стать к этому времени достаточно широкой. Но, по той же причине, сама позднеантичная культура вобрала в себя самые разнообразные культурные слагаемые. А затем, с падением Рима, его значение для новой культуры было в большой мере подорвано, и лишь Восточная Римская империя с центром в Византии (Константинополь) еще удерживала связи с античной традицией, хотя в ней самой были очень сильны восточные влияния. Наконец, в процессе формирования раннесредневековой культуры немаловажным оказался самый путь новой религии - христианства, распространявшегося с Востока, из эллинистической Иудеи, через Египет, Сирию, Армению и впитавшего некоторые характерные особенности местных культовых форм. Как известно, особый характер средневековой культуры, средневековой образованности, средневекового искусства в большой мере определяется зависимостью от христианской церкви.</w:t>
      </w:r>
    </w:p>
    <w:p>
      <w:pPr>
        <w:pStyle w:val="Normal"/>
        <w:ind w:firstLine="720"/>
        <w:jc w:val="both"/>
        <w:rPr>
          <w:sz w:val="22"/>
          <w:lang w:eastAsia="ru-RU"/>
        </w:rPr>
      </w:pPr>
      <w:r>
        <w:rPr>
          <w:sz w:val="22"/>
          <w:lang w:eastAsia="ru-RU"/>
        </w:rPr>
        <w:t>"Средневековье развилось на совершенно примитивной основе, - пишет Энгельс. - Оно стерло с лица земли древнюю цивилизацию, древнюю философию, политику и юриспруденцию, чтобы начать во всем с самого начала. Единственным, что оно заимствовало от погибшего древнего мира, было христианство и несколько полуразрушенных, утративших всю свою прежнюю цивилизацию городов. В результате, как это бывает на всех ранних ступенях развития, монополия на интеллектуальное образование досталась попам и само образование приняло тем самым богословский характер. В руках попов политика и юриспруденция, как и все остальные науки, оставались простыми отраслями богословия и к ним были применены те же принципы, которые господствовали в нем. Догматы церкви стали одновременно и политическими аксиомами, а библейские тексты получили во всяком суде силу закона [...]...это верховное господство богословия во всех областях умственной деятельности было в то же время - необходимым следствием положения, которое занимала церковь в качестве наиболее общего синтеза и наиболее общей санкции существующего феодального строя". Для музыкального искусства раннего средневековья именно в связи с этой диктатурой церкви огромное значение приобрело своеобразное разделение различных его областей: профессионального церковного искусства, в принципе единого (на латинском языке) для различных народов, принявших христианство, - и местного народного искусства на различных языках и диалектах. Первое записывалось с прогрессирующей точностью, второе оставалось в устной традиции. Поэтому о церковной музыке мы можем судить на основании различных письменных памятников, о народном искусстве - только по позднейшим записям.</w:t>
      </w:r>
    </w:p>
    <w:p>
      <w:pPr>
        <w:pStyle w:val="Normal"/>
        <w:ind w:firstLine="720"/>
        <w:jc w:val="both"/>
        <w:rPr>
          <w:sz w:val="22"/>
          <w:lang w:eastAsia="ru-RU"/>
        </w:rPr>
      </w:pPr>
      <w:r>
        <w:rPr>
          <w:sz w:val="22"/>
          <w:lang w:eastAsia="ru-RU"/>
        </w:rPr>
        <w:t>Музыка христианской церкви складывалась в своих первоначальных формах еще в исторических условиях высокого могущества Римской империи и затем начинающегося кризиса ее и всего рабовладельческого общественного строя. Тогда христианская религия была, по выражению Энгельса, своего рода выходом для порабощенных, угнетенных и обнищавших групп людей, которые не могли сопротивляться "гигантской римской мировой державе" и не надеялись обрести в этом мире надежду на спасение. Вера в загробную жизнь, в высшее воздаяние за все совершенное на земле, а также идея искупления грехов человечества жертвой распятого на кресте Христа были способны увлечь угнетенные народные массы.</w:t>
      </w:r>
    </w:p>
    <w:p>
      <w:pPr>
        <w:pStyle w:val="Normal"/>
        <w:ind w:firstLine="720"/>
        <w:jc w:val="both"/>
        <w:rPr>
          <w:sz w:val="22"/>
          <w:lang w:eastAsia="ru-RU"/>
        </w:rPr>
      </w:pPr>
      <w:r>
        <w:rPr>
          <w:sz w:val="22"/>
          <w:lang w:eastAsia="ru-RU"/>
        </w:rPr>
        <w:t>От начала распространения христианства до признания его государственной религией 'Римской империи (IV век) и затем до кодификации круга богослужебного пения к VII веку и сама христианская религия, и связанное с ней музыкальное искусство проходят огромный исторический путь. Из религии "страждущих и обремененных" христианство становится господствующей религией, претендующей на вселенскую духовную власть. На протяжении II-VI веков идет формирование новых родов церковной музыки, которые в итоге образуют основу григорианского хорала как единого, обязательного свода песнопений, принятых римской церковью.</w:t>
      </w:r>
    </w:p>
    <w:p>
      <w:pPr>
        <w:pStyle w:val="Normal"/>
        <w:ind w:firstLine="720"/>
        <w:jc w:val="both"/>
        <w:rPr>
          <w:sz w:val="22"/>
          <w:lang w:eastAsia="ru-RU"/>
        </w:rPr>
      </w:pPr>
      <w:r>
        <w:rPr>
          <w:sz w:val="22"/>
          <w:lang w:eastAsia="ru-RU"/>
        </w:rPr>
        <w:t>Проследить за ходом этого процесса на столь далекой исторической дистанции не представляется в наше время возможным. Однако из сопоставления сложившихся образцов григорианского пения и культовой музыки восточных стран, откуда началось распространение христианства, исследователи делают выводы о некоторых истоках раннехристианской музыки. Уникальный образец записи (на папирусе - на обороте счета зерна) христианского гимна найден в Оксиринхе (Египет) и относится предположительно к III веку. Подобных памятников в греческой нотации больше найти не удалось. Гимн из Оксиринха, по-видимому, представляет античную струю в христианском гимнотворчестве и, возможно, переносит сюда традицию одического искусства Древней Греции.</w:t>
      </w:r>
    </w:p>
    <w:p>
      <w:pPr>
        <w:pStyle w:val="Normal"/>
        <w:ind w:firstLine="720"/>
        <w:jc w:val="both"/>
        <w:rPr>
          <w:sz w:val="22"/>
          <w:lang w:eastAsia="ru-RU"/>
        </w:rPr>
      </w:pPr>
      <w:r>
        <w:rPr>
          <w:sz w:val="22"/>
          <w:lang w:eastAsia="ru-RU"/>
        </w:rPr>
        <w:t>В остальном же, раннехристианская музыка, как предполагают специалисты, унаследовала приемы псалмодии как особого рода речитации с мелодическими вступлением и заключением - из ритуального древнеиудейского пения, а мелизматический склад ряда песнопений (например, широкораспетых аллилуй) - из коренных мелизматических традиций в музыке Сирии, Армении, Египта. Сопоставление стариннейших форм ритуального пения, сохранившихся в европейских общинах Йемена с их замкнутой патриархальной жизнью, - и ряда григорианских напевов позволяет уловить преемственную связь псалмодии в хорале и древнего синагогального псалмодирования. Современным ученым это представляется естественным, поскольку раннехристианские общины, еще не выделявшие из своего состава певцов-профессионалов, могли попросту осваивать местные формы ритуала духовной и церковной музыки. Точно так же предполагается, что исполнительские традиции христианского пения - антифон и респонсорий - сложились на основе восточных образцов. Антифонное пение (противопоставление двух хоровых групп) было известно в Александрии уже в I веке: его вводила там в обычай христианская секта терапевтов. Но еще ранее антифон сложился в Сирии и Палестине. С IV века он стал распространенным приемом у христиан, и его основание приписывалось даже миланскому епископу Амвросию. Респонсорий, то есть чередование сольного пения и "ответов" хора, тоже усвоенное христианами, по мнению исследователей в равной мере имеет восточное происхождение.</w:t>
      </w:r>
    </w:p>
    <w:p>
      <w:pPr>
        <w:pStyle w:val="Normal"/>
        <w:ind w:firstLine="720"/>
        <w:jc w:val="both"/>
        <w:rPr>
          <w:sz w:val="22"/>
          <w:lang w:eastAsia="ru-RU"/>
        </w:rPr>
      </w:pPr>
      <w:r>
        <w:rPr>
          <w:sz w:val="22"/>
          <w:lang w:eastAsia="ru-RU"/>
        </w:rPr>
        <w:t>Как бы ни было велико значение восточных традиций и образцов для формирования раннехристианского искусства, вряд ли они могли определить весь ход его дальнейшего развития и. остаться жизнеспособными в различных исторических условиях и на значительном отдалении от Сирии, Палестины, Египта, где-либо к северу Европы. По всей вероятности, весь накопленный ранним христианством опыт был переработан, как бы переплавлен в григорианском хорале. Псалмодия, особый вид речитации-пения - имеет ли она только лишь синагогальное происхождение? Не складывались ли у различных народов, населявших Европу, свои типы речитации-сказа, например, в связи с эпосом? Точно так же принцип антифона не обязательно должен был возникнуть только на Востоке и лишь оттуда прийти в Европу. Если б он не нашел для себя естественной, подготовленной почвы в новых исторических условиях, разве мог бы он существовать на протяжении многих веков? Иными словами, отнюдь не отрицая значения восточных образцов в начале сложения христианской музыки, мы вправе предположить и существование новых, как бы встречных тенденций, исходящих из иных исторических, социальных и культурных условий, в которых продолжалось ее развитие в Западной Европе.</w:t>
      </w:r>
    </w:p>
    <w:p>
      <w:pPr>
        <w:pStyle w:val="Normal"/>
        <w:ind w:firstLine="720"/>
        <w:jc w:val="both"/>
        <w:rPr>
          <w:sz w:val="22"/>
          <w:lang w:eastAsia="ru-RU"/>
        </w:rPr>
      </w:pPr>
      <w:r>
        <w:rPr>
          <w:sz w:val="22"/>
          <w:lang w:eastAsia="ru-RU"/>
        </w:rPr>
        <w:t>Историческая подготовка григорианского хорала как ритуального пения господствующей христианской церкви была длительной и разносторонней. Псалмодия, мелизматическое пение, гимны и псалмы - все это составляло словно бы различные жанровые основания, на которых складывался хорал и которые определили его внутреннее многообразие. Аскетическому характеру раннего христианства, его этическим позициям в значительной мере соответствовало на первых порах строгое, простое псалмодическое пение в христианских общинах (особенно в крайних, аскетических сектах), с его ограничением мелодии в пользу слова. Однако и ранняя христианская музыка не могла избегнуть тяги к мелодии, к пению как таковому. Наряду с псалмодированием в ее обиход вошли и гимны, как музыкально-поэтические произведения, соединяющие стихотворный текст с мелодией песенного склада. Расцвет христианского гимнотворчества относится к IV веку, но происхождение гимнов было более ранним. Как известно, отцы церкви одновременно обличали светскую, "языческую" музыку, участницу пиров и оргий, изнеживающую и развращающую нравы, - и признавали пользу ее, когда она восхваляет божество и помогает слову, главенствующему в песнопении, "через наслаждение слуха" наилучшим образом воздействовать на "слабый дух" человека. Это уже был характерный компромисс в бесчисленном ряду тех, на которые шла церковь в своей борьбе со светским искусством и в своих уступках ему же - ради собственной пользы.</w:t>
      </w:r>
    </w:p>
    <w:p>
      <w:pPr>
        <w:pStyle w:val="Normal"/>
        <w:ind w:firstLine="720"/>
        <w:jc w:val="both"/>
        <w:rPr>
          <w:sz w:val="22"/>
          <w:lang w:eastAsia="ru-RU"/>
        </w:rPr>
      </w:pPr>
      <w:r>
        <w:rPr>
          <w:sz w:val="22"/>
          <w:lang w:eastAsia="ru-RU"/>
        </w:rPr>
        <w:t>После разрозненных и довольно смутных сведений о создании гимнов во II веке, более определенные данные о гимнотворчестве дошли к нам от III века. Крупнейшими создателями гимнов были в IV веке: Арий в Александрии, Ефрем Сирии в Сирии, Иларий из Пуатье в Галлии, епископ Амвросий в Милане, его последователи Августин и Пруденций. По всей вероятности, гимнотворцы, складывая духовные стихи, либо подбирали к ним популярные в быту мелодии, либо создавали их по таким образцам. Ария, например, упрекали в том, что напевы его гимнов носят простонародный характер; заимствовал он также музыку из песен, которые считались "распущенными" и порицались за это. Хотя записи некоторых гимнов дошли до нас лишь от XII века, все же есть основания заключить, что мелодика их ближе всего к песенной и в этом смысле издалека предваряет принципы музыкально-поэтического искусства гораздо более позднего времени. Сопоставляя образцы гимнотворчества, приписываемые епископу Амвросию и Пруденцию с принципом псалмодирования, нетрудно убедиться, что гимны во многом противостояли аскетическому художественному складу ритуальной псалмодии.</w:t>
      </w:r>
    </w:p>
    <w:p>
      <w:pPr>
        <w:pStyle w:val="Normal"/>
        <w:ind w:firstLine="720"/>
        <w:jc w:val="both"/>
        <w:rPr>
          <w:sz w:val="22"/>
          <w:lang w:eastAsia="ru-RU"/>
        </w:rPr>
      </w:pPr>
      <w:r>
        <w:rPr>
          <w:sz w:val="22"/>
          <w:lang w:eastAsia="ru-RU"/>
        </w:rPr>
        <w:t>Еще более разительным оказывается отличие мелизматических распевов, так называемых юбиляций ("восхвалений") и аллилуй, во всяком случае, от псалмодии и в большой мере даже от гимнов. Насколько словесный текст был подавляюще важен при псалмодировании, насколько он был равен напеву в гимнах, настолько же он отступает перед мелодией в юбиляциях и никогда не может с ней равняться. В юбиляциях на одно слово приходится широкий мелодический распев, по всей вероятности - выступление певца с радостными, ликующими, если не экстатическими возгласами. Здесь полностью торжествует мелодия, как бы возносясь над текстом, приобретая несколько импровизационный характер.</w:t>
      </w:r>
    </w:p>
    <w:p>
      <w:pPr>
        <w:pStyle w:val="Normal"/>
        <w:ind w:firstLine="720"/>
        <w:jc w:val="both"/>
        <w:rPr>
          <w:sz w:val="22"/>
          <w:lang w:eastAsia="ru-RU"/>
        </w:rPr>
      </w:pPr>
      <w:r>
        <w:rPr>
          <w:sz w:val="22"/>
          <w:lang w:eastAsia="ru-RU"/>
        </w:rPr>
        <w:t>Разумеется, мы не можем судить о развитии раннехристианской музыки во всей его конкретности, широте, последовательности, не можем восстановить сколько-нибудь полную картину того, что происходило до составления григорианского антифонария, то есть до канонизации круга богослужебных песнопений римской церкви. Более или менее ясны лишь роды церковного пения (разделяющиеся по складу мелодики, по соотношению ее с текстом), подготовленные на протяжении предшествующих этапов и вошедшие затем в антифонарий, составление которого приписывалось папе Григорию I.</w:t>
      </w:r>
    </w:p>
    <w:p>
      <w:pPr>
        <w:pStyle w:val="Normal"/>
        <w:ind w:firstLine="720"/>
        <w:jc w:val="both"/>
        <w:rPr>
          <w:sz w:val="22"/>
          <w:lang w:eastAsia="ru-RU"/>
        </w:rPr>
      </w:pPr>
      <w:r>
        <w:rPr>
          <w:sz w:val="22"/>
          <w:lang w:eastAsia="ru-RU"/>
        </w:rPr>
        <w:t>К тому времени, когда был создан григорианский антифонарий,- уже накопился известный опыт церковнопевческих школ в ряде монастырей - этих своеобразных центров новой церковной образованности, возникавших с IV века в Болонье, Кремоне, близ Милана, в Равенне, Неаполе, позднее в Галлии и Ирландии, в начале VI века в Монте-Кассино (бенедиктинский монастырь). Если у ранних христиан в пении объединялась вся община, обычно привносившая в него явные следы местного мелодического склада, то со времени Лаодикейского собора (364) в церкви разрешалось выступать только певцам-профессионалам.</w:t>
      </w:r>
    </w:p>
    <w:p>
      <w:pPr>
        <w:pStyle w:val="Normal"/>
        <w:ind w:firstLine="720"/>
        <w:jc w:val="both"/>
        <w:rPr>
          <w:sz w:val="22"/>
          <w:lang w:eastAsia="ru-RU"/>
        </w:rPr>
      </w:pPr>
      <w:r>
        <w:rPr>
          <w:sz w:val="22"/>
          <w:lang w:eastAsia="ru-RU"/>
        </w:rPr>
        <w:t>Надо полагать, что уже в первых монастырях усилиями местных духовных деятелей был в какой-то степени произведен отбор круга песнопений для церковного обихода. Примечательно, между прочим, что еще в V-VII веках сложились особые, местные традиции церковного пения, которые впоследствии не вполне совпадали с кодифицированным григорианским антифонарием. Таково амвросианское пение в Милане (связанное с именем епископа Амвросия Миланского), галликанское с центром в Лионе, мозарабское, заявившее о себе в VII веке в Толедо и Вильядолиде.</w:t>
      </w:r>
    </w:p>
    <w:p>
      <w:pPr>
        <w:pStyle w:val="Normal"/>
        <w:ind w:firstLine="720"/>
        <w:jc w:val="both"/>
        <w:rPr>
          <w:sz w:val="22"/>
          <w:lang w:eastAsia="ru-RU"/>
        </w:rPr>
      </w:pPr>
      <w:r>
        <w:rPr>
          <w:sz w:val="22"/>
          <w:lang w:eastAsia="ru-RU"/>
        </w:rPr>
        <w:t>В конце IV века произошло, как известно, разделение Римской империи на западную (Рим) и восточную (Византия), исторические судьбы которых оказались затем различными. Тем самым обособились западная и восточная церкви, поскольку христианская религия именно к тому времени стала государственной. Когда Рим пал под натиском варваров, Византия еще "была в полной силе, а в VI веке, при императоре Юстиниане, достигла даже значительного расцвета и политического могущества. И - странным образом - не только Византия, но и Рим, утративший свою политическую роль, сохраняли важнейшее значение церковных центров, регулирующих и формирующих, в частности, все, что относилось к искусству христианской церкви. Не только константинопольский патриарх, но и римский папа как первый из епископов приобретает верховную власть главы своей церкви. Мало того, как раз в Риме; где позиции светской государственной власти были ослаблены, если не утрачены, значение высшего духовенства резко возросло: "Римским папам пошло на пользу перенесение императорской резиденции из Рима", - отметил в этой связи Маркс.</w:t>
      </w:r>
    </w:p>
    <w:p>
      <w:pPr>
        <w:pStyle w:val="Normal"/>
        <w:ind w:firstLine="720"/>
        <w:jc w:val="both"/>
        <w:rPr>
          <w:sz w:val="22"/>
          <w:lang w:eastAsia="ru-RU"/>
        </w:rPr>
      </w:pPr>
      <w:r>
        <w:rPr>
          <w:sz w:val="22"/>
          <w:lang w:eastAsia="ru-RU"/>
        </w:rPr>
        <w:t>С разделением Римской империи и образованием двух центров христианской церкви пути церковного искусства, находившегося в процессе окончательного формирования, в значительной мере тоже обособились на Западе и Востоке. Каждая из церквей претендовала на верховное, "вселенское" значение - католическое (лат.), кафолическое (греч.). На первых порах, однако, более сильная Византия оказывала существенное влияние на Рим в вопросах церковного искусства. Римская певческая школа складывалась в то время, когда авторитет Византии в этом смысле был уже достаточно высок. Характер наших знаний о византийском музыкальном искусстве остается более или менее "теоретическим" вплоть до XIII века: ранние нотные памятники не читаются. Но мы знаем о прочных и широких связях Византии с восточными странами, о значении в ней греческой письменности и греческих культурных традиций вообще, о пышном стиле богослужений в Константинополе при Юстиниане, о расцвете гимнотворчества (Иоанн Дамаскин в VIII веке), об организации певческого дела, о разработке музыкальной теории (учение о восьми церковных ладах, так называемый Октоих). На тех этапах развития Византия могла быть в значительной мере образцом для Рима. Впоследствии, с происшедшим в XI веке разделением западной, католической, и восточной, православной, церквей, открыто, противопоставивших себя одна другой, эти давние связи, разумеется, остались только в прошлом.</w:t>
      </w:r>
    </w:p>
    <w:p>
      <w:pPr>
        <w:pStyle w:val="Normal"/>
        <w:ind w:firstLine="720"/>
        <w:jc w:val="both"/>
        <w:rPr>
          <w:sz w:val="22"/>
          <w:lang w:eastAsia="ru-RU"/>
        </w:rPr>
      </w:pPr>
      <w:r>
        <w:rPr>
          <w:sz w:val="22"/>
          <w:lang w:eastAsia="ru-RU"/>
        </w:rPr>
        <w:t>Основание римской певческой школы как определенной организации относится, по всей вероятности, еще ко времени папы Сильвестра I (314-335). На первых порах она развивалась как бы параллельно иным, монастырским школам. Но, выдвигаясь в. роли западного церковного центра, Рим претендовал на главенствующее положение и стремился обобщить и упорядочить все свое, церковнопевческое достояние. Опираясь отчасти на опыт Византии и не порывая также связи с другими церковнопевческими центрами (особенно с Миланом), Рим переработал по-своему все, чем располагала христианская церковь, и создал на этой основе канонизированное ее искусство - григорианский хорал. В течение IV, V, VI веков римские певцы накапливают, отбирают и шлифуют огромное количество различных напевов, попадающих в Рим отовсюду или появившихся здесь, на месте.</w:t>
      </w:r>
    </w:p>
    <w:p>
      <w:pPr>
        <w:pStyle w:val="Normal"/>
        <w:ind w:firstLine="720"/>
        <w:jc w:val="both"/>
        <w:rPr>
          <w:sz w:val="22"/>
          <w:lang w:eastAsia="ru-RU"/>
        </w:rPr>
      </w:pPr>
      <w:r>
        <w:rPr>
          <w:sz w:val="22"/>
          <w:lang w:eastAsia="ru-RU"/>
        </w:rPr>
        <w:t>Осуществляется ли создание устойчивых форм ритуального пения под руководством отдельных пап, или совершается всего лишь в их время - судить трудно, легенда приписывает им определенные личные заслуги, а история не дает этому вполне достоверных подтверждений. Так, папе Дамазию (до 384 года) приписывается установление порядка в вокальных частях литургии, при папе Целестине I (до 432 года) будто бы определился характер вступительной ее части и т. д. И дальше, вплоть до папы Григория I (590-604), процесс систематизации богослужебных напевов, оформления церковного ритуала основывался на практике римской певческой школы. Создание антифонария, приписываемое папе Григорию, было подготовлено, по крайней мере, трехвековой деятельностью римских певцов при участии местного духовенства. В итоге церковные напевы, отобранные, канонизированные, распределенные в пределах церковного года, составили, при папе Григории (по меньшей мере - по его инициативе.) официальный свод - антифонарий. Входящие в него хоровые мелодии получили название григорианского хорала и стали основой богослужебного пения католической церкви.</w:t>
      </w:r>
    </w:p>
    <w:p>
      <w:pPr>
        <w:pStyle w:val="Normal"/>
        <w:ind w:firstLine="720"/>
        <w:jc w:val="both"/>
        <w:rPr>
          <w:sz w:val="22"/>
          <w:lang w:eastAsia="ru-RU"/>
        </w:rPr>
      </w:pPr>
      <w:r>
        <w:rPr>
          <w:sz w:val="22"/>
          <w:lang w:eastAsia="ru-RU"/>
        </w:rPr>
        <w:t>Каково бы ни было личное участие папы Григория I в создании антифонария, легенда о нем, если можно так выразиться, исторически убедительна. Стремление утвердить единую, обязательную для римской церкви систему церковного пения - в духе всей деятельности этого папы по укреплению и централизации высшей церковной власти. Папа Григорий I происходил из богатейшей патрицианской семьи, владевшей обширными землями и располагавшей очень крупными средствами. Он получил хорошее по тому времени богословское образование, смолоду питал интерес к делам церкви и религии, обладал, видимо, сильным, волевым характером. Был претором Рима, основал несколько монастырей, вступил в орден бенедиктинцев. В 578 году его направили в Константинополь как папского нунция. Пробыв там около семи лет он имел возможность вникнуть в положение византийской церкви и наилучшим образом ознакомиться с ее певческой школой. Возвратившись в Рим, занимал ряд высоких духовных должностей, а с 590 года стал римским папой.</w:t>
      </w:r>
    </w:p>
    <w:p>
      <w:pPr>
        <w:pStyle w:val="Normal"/>
        <w:ind w:firstLine="720"/>
        <w:jc w:val="both"/>
        <w:rPr>
          <w:sz w:val="22"/>
          <w:lang w:eastAsia="ru-RU"/>
        </w:rPr>
      </w:pPr>
      <w:r>
        <w:rPr>
          <w:sz w:val="22"/>
          <w:lang w:eastAsia="ru-RU"/>
        </w:rPr>
        <w:t>Как глава римской церкви, Григорий I не только проявлял большую энергию и инициативу в церковных делах, но постоянно вторгался в сферу светских, государственных интересов, будучи идеологом, верховным организатором церкви - и одновременно смелым политиком. Своей реальной деятельностью и своими писаниями он стремился упорядочить влияние римской церкви как вселенской, противопоставить высшую власть папы – власти константинопольского патриарха. Преуспел он и как политик: в течение ряда лет ему удавалось ограждать Рим от нашествий лонгобардов, откупаясь от их короля крупными суммами! При таком размахе деятельности естественно было для Григория I вмешаться и в богослужебно-певческие дела римской церкви и способствовать их упорядочению: это являлось тоже немаловажной стороной укрепления ее власти и пропагандистской силы. Григорианский хорал призван был служить именно этому - и та или иная инициатива папы Григория I стоит здесь вне сомнений.</w:t>
      </w:r>
    </w:p>
    <w:p>
      <w:pPr>
        <w:pStyle w:val="Normal"/>
        <w:ind w:firstLine="720"/>
        <w:jc w:val="both"/>
        <w:rPr>
          <w:sz w:val="22"/>
          <w:lang w:eastAsia="ru-RU"/>
        </w:rPr>
      </w:pPr>
      <w:r>
        <w:rPr>
          <w:sz w:val="22"/>
          <w:lang w:eastAsia="ru-RU"/>
        </w:rPr>
        <w:t>Подлинник антифонария, составленного при Григории I, не сохранился; существуют лишь его позднейшие копии. Языком григорианского хорала остался латинский, и впредь традиционный в письменности средневековья. Однако со временем латынь, когда-то живой язык в Древнем Риме, становилась все более далекой от развивающейся в средние века реальной речи даже самих римлян - не говоря уж, конечно, о многочисленных языках и наречиях молодых народов, населявших Западную Европу. Тем не менее латынь остается и поныне основой католического богослужения. Мелодический склад григорианского хорала в его первоначальном виде мы не можем представить с полной точностью. Дело в том, что на рубеже VI и VII веков запись мелодии основывалась не на принципе ее точного воспроизведения, но лишь на принципе ее напоминания - при наличии крепкой устной традиции, накопившихся навыков певцов.</w:t>
      </w:r>
    </w:p>
    <w:p>
      <w:pPr>
        <w:pStyle w:val="Normal"/>
        <w:ind w:firstLine="720"/>
        <w:jc w:val="both"/>
        <w:rPr>
          <w:sz w:val="22"/>
          <w:lang w:eastAsia="ru-RU"/>
        </w:rPr>
      </w:pPr>
      <w:r>
        <w:rPr>
          <w:sz w:val="22"/>
          <w:lang w:eastAsia="ru-RU"/>
        </w:rPr>
        <w:t>Вообще всю предысторию григорианского хорала, весь путь его формирования в целом невозможно понять вне такого особого явления, как устная традиция. Стариннейшие церковные песнопения в течение многих веков передавались, так сказать, из рук в руки, от певца к певцу, из Малой Азии в Европу, из одного христианского центра в другой. Трудно предположить, что этот процесс не был связан с той или иной эволюцией самих напевов. Известно, что к IV веку в хоровой практике восточных христиан выработалась система своего рода мнемонических указания: руководитель хора движениями рук (хейрономия) напоминал о направлении мелодии. Направление, но без интервальных обозначений, указывалось и в стариннейших нотных записях средневековья. Точно так же и ритм, который, надо полагать, определенным образом устанавливался при хоровом исполнении, не был точно зафиксирован раз навсегда. Словом, интонационно-ритмическое движение могло иметь как бы ряд вариантов, что вполне закономерно при устной или наполовину устной традиции. Лишь значительно позднее, когда появились иные, более совершенные системы записи сначала высотных, а затем и ритмических соотношений звуков, григорианский хорал мог быть зафиксирован с большой точностью (по традиции он и в дальнейшем записывается мензуральной нотацией на четырех линейках). Между тем к той поре сам хорал не мог не претерпеть значительных изменений - как показывают многочисленные примеры его многоголосных обработок начиная с XI века: он стал более медленным и мерным по движению, как бы застыл, "растянулся", утратил ритмическое многообразие.</w:t>
      </w:r>
    </w:p>
    <w:p>
      <w:pPr>
        <w:pStyle w:val="Normal"/>
        <w:ind w:firstLine="720"/>
        <w:jc w:val="both"/>
        <w:rPr>
          <w:sz w:val="22"/>
          <w:lang w:eastAsia="ru-RU"/>
        </w:rPr>
      </w:pPr>
      <w:r>
        <w:rPr>
          <w:sz w:val="22"/>
          <w:lang w:eastAsia="ru-RU"/>
        </w:rPr>
        <w:t>Однако это вовсе не значит, что григорианский хорал был к началу VII века таким же, каким он становился к XII-XIII векам. Напротив, не зная детально его ритма, мы вправе предположить значительную ритмическую гибкость мелодии, то псалмодически следующей за текстом, то приобретающей большую ритмическую четкость и оформленность в гимническом складе, то импровизационно-напевной в юбиляциях. Очевидно, наподобие ладоинтервальных формул, характерных, как увидим далее, для хорала, сложились и своего рода ритмические формулы, быть может с различными их функциями в началах или заключениях различных форм богослужебного пения. Но все эти формулы были особым руслом, направлявшим движение мелодии, но не определявшим его с полной точностью во всем масштабе.</w:t>
      </w:r>
    </w:p>
    <w:p>
      <w:pPr>
        <w:pStyle w:val="Normal"/>
        <w:ind w:firstLine="720"/>
        <w:jc w:val="both"/>
        <w:rPr>
          <w:sz w:val="22"/>
          <w:lang w:eastAsia="ru-RU"/>
        </w:rPr>
      </w:pPr>
      <w:r>
        <w:rPr>
          <w:sz w:val="22"/>
          <w:lang w:eastAsia="ru-RU"/>
        </w:rPr>
        <w:t>В связи с самой природой григорианского хорала и с особенностями его первоначальной записи существуют различные возможности, даже различные принципы его современной расшифровки. Исследователи за рубежом спорят об этих принципах. Целый ряд ученых придерживается идеи о несовпадении ритмических текстовых ударений в хорале с его метрической периодичностью, об отсутствии самостоятельной музыкально-ритмической организации в нем. С другой стороны, существуют попытки подчинить расшифровку хорала метроритмической периодичности.</w:t>
      </w:r>
    </w:p>
    <w:p>
      <w:pPr>
        <w:pStyle w:val="Normal"/>
        <w:ind w:firstLine="720"/>
        <w:jc w:val="both"/>
        <w:rPr>
          <w:sz w:val="22"/>
          <w:lang w:eastAsia="ru-RU"/>
        </w:rPr>
      </w:pPr>
      <w:r>
        <w:rPr>
          <w:sz w:val="22"/>
          <w:lang w:eastAsia="ru-RU"/>
        </w:rPr>
        <w:t>Надо полагать, однако, что ни та, ни другая крайняя точка зрения не приемлема полностью, и в то же время за каждой из них стоят свои более или менее убедительные доводы. Нельзя, по существу, ни исключить возможности самостоятельного метроритмического движения в хорале, ни подчинить весь хорал нашим представлениям о метроритме. Нельзя именно потому, что хорал был наполовину искусством устной традиции, допускающей большую свободу, чем наша запись длительностей, и не требующей вместе с тем той безграничной свободы, которую предполагает у нас отказ от фиксации длительностей вообще. По всей вероятности, в псалмодических частях хорала мелодия не была ритмически строго оформленной и подчинялась свободному произнесению прозаического текста, переходя к ритмическим формулам, возможно, лишь в концовках фраз. Другой тип мелодического движения был характерен для тех образцов хорала, в которых сочетался и силлабический склад (по звуку на слог), и распетые слоги. Наконец, особый тип движения мог отличать юбиляции, аллилуйи, вообще мелизматическое пение: здесь ритмическая периодичность могла сочетаться со свободой импровизации, с замедлениями, ускорениями, с задерживанием определенного звука и т. д. Таким образом, с нашей точки зрения, нет реальных оснований придерживаться лишь одного какого-либо принципа ритмической расшифровки образцов григорианского хорала.</w:t>
      </w:r>
    </w:p>
    <w:p>
      <w:pPr>
        <w:pStyle w:val="Normal"/>
        <w:ind w:firstLine="720"/>
        <w:jc w:val="both"/>
        <w:rPr>
          <w:sz w:val="22"/>
          <w:lang w:eastAsia="ru-RU"/>
        </w:rPr>
      </w:pPr>
      <w:r>
        <w:rPr>
          <w:sz w:val="22"/>
          <w:lang w:eastAsia="ru-RU"/>
        </w:rPr>
        <w:t>Оценивая в принципе григорианский хорал как сложное явление с многообразными истоками и многовековой последующей историей, мы не в праве отрицать в нем ни следы связи с внекультовой мелодикой бытового или даже народно-бытового происхождения, ни бесспорной направленности на служение католической церкви. Сама обязательность хорала, насаждаемого повсюду, где эта церковь имела власть, в том числе у народов, очень далеких от Рима, от романской культуры, от латыни, уже придавала григорианскому хоралу смысл далекого, отрешенного от жизни, в своем роде догматического церковного искусства.</w:t>
      </w:r>
    </w:p>
    <w:p>
      <w:pPr>
        <w:pStyle w:val="Normal"/>
        <w:ind w:firstLine="720"/>
        <w:jc w:val="both"/>
        <w:rPr/>
      </w:pPr>
      <w:r>
        <w:rPr>
          <w:sz w:val="22"/>
          <w:lang w:eastAsia="ru-RU"/>
        </w:rPr>
        <w:t xml:space="preserve">Свод григорианских напевов огромен. Он включает в себя песнопения, как предназначенные для всех служб церковного календаря - от недели к неделе, от праздника к празднику, так, и постоянно присутствующие в составе литургии. Неизменными частями католической мессы (так называемый Ordinarium ) являются Kyrie, Gloria, Credo, Sanctus и Agnus </w:t>
      </w:r>
      <w:r>
        <w:rPr>
          <w:sz w:val="22"/>
          <w:lang w:val="en-US" w:eastAsia="ru-RU"/>
        </w:rPr>
        <w:t>D</w:t>
      </w:r>
      <w:r>
        <w:rPr>
          <w:sz w:val="22"/>
          <w:lang w:eastAsia="ru-RU"/>
        </w:rPr>
        <w:t xml:space="preserve">ei. Сложились эти части в разное время в пределах </w:t>
      </w:r>
      <w:r>
        <w:rPr>
          <w:sz w:val="22"/>
          <w:lang w:val="en-US" w:eastAsia="ru-RU"/>
        </w:rPr>
        <w:t>II</w:t>
      </w:r>
      <w:r>
        <w:rPr>
          <w:sz w:val="22"/>
          <w:lang w:eastAsia="ru-RU"/>
        </w:rPr>
        <w:t>-IV веков до "послегригорианских" столетий. Лишь начиная с XIV века они привлекли к себе внимание музыкантов, создававших каждый свою композицию мессы на основе их текстов. Именно по таким композициям Палестрины, Орландо Лассо, Баха, Бетховена и многих других великих и крупных мастеров мы представляем мессу как цельное художественное произведение. Чтобы судить о григорианском хорале раннего средневековья, нужно отвлечься от этих впечатлений. Ординариум как раз занимал очень скромное место в григорианском антифонарии (ко времени Григория I сложились еще не все части), текст его оставался неприкосновенным, напевы носили гимнический характер (возможно, что когда-либо исполнялись при участии прихожан) и могли быть лишь более развитыми в большие праздники, не представляя, однако, значительного разнообразия.</w:t>
      </w:r>
    </w:p>
    <w:p>
      <w:pPr>
        <w:pStyle w:val="Normal"/>
        <w:ind w:firstLine="720"/>
        <w:jc w:val="both"/>
        <w:rPr>
          <w:sz w:val="22"/>
          <w:lang w:eastAsia="ru-RU"/>
        </w:rPr>
      </w:pPr>
      <w:r>
        <w:rPr>
          <w:sz w:val="22"/>
          <w:lang w:eastAsia="ru-RU"/>
        </w:rPr>
        <w:t>Иное дело - proprium, к которому относились все "подвижные" части литургии: интроит (начальный псалом), градуал (псалом на данный день церковного года), офферторий (молитва при преосуществлении даров), коммунио (во время причастия), трактус, аллилуйя - все, что связано с определенными моментами богослужения. Порой и среди них встречались напевы, переносимые из одной службы в другую. Но в принципе смены здесь зависели от церковного календаря. Для больших праздников характерны широкораспетые аллилуйи. Что касается остальных песнопений, то интроит, например, включал и чисто псалмодические фразы, и заключительный распев на последние слова - как своего рода ладовую формулу. Преобладают же в песнопениях проприума мелодии то более распетого, то более силлабического склада, но почти всегда соединяющие то и другое и в целом скорее широкие, чем сжатые. Поразительна при этом неиссякаемая сила мелодического изобретения! Огромное количество напевов возникло, по существу, в узкоограниченных рамках художественных возможностей: во-первых, диктат культового, ритуального текста; во-вторых, скромный вокальный диапазон (как правило, не более октавы, порою же квинта, секста, септима), в-третьих, диатонические церковные лады с системой характерных попевок, в-четвертых, нефиксированный ритм и, наконец, чистейшее одноголосие.</w:t>
      </w:r>
    </w:p>
    <w:p>
      <w:pPr>
        <w:pStyle w:val="Normal"/>
        <w:ind w:firstLine="720"/>
        <w:jc w:val="both"/>
        <w:rPr>
          <w:sz w:val="22"/>
          <w:lang w:eastAsia="ru-RU"/>
        </w:rPr>
      </w:pPr>
      <w:r>
        <w:rPr>
          <w:sz w:val="22"/>
          <w:lang w:eastAsia="ru-RU"/>
        </w:rPr>
        <w:t>Разумеется, от собственно псалмодирования как особого типа: речитации с характерными начальными и заключительными мелодическими интонациями трудно ожидать какого-либо многообразия. Единообразнее подобных форм псалмодии в, григорианском обиходе - только особые "тоны" для произнесения молитв, для чтения евангелий, посланий апостолов и книг пророков: Сами же по себе образцы псалмодирования различаются по, протяженности, "развернутости" мелодических вступлений, заключений, а иногда и "середин", которые имеют в каждом ладу как бы свои интонационные формулы. Итак, здесь все в большой мере связано определенным типом движения и мелодическими формулами. Но даже в этом предельно скромном масштабе далеко не все одинаково. Псалмодирование отнюдь не часто в литургии. Оно заключает вступительную молитву литургии - интроит и контрастирует ее широкой, с распевами (особенно в большие праздники) мелодии.</w:t>
      </w:r>
    </w:p>
    <w:p>
      <w:pPr>
        <w:pStyle w:val="Normal"/>
        <w:ind w:firstLine="720"/>
        <w:jc w:val="both"/>
        <w:rPr/>
      </w:pPr>
      <w:r>
        <w:rPr>
          <w:sz w:val="22"/>
          <w:lang w:eastAsia="ru-RU"/>
        </w:rPr>
        <w:t>Наибольший контраст псалмодированию (и гимническому роду пения, а позднее - еще и секвенциям) создают свободно развертывающиеся мелодии "Al</w:t>
      </w:r>
      <w:r>
        <w:rPr>
          <w:sz w:val="22"/>
          <w:lang w:val="en-US" w:eastAsia="ru-RU"/>
        </w:rPr>
        <w:t>l</w:t>
      </w:r>
      <w:r>
        <w:rPr>
          <w:sz w:val="22"/>
          <w:lang w:eastAsia="ru-RU"/>
        </w:rPr>
        <w:t>eluja", за которыми следует стих. псалма, тоже широкораспетый (радостный). В постные дни аллилуйи не исполняются (их заменяет другое песнопение): их ликующий, юбиляционный характер был бы тогда не к месту. Мелодии этого рода напевов особенно свободны в своем, движении, мало зависящем от слова, достаточно многообразны и иногда удивительны по своему размаху (в праздничной мессе).</w:t>
      </w:r>
    </w:p>
    <w:p>
      <w:pPr>
        <w:pStyle w:val="Normal"/>
        <w:ind w:firstLine="720"/>
        <w:jc w:val="both"/>
        <w:rPr>
          <w:sz w:val="22"/>
          <w:lang w:eastAsia="ru-RU"/>
        </w:rPr>
      </w:pPr>
      <w:r>
        <w:rPr>
          <w:sz w:val="22"/>
          <w:lang w:eastAsia="ru-RU"/>
        </w:rPr>
        <w:t>Из остальных частей проприума важное значение имеет градуал - торжественное песнопение, исполняемое со ступеней амвона (ступень - gradus) и посвященное данному празднику (или данному воскресенью года). Градуалы и по мелодическому облику и по масштабам гораздо более внушительны, чем, например, краткие мелодии коммунио. На их примерах особенно ясно ощущается характер развертывания мелодики в григорианском пении: не только плавной, поступенной - или со скачками, силлабической - или распевной, но гибко совмещающей эти качества и одновременно объединенной как бы общим током движения.</w:t>
      </w:r>
    </w:p>
    <w:p>
      <w:pPr>
        <w:pStyle w:val="Normal"/>
        <w:ind w:firstLine="720"/>
        <w:jc w:val="both"/>
        <w:rPr>
          <w:sz w:val="22"/>
          <w:lang w:eastAsia="ru-RU"/>
        </w:rPr>
      </w:pPr>
      <w:r>
        <w:rPr>
          <w:sz w:val="22"/>
          <w:lang w:eastAsia="ru-RU"/>
        </w:rPr>
        <w:t>Единство целого достигается здесь в принципе общностью ладовых попевок, но этим отнюдь не ограничивается: мелодия исходит из начальной попевки лада и возвращается в русло конечной его попевки, а в остальном развивается очень органично и широко, развертываясь волнами, на большом дыхании. Разумеется, все это происходит в духе спокойного движения, без каких бы то ни было резких акцентов, контрастов, вне ритмической характерности, но мы ведь не знаем, каков на самом деле был ритм... Ни с какими известными типами бытовой музыки все это непосредственно не связано. По всей вероятности, григорианская мелодика не везде, особенно в отдалении от Рима, легко прививалась, и если и усваивалась в итоге, то с местными вариантами, в некотором переосмыслении. Тем не менее свод григорианского пения с XI-XII веков, а затем в эпоху Ренессанса послужил исходной основой для создания многоголосных сочинений, в которых культовые напевы получили самую разнообразную разработку: от проведения в качестве cantus firmus'a до растворения в многоголосной ткани сложной композиции.</w:t>
      </w:r>
    </w:p>
    <w:p>
      <w:pPr>
        <w:pStyle w:val="Normal"/>
        <w:ind w:firstLine="720"/>
        <w:jc w:val="both"/>
        <w:rPr>
          <w:sz w:val="22"/>
          <w:lang w:eastAsia="ru-RU"/>
        </w:rPr>
      </w:pPr>
      <w:r>
        <w:rPr>
          <w:sz w:val="22"/>
          <w:lang w:eastAsia="ru-RU"/>
        </w:rPr>
        <w:t>Мелодии именно такого типа, как те, о которых шла речь (за исключением собственно псалмодирования), избирались в качестве тематического материала, используемого композиторами (сначала в нижнем голосе, в очень крупных длительностях) двух-трехголосных сочинениях. Со временем, когда сложилась нидерландская полифоническая школа, характер развертывания мелодий в мессах, мотетах и других многоголосных формах не остался без влияния мелодических типов григорианского хорала.</w:t>
      </w:r>
    </w:p>
    <w:p>
      <w:pPr>
        <w:pStyle w:val="Normal"/>
        <w:ind w:firstLine="720"/>
        <w:jc w:val="both"/>
        <w:rPr>
          <w:sz w:val="22"/>
          <w:lang w:eastAsia="ru-RU"/>
        </w:rPr>
      </w:pPr>
      <w:r>
        <w:rPr>
          <w:sz w:val="22"/>
          <w:lang w:eastAsia="ru-RU"/>
        </w:rPr>
        <w:t>Давние столкновения западной и восточной церквей (вплоть до окончательного их разделения в середине XI века) не исключают, однако, возможности определенных связей в судьбах их искусства на протяжении VII-VIII веков. Этому могли тогда способствовать, в частности, римские папы греческого происхождения (Федор, Иоанн VI, Иоанн VII, Захарий). От Византии исходит поначалу и разработка учения о ладах, тесно связанного с характером средневекового одноголосия. Из Византии католическая церковь получила в конечном счете и пневматический орган. При пышном византийском дворе он применялся как декоративный и громкозвучный инструмент в торжественной обстановке. Если небольшие органы и встречались в отдельных церквах на Западе с VII века, то особое впечатление большой орган произвел в 757 году, когда послы византийского императора Константина Копронима доставили этот инструмент в дар королю франков Пипину Короткому, с которым Константин искал союза. Сын Пипина Карл Великий затем приказал скопировать византийский орган, чтобы иметь аналогичный инструмент в Ахене. Со времен каролингов орган постепенно внедряется в католическую церковь как первый признанный инструмент в ней. Тогда еще грубый, несовершенный, с резким звуком и неподатливыми клавишами-рычагами, он уже становится традиционным инструментом в католическом, богослужении. Его роль на первых порах, видимо, была ограничена поддержкой хорального пения.</w:t>
      </w:r>
    </w:p>
    <w:p>
      <w:pPr>
        <w:pStyle w:val="Normal"/>
        <w:ind w:firstLine="720"/>
        <w:jc w:val="both"/>
        <w:rPr>
          <w:sz w:val="22"/>
          <w:lang w:eastAsia="ru-RU"/>
        </w:rPr>
      </w:pPr>
      <w:r>
        <w:rPr>
          <w:sz w:val="22"/>
          <w:lang w:eastAsia="ru-RU"/>
        </w:rPr>
        <w:t>Чем более расширяла сферу своего влияния римская церковь в Европе, тем далее распространялся григорианский хорал из Рима на север и на запад. Хорал вводился тогда не только представителями самой церкви и церковными певцами, но и некоторыми представителями светской власти, которые по-своему были заинтересованы в распространении влияния церкви. Так, Пипин Короткий и Карл Великий особыми предписаниями вводили единообразное григорианское пение в пределах своих владений. Римские певцы были важнейшими практическими деятелями этого движения. В тех исторических условиях, при отсутствии средств сообщения, при крайне низком уровне грамотности, они были призваны лично насаждать канонизированное григорианское искусство в новых певческих школах Франконии, Аллемании, Ирландии и т. д. В течение многих лет шел этот процесс "григорианизации", особенно усилившийся, по-видимому, к IX веку. Опытные певцы направлялись из Рима, иногда сталкиваясь попутно с аналогичным влиянием греческих певцов из Византии. Кстати сказать, даже поблизости от Рима еще встречались в IX веке случаи неподчинения григорианским образцам, что и вызвало особые реакции со стороны церковных властей.</w:t>
      </w:r>
    </w:p>
    <w:p>
      <w:pPr>
        <w:pStyle w:val="Normal"/>
        <w:ind w:firstLine="720"/>
        <w:jc w:val="both"/>
        <w:rPr>
          <w:sz w:val="22"/>
          <w:lang w:eastAsia="ru-RU"/>
        </w:rPr>
      </w:pPr>
      <w:r>
        <w:rPr>
          <w:sz w:val="22"/>
          <w:lang w:eastAsia="ru-RU"/>
        </w:rPr>
        <w:t>В результате длительной и упорной пропаганды и решительных требований, исходивших от Рима и поддержанных светскими властителями, к концу XI века вся католическая церковь, была объединена общими формами богослужебного пения. Исключение составляли лишь единичные церковнопевческие центры со своими стариннейшими разновидностями ритуальных напевов. В Милане удержалось амвросианское пение, сложившееся ранее кодификации григорианского хорала. Амвросианский круг богослужебного пения был более тесно связан с гимнодией, чем григорианский:</w:t>
      </w:r>
    </w:p>
    <w:p>
      <w:pPr>
        <w:pStyle w:val="Normal"/>
        <w:ind w:firstLine="720"/>
        <w:jc w:val="both"/>
        <w:rPr>
          <w:sz w:val="22"/>
          <w:lang w:eastAsia="ru-RU"/>
        </w:rPr>
      </w:pPr>
      <w:r>
        <w:rPr>
          <w:sz w:val="22"/>
          <w:lang w:eastAsia="ru-RU"/>
        </w:rPr>
        <w:t>сами гимны и черты гимнического склада занимали в нем более важное место. Впрочем, особенно резких различий здесь не было, так как римская певческая школа сама развивалась не без влияния миланской. Вообще влияние амвросианского пения было значительно в Европе, и даже те отличия, которые отделяли галликанское или мозарабское пение от григорианского, были в принципе примерно таковы же, как и отличия амвросианских напевов. Они определялись большей устойчивостью местных музыкальных черт в составе богослужебных мелодий. Если в амвросианском пении это проявлялось в близости к гимническому складу, то в галликанском - в присутствии местных песенных признаков, а в мозарабском - в чертах стариннейшей народно-песенной культуры Испании, развивавшейся в условиях арабского владычества. Когда католическая Европа была уже подчинена григорианскому диктату, в Толедо и Вальядолиде еще шла упорная борьба за мозарабские напевы. В конечном счете некоторые галликанские и мозарабские образцы пришлось включить в число признанных католической церковью. К началу XII века только Милан с амвросианским пением и Толедо с мозарабским еще противостояли в известной мере григорианской унификации. Однако при всей значительности этих местных церковнопевческих центров общий тип богослужебной музыки, ее принятые формы, ее распорядок, ее обиход в церковном году, стиль ее изложения были в принципе едиными во всей католической церкви. Повсюду получил также признание орган в качестве церковного инструмента.</w:t>
      </w:r>
    </w:p>
    <w:p>
      <w:pPr>
        <w:pStyle w:val="Normal"/>
        <w:ind w:firstLine="720"/>
        <w:jc w:val="both"/>
        <w:rPr>
          <w:sz w:val="22"/>
          <w:lang w:eastAsia="ru-RU"/>
        </w:rPr>
      </w:pPr>
      <w:r>
        <w:rPr>
          <w:sz w:val="22"/>
          <w:lang w:eastAsia="ru-RU"/>
        </w:rPr>
        <w:t>Как бы в ответ на все ширящееся распространение григорианского хорала по Западной Европе со временем, сначала в более скромной форме, затем явственнее, там стали проявляться антигригорианские тенденции. Подобно тому как революционная оппозиция против феодализма получала тогда выражение в форме богословских ересей (что подчеркивает Маркс) - так и внутреннее противодействие феодальной церкви выражалось, в частности, в стремлении отступить от канонизированных форм ее искусства, сколько-нибудь обойти их, дополнить, нарушить, пересмотреть. Стоит лишь вдуматься в масштабы действия григорианского хорала, охватившего огромные по тому времени территории с самым различным народонаселением, - чтобы представить, насколько он мог быть далек и труден даже церковным певцам иных школ, не говоря уж о церковной пастве. Чужой язык, непривычные на местах мелодии, строгая регламентация всего годового круга пения несомненно затрудняли продвижение григорианского хорала в далекие от Рима края. К тому же точной фиксации напевов еще не было и их приходилось усваивать буквально с голоса опытных певцов, прибывающих со своей миссией в те или иные храмы и монастыри. Естественно, что в таких исторических условиях, когда отвергнуть церковное установление было на местах не по силам, а бескомпромиссно принять его трудно, должны были возникнуть попытки хотя бы внутреннего переосмысления того, что приходило и насаждалось извне. Ранние антигригорианские тенденции зародились уже в IX веке в монастырской среде. Последнее было естественно в то время, когда крупные певческие школы сложились в Санкт-Галленском монастыре в Аллемании, в Меце во Франконии, когда из монастырей выходили многие средневековые ученые (в частности, музыкальные), поэты, писатели.</w:t>
      </w:r>
    </w:p>
    <w:p>
      <w:pPr>
        <w:pStyle w:val="Normal"/>
        <w:ind w:firstLine="720"/>
        <w:jc w:val="both"/>
        <w:rPr>
          <w:sz w:val="22"/>
          <w:lang w:eastAsia="ru-RU"/>
        </w:rPr>
      </w:pPr>
      <w:r>
        <w:rPr>
          <w:sz w:val="22"/>
          <w:lang w:eastAsia="ru-RU"/>
        </w:rPr>
        <w:t>Слабое развитие городской жизни, духовный характер науки и образования, относительно устойчивый уклад монастырского бытия в пору беспрестанных междоусобиц - все это способствовало выдвижению монастырей в качестве весьма своеобразных очагов средневековой культуры. В монастырях была сосредоточена письменность (в то время как вокруг них мало кто владел даже грамотой), монастыри частично уберегли наследие античной образованности. Из монашеской среды вышли и деятельные музыканты, которые заслуживают признания как первые композиторы средневековья, чьи имена, сохранились в истории, - среди них крупнейший Ноткер Заика (Бальбулус). С его именем связана разработка особого рода музыкально-поэтических образований, возникающих первоначально как бы "изнутри" григорианского хорала и получивших название секвенций (не в том смысле, как мы обычно понимаем этот музыкально-теоретический термин).</w:t>
      </w:r>
    </w:p>
    <w:p>
      <w:pPr>
        <w:pStyle w:val="Normal"/>
        <w:ind w:firstLine="720"/>
        <w:jc w:val="both"/>
        <w:rPr>
          <w:sz w:val="22"/>
          <w:lang w:eastAsia="ru-RU"/>
        </w:rPr>
      </w:pPr>
      <w:r>
        <w:rPr>
          <w:sz w:val="22"/>
          <w:lang w:eastAsia="ru-RU"/>
        </w:rPr>
        <w:t>Ноткер Заика был, по-видимому, крупной личностью, одаренным и образованным монахом-бенедиктинцем с многосторонними интересами. Родился он вблизи Санкт-Галлена около 840 года, образование получил в монастырской школе, изучая традиционные тогда "trivium" (грамматику, логику, риторику) и "quadrivium" (арифметику, геометрию, астрономию, музыку) в системе семи свободных искусств. Стал затем учителем в той же школе и библиотекарем Санкт-Галленского монастыря. Проявил себя как поэт (создатель гимнов), композитор (его секвенций вошли в "Книгу гимнов", относящуюся примерно к 860-887 годам), музыкальный ученый (автор трактатов, часть которых не сохранилась), историк ("Деяния Карла Великого", 880-е годы). Умер в Санкт-Галлене 6 апреля 912 года.</w:t>
      </w:r>
    </w:p>
    <w:p>
      <w:pPr>
        <w:pStyle w:val="Normal"/>
        <w:ind w:firstLine="720"/>
        <w:jc w:val="both"/>
        <w:rPr>
          <w:sz w:val="22"/>
          <w:lang w:eastAsia="ru-RU"/>
        </w:rPr>
      </w:pPr>
      <w:r>
        <w:rPr>
          <w:sz w:val="22"/>
          <w:lang w:eastAsia="ru-RU"/>
        </w:rPr>
        <w:t>По свидетельству самого Ноткера, он впервые услышал о секвенциях от монаха, попавшего в Санкт-Галлен из другого, разрушенного норманнами аббатства (близ Руана), а затем стал и сам создавать секвенции. Исходя из мелодики григорианского хорала, Ноткер начал, видимо, с подстановки новых текстов к наиболее широко распетым слогам в слове Alleluja в характере мелизматических юбиляций. Присутствие таких текстов превращало широкоразвернутую юбиляцию в силлабическое сочетание прежней мелодии с новыми словами (по звуку на слог). Это и стало новым музыкально-поэтическим образованием, пока еще внутри хорала. Оно было важно, в частности, и потому, что помогало запомнить очень длинную мелодию, "поддерживая" каждый ее звук, а также, видимо, придавая ей твердую ритмическую организацию через слово. В дальнейшем мелодия хорала подверглась не только этой подтекстовке, но и некоторой трансформации: подчеркивалось окончание каждой строки текста (единством заключительного звука, интонационной ячейки), что создавало впечатление некоторой периодичности; повторялись те или иные попевки. Так "изнутри" григорианской мелодики постепенно разрастались по-новому организованные фрагменты. Шаг за шагом секвенции приобретали самостоятельность, пока не смогли, по существу, отпочковаться от григорианского контекста: появлялись мелодические добавления, формировалось некое новое целое, а затем Ноткер стал попросту сочинять секвенции как возможные вставки в хорал. Сопоставляя, например, григорианскую основу секвенции (то есть мелодию "Аллилуйи") - и собственно секвенцию на нее, созданную Ноткером, нетрудно заметить, как из одного мелодического фрагмента вырастает новое музыкально-поэтическое образование. Важно, что Ноткер был и поэтом: поэтические строки стали для него первичным организующим началом мелодии (в дальнейшем эти строки, рифмовались попарно, что усилило их организующую роль). В принципе же секвенции были первым "прорывом" музыкального творчества в область догматически канонизированной мелодики. разумеется, до кодификации григорианского хорала творческие возможности духовных поэтов и певцов еще не были в такой степени стеснены: вспомним о гимнотворцах. Теперь же, при существовании григорианского антифонария, создание секвенций (они назывались также "прозами" - происхождение термина не вполне уточнено), по существу, знаменовало зарождение антигригорианской тенденции, пусть еще на первых порах очень скромно выраженной.</w:t>
      </w:r>
    </w:p>
    <w:p>
      <w:pPr>
        <w:pStyle w:val="Normal"/>
        <w:ind w:firstLine="720"/>
        <w:jc w:val="both"/>
        <w:rPr>
          <w:sz w:val="22"/>
          <w:lang w:eastAsia="ru-RU"/>
        </w:rPr>
      </w:pPr>
      <w:r>
        <w:rPr>
          <w:sz w:val="22"/>
          <w:lang w:eastAsia="ru-RU"/>
        </w:rPr>
        <w:t>С понятием секвенции несомненно соприкасается и понятие «тропа") так обозначались вставки в ритуальный текст (разросшиеся из ладовых формул, ранее добавлявшихся к концу или середине тех или иных песнопений, а также из юбиляций). Создание тропов приписывается санкт-галленскому монаху Тотилону, о котором известно, кроме того, что он прекрасно играл на струнных и духовых инструментах и, по разрешению настоятеля монастыря, обучал этому искусству сыновей знатных лиц.</w:t>
      </w:r>
    </w:p>
    <w:p>
      <w:pPr>
        <w:pStyle w:val="Normal"/>
        <w:ind w:firstLine="720"/>
        <w:jc w:val="both"/>
        <w:rPr>
          <w:sz w:val="22"/>
          <w:lang w:eastAsia="ru-RU"/>
        </w:rPr>
      </w:pPr>
      <w:r>
        <w:rPr>
          <w:sz w:val="22"/>
          <w:lang w:eastAsia="ru-RU"/>
        </w:rPr>
        <w:t>Среди тропов Тотилона были диалогические, предполагающие антифонное исполнение (чередование групп хора). Разрастаясь, тропы, как и секвенции, включали в себя новый текст (библейского происхождения) и мелодические добавления в хорал. В форме диалога создана пасхальная секвенция Випона (вторая четверть XI века). С принципом тропирования история связывает и возникновение (в IX-Х веках) литургической драмы как разросшейся части рождественского или пасхального богослужения. Крупные монастыри, располагающие хорошими певческими силами (Санкт-Галленский, аббатство Флери на Луаре и другие), а затем и кафедральные соборы (в Руане, Type, Реймсе, Страсбурге, Камбрэ, Шартре) участвовали в формировании литургической драмы, постепенно складывающейся как бы изнутри самой католической литургии. От первоначального включения рождественского и пасхального тропов в соответствующее богослужение исполнители (церковные певцы, монахи, духовенство) со временем пришли к расширению драматизации текста: слова "двух Марий", ищущих воскресшего Христа, а также Ангела, Рахили, оплакивающей убиенных по приказу Ирода младенцев и т. д., взятые из евангелий, поручались уже различным певцам или группам певцов. Первоначально монахи как участники действа вносили едва заметные, скорее символические изменения в свои одежды, чтобы оттенить "роль", и лишь позднее возобладали собственно театральные тенденции: костюмы и сценическое оформление. Став родом театра, литургическая драма вышла за пределы церкви и превратилась в мистерию.</w:t>
      </w:r>
    </w:p>
    <w:p>
      <w:pPr>
        <w:pStyle w:val="Normal"/>
        <w:ind w:firstLine="720"/>
        <w:jc w:val="both"/>
        <w:rPr>
          <w:sz w:val="22"/>
          <w:lang w:eastAsia="ru-RU"/>
        </w:rPr>
      </w:pPr>
      <w:r>
        <w:rPr>
          <w:sz w:val="22"/>
          <w:lang w:eastAsia="ru-RU"/>
        </w:rPr>
        <w:t>Музыкальная сторона литургической драмы в большой мере зависела от григорианского пения. Однако даже драматизация слов евангелия, разумеется, требовала мелодических расширений, добавлений, повторений попевок и т. д. Словом, это и было все разраставшееся тропирование григорианской основы. Излюбленными эпизодами для формирования литургических драм стали: евангельское повествование о поклонении пастухов и явлении волхвов с дарами младенцу Христу, о злодействе Ирода, повелевшего убить всех младенцев в Вифлееме, а также заключение евангельского рассказа о воскресении.</w:t>
      </w:r>
    </w:p>
    <w:p>
      <w:pPr>
        <w:pStyle w:val="Normal"/>
        <w:ind w:firstLine="720"/>
        <w:jc w:val="both"/>
        <w:rPr>
          <w:sz w:val="22"/>
          <w:lang w:eastAsia="ru-RU"/>
        </w:rPr>
      </w:pPr>
      <w:r>
        <w:rPr>
          <w:sz w:val="22"/>
          <w:lang w:eastAsia="ru-RU"/>
        </w:rPr>
        <w:t>Со временем из этих скромных и на первых порах еще разрозненных опытов "драматизации богослужения" разрослись более крупные литургические драмы со включением даже комических эпизодов там, где позволяли какие бы то ни было ссылки на быт или интерполяции из других- библейских текстов. Языком литургической драмы оставалась латынь. Лишь с выходом духовных действ за пределы церкви в них возобладали местные языки.</w:t>
      </w:r>
    </w:p>
    <w:p>
      <w:pPr>
        <w:pStyle w:val="Normal"/>
        <w:ind w:firstLine="720"/>
        <w:jc w:val="both"/>
        <w:rPr>
          <w:sz w:val="22"/>
          <w:lang w:eastAsia="ru-RU"/>
        </w:rPr>
      </w:pPr>
      <w:r>
        <w:rPr>
          <w:sz w:val="22"/>
          <w:lang w:eastAsia="ru-RU"/>
        </w:rPr>
        <w:t>Разумеется, при дальнейшем развитии литургической драмы ее сюжетные рамки раздвигались, включая не только рождественские и пасхальные темы, а музыкальное оформление приобретало более свободный характер, сближаясь отнюдь не только с григорианской мелодикой, но и с песенностью. Драматизировался по музыке, например, "Плач Рахили". Появлялась строфичность, расширявшая рамки каждого такого "выступления", намечалось нечто вроде выделения "партий".</w:t>
      </w:r>
    </w:p>
    <w:p>
      <w:pPr>
        <w:pStyle w:val="Normal"/>
        <w:ind w:firstLine="720"/>
        <w:jc w:val="both"/>
        <w:rPr>
          <w:sz w:val="22"/>
          <w:lang w:eastAsia="ru-RU"/>
        </w:rPr>
      </w:pPr>
      <w:r>
        <w:rPr>
          <w:sz w:val="22"/>
          <w:lang w:eastAsia="ru-RU"/>
        </w:rPr>
        <w:t>Литургическая драма зародилась как раз в то время, когда католическая церковь обнаружила народных искусников - жонглеров с их песнями, танцами, сценками, акробатикой - буквально у своего портала, на паперти; Она отозвалась на это не только жестокими мерами преследования, посланиями пап, постановлениями соборов и т. д., но и собственными попытками расширить роль искусства за счет драматизации евангельских текстов - ради привлечения более широких слоев своей паствы в храмы и монастыри.</w:t>
      </w:r>
    </w:p>
    <w:p>
      <w:pPr>
        <w:pStyle w:val="Normal"/>
        <w:ind w:firstLine="720"/>
        <w:jc w:val="both"/>
        <w:rPr>
          <w:sz w:val="22"/>
          <w:lang w:eastAsia="ru-RU"/>
        </w:rPr>
      </w:pPr>
      <w:r>
        <w:rPr>
          <w:sz w:val="22"/>
          <w:lang w:eastAsia="ru-RU"/>
        </w:rPr>
        <w:t>Таким образом, уже в IX-XI веках, когда григорианский хорал, казалось бы, торжествовал полную победу в Западной Европе, в противовес ему развивались антигригорианские тенденции, все крепнущие со временем. Они исходили, с одной стороны, от местной художественной реакции на унификацию церковного пения Римом, с другой же - за ними стояли и определенные социальные силы, неспособные полностью подчиниться диктату господствующей церкви и по-своему - скорее косвенно, чем прямо - воздействующие на судьбы ее искусства.</w:t>
      </w:r>
    </w:p>
    <w:p>
      <w:pPr>
        <w:pStyle w:val="Normal"/>
        <w:ind w:firstLine="720"/>
        <w:jc w:val="both"/>
        <w:rPr>
          <w:sz w:val="22"/>
          <w:lang w:eastAsia="ru-RU"/>
        </w:rPr>
      </w:pPr>
      <w:r>
        <w:rPr>
          <w:sz w:val="22"/>
          <w:lang w:eastAsia="ru-RU"/>
        </w:rPr>
        <w:t>Музыкально-теоретическая мысль средневековья достигла наиболее ощутимых результатов в разработке учения о ладах и в создании новой системы нотации. Что касается эстетической проблематики, затрагивающей музыкальное искусство, то в этом смысле содержание многих высказываний не поддается расчленению на вопросы музыки и религии, или музыки и других искусств - и самого мироздания. Особенно много противоречий общего порядка мы найдем на подступах от поздней античности к раннему средневековью, когда еще не были порваны связи с античными воззрениями и еще не начала складываться средневековая наука. Об этом можно было бы не упоминать, если бы подобные противоречия не проявлялись и в дальнейшем развитии музыкальной теории.</w:t>
      </w:r>
    </w:p>
    <w:p>
      <w:pPr>
        <w:pStyle w:val="Normal"/>
        <w:ind w:firstLine="720"/>
        <w:jc w:val="both"/>
        <w:rPr>
          <w:sz w:val="22"/>
          <w:lang w:eastAsia="ru-RU"/>
        </w:rPr>
      </w:pPr>
      <w:r>
        <w:rPr>
          <w:sz w:val="22"/>
          <w:lang w:eastAsia="ru-RU"/>
        </w:rPr>
        <w:t>Наследие античности средневековая культура получила на первых порах непосредственно из рук поздних представителей романской образованности, писавших о музыке у истоков средневековья, на рубеже V и VI веков. Это были римляне Аниций Манлий Северин Боэций и Флавий Магнус Аврелий Кассиодор, оба занимавшие крупные посты на службе у короля остготов Теодориха. Боэций (ок. 480-524 или 526) оставил обширный (в пяти книгах) труд "О музыкальных установлениях" (между 500 и 507). В нем изложены основы античной теории, главным образом по римским источникам. В большой мере от Боэция средневековые теоретики, усвоили некоторые сведения о трудах Пифагора (с позиций неопифагорейцев), Архита, Платона, Аристоксена, Птолемея, Никомаха, немногие факты о музыке Древней Греции. При том Боэций, как последний компилятор, действовавший уже на далекой дистанции, не смог передать следующим поколениям все наиболее ценное, эстетически значительное из классического прошлого, да и не знал его глубоко, поскольку зависел от нескольких римских источников (энциклопедии Варрона и от теоретика IV века Альбина). В вопросе об античных ладах он отнюдь не внес ясности для теоретиков средневековья. Предложенная им систематика с выделением трех родов музыки - всемирной (то есть "гармонии сфер"), человеческой (вокальной) и инструментальной - была подхвачена в средние века и многократно повторялась в музыкально-теоретических трактатах, да и не только в них. В целом весь огромный труд Боэция был сугубо ретроспективен и с современным ему состоянием искусства ни в какой мере не связан. Удивительная историческая судьба! Советник короля "варваров" (казненный им по подозрению в измене), политик, философ, математик, ученый музыкант Боэций погрузился в изучение далекого прошлого античной культуры и попытался передать ее наследие новой эпохе, которая едва лишь наступала.</w:t>
      </w:r>
    </w:p>
    <w:p>
      <w:pPr>
        <w:pStyle w:val="Normal"/>
        <w:ind w:firstLine="720"/>
        <w:jc w:val="both"/>
        <w:rPr>
          <w:sz w:val="22"/>
          <w:lang w:eastAsia="ru-RU"/>
        </w:rPr>
      </w:pPr>
      <w:r>
        <w:rPr>
          <w:sz w:val="22"/>
          <w:lang w:eastAsia="ru-RU"/>
        </w:rPr>
        <w:t>Кассиодор (ок. 490-580) выполнил историческую роль до известной степени аналогичную роли Боэция. Удалившись после политической деятельности в основанный им монастырь, он способствовал переписке множества произведений античных писателей и создал свой труд "О науках и искусствах", в котором среди других "свободных искусств" уделил внимание музыке. Ему принадлежит высказывание о разделении музыки на гармонику, ритмику и метрику, подхваченное потом средневековыми теоретиками. Кассиодор касался и вопросов современной ему духовной музыки с позиций христианской церкви.</w:t>
      </w:r>
    </w:p>
    <w:p>
      <w:pPr>
        <w:pStyle w:val="Normal"/>
        <w:ind w:firstLine="720"/>
        <w:jc w:val="both"/>
        <w:rPr>
          <w:sz w:val="22"/>
          <w:lang w:eastAsia="ru-RU"/>
        </w:rPr>
      </w:pPr>
      <w:r>
        <w:rPr>
          <w:sz w:val="22"/>
          <w:lang w:eastAsia="ru-RU"/>
        </w:rPr>
        <w:t>Так называемые отцы церкви, суждения которых относятся в основном к IV - началу V века, по существу стоят как бы между наследием античной культуры и провозглашением новых идейных основ христианского искусства. В своих вкусах они колеблются от признания увлекательной красоты музыки - до отказа от нее как светского искусства и приятия лишь в качестве подчиненной богослужебному тексту. Впрочем, и в их высказываниях можно найти ссылки на неоспоримое этическое воздействие музыки, которая способна очищать душу, избавлять от дурных страстей, смягчать нравы, даже исцелять больных. Так античное учение об этосе преломляется в сознании идеологов христианства.</w:t>
      </w:r>
    </w:p>
    <w:p>
      <w:pPr>
        <w:pStyle w:val="Normal"/>
        <w:ind w:firstLine="720"/>
        <w:jc w:val="both"/>
        <w:rPr>
          <w:sz w:val="22"/>
          <w:lang w:eastAsia="ru-RU"/>
        </w:rPr>
      </w:pPr>
      <w:r>
        <w:rPr>
          <w:sz w:val="22"/>
          <w:lang w:eastAsia="ru-RU"/>
        </w:rPr>
        <w:t>Специфический интерес представляет труд Аврелия Августина "Шесть книг о музыке", созданный предположительно между 387 и 391 годами. На личном примере Августина (354-430), чье мировоззрение складывалось на основе античной философии (в частности, неоплатонизма) и в своем развитии пришло к христианству, особенно ощутим переход от одной культурной эпохи к другой. Эстетическая концепция его выросла на почве античности, но содержала в себе потенции дальнейшего развития в новых исторических условиях средневековья. "Шесть книг о музыке" посвящены, строго говоря, не самой музыке как таковой, а ритму, и тоже не одному лишь собственно ритму, а ритмическому началу в высоком смысле, присутствующему во всех искусствах, определяющему прекрасное в них, воздействующему на восприятие его. Музыка в глазах Августина (и теоретическое ее обоснование в особенности) наилучшим образом олицетворяла высшую истину искусства, поскольку ей в наибольшей степени свойственно упорядоченное движение и закономерности, которые могут быть выражены числами. Впоследствии философ идет далее, утверждая, что повсюду, во всех вещах господствует закон соответствия, связи, созвучия и согласия противоположных элементов, как закон гармонии. Этот же закон действует и выше - лежит в основании всего духовного мира и человеческого бытия. Воздавая должное стройности концепции Августина, в конечном счете связанной с идеей "гармонии сфер" у пифагорейцев, отметим, что опорой этой концепции является именно искусство - наука музыки как совершенного в эстетическом и общефилософском смысле типа духовной деятельности.</w:t>
      </w:r>
    </w:p>
    <w:p>
      <w:pPr>
        <w:pStyle w:val="Normal"/>
        <w:ind w:firstLine="720"/>
        <w:jc w:val="both"/>
        <w:rPr>
          <w:sz w:val="22"/>
          <w:lang w:eastAsia="ru-RU"/>
        </w:rPr>
      </w:pPr>
      <w:r>
        <w:rPr>
          <w:sz w:val="22"/>
          <w:lang w:eastAsia="ru-RU"/>
        </w:rPr>
        <w:t>Сколь отвлеченными ни были философские построения Августина, - для того критического периода, когда другие отцы церкви скорее опасались музыки, чем признавали её значение, - его концепция была из ряда вон выходящей. Она оказала большое влияние на теоретиков средневековья.</w:t>
      </w:r>
    </w:p>
    <w:p>
      <w:pPr>
        <w:pStyle w:val="Normal"/>
        <w:ind w:firstLine="720"/>
        <w:jc w:val="both"/>
        <w:rPr>
          <w:sz w:val="22"/>
          <w:lang w:eastAsia="ru-RU"/>
        </w:rPr>
      </w:pPr>
      <w:r>
        <w:rPr>
          <w:sz w:val="22"/>
          <w:lang w:eastAsia="ru-RU"/>
        </w:rPr>
        <w:t>В дальнейшем музыкальная наука средних веков развивалась в тесной связи с монастырской культурой. Ее представителями становились обычно ученые монахи, ее очагами - нередко монастырские певческие школы. Что касается общих воззрений на музыкальное искусство, то они характеризуются и далее не столько единством, сколько противоречиями, или, во всяком случае, разнонаправленностью: музыка - служанка божества, музыка - наука о числах, в одном ряду с арифметикой и геометрией, музыка - этическое искусство сильных аффектов и т. д.</w:t>
      </w:r>
    </w:p>
    <w:p>
      <w:pPr>
        <w:pStyle w:val="Normal"/>
        <w:ind w:firstLine="720"/>
        <w:jc w:val="both"/>
        <w:rPr>
          <w:sz w:val="22"/>
          <w:lang w:eastAsia="ru-RU"/>
        </w:rPr>
      </w:pPr>
      <w:r>
        <w:rPr>
          <w:sz w:val="22"/>
          <w:lang w:eastAsia="ru-RU"/>
        </w:rPr>
        <w:t>Выделим лишь тех писателей о музыке, которые посвятили ей основное внимание и проявили профессиональный интерес также к её практический вопросам. Это Аврелиан из Реоме (IX век), автор трактата "Музыкальная наука", Регино из Прюма (ум. в 915 году), писавший "Об изучении гармонии", Одо из Клюни (870-942), стремившийся в ряде своих сочинений связать науку о музыке с практическими нуждами обучения музыкантов, и, конечно, выдающийся теоретик западноевропейского средневековья Гвидо из Ареццо (ок. 990-17 мая 1050?).</w:t>
      </w:r>
    </w:p>
    <w:p>
      <w:pPr>
        <w:pStyle w:val="Normal"/>
        <w:ind w:firstLine="720"/>
        <w:jc w:val="both"/>
        <w:rPr>
          <w:sz w:val="22"/>
          <w:lang w:eastAsia="ru-RU"/>
        </w:rPr>
      </w:pPr>
      <w:r>
        <w:rPr>
          <w:sz w:val="22"/>
          <w:lang w:eastAsia="ru-RU"/>
        </w:rPr>
        <w:t>В VIII-IX веках складывается система церковных ладов средневековья. К VIII веку относятся сведения об установлении осмогласия в Византии. Предположительно в этом столетии возник и теоретический трактат, который ранее приписывался Флакку Алкуину (735-804): там также идет речь о новых ладах на западе Европы. Наиболее достоверным источником ранних сведений о средневековых ладах считается в наше время трактат Аврелиана из Реоме, возникший около середины IX века.</w:t>
      </w:r>
    </w:p>
    <w:p>
      <w:pPr>
        <w:pStyle w:val="Normal"/>
        <w:ind w:firstLine="720"/>
        <w:jc w:val="both"/>
        <w:rPr>
          <w:sz w:val="22"/>
          <w:lang w:eastAsia="ru-RU"/>
        </w:rPr>
      </w:pPr>
      <w:r>
        <w:rPr>
          <w:sz w:val="22"/>
          <w:lang w:eastAsia="ru-RU"/>
        </w:rPr>
        <w:t>Система восьми церковных ладов западноевропейского средневековья сложилась на основе профессиональной музыки того времени (григорианского хорала в первую очередь) и в известной опоре на теоретический опыт античности, впрочем не вполне точно освоенный. Как система древнегреческих, так и система средневековых церковных ладов в принципе связаны с одноголосным музыкальным складом, с монодией. Это с особенной ясностью обнаруживается, когда развитие многоголосия в Европе приводит сначала к, нарушению системы, а затем и к отказу от нее. Теоретически восемь средневековых ладов обычно представляют в виде восьми диатонических звукорядов:</w:t>
      </w:r>
    </w:p>
    <w:p>
      <w:pPr>
        <w:pStyle w:val="Normal"/>
        <w:ind w:firstLine="720"/>
        <w:jc w:val="both"/>
        <w:rPr/>
      </w:pPr>
      <w:r>
        <w:rPr>
          <w:sz w:val="22"/>
          <w:lang w:eastAsia="ru-RU"/>
        </w:rPr>
        <w:t>I дорийский - автентический d – d</w:t>
      </w:r>
      <w:r>
        <w:rPr>
          <w:sz w:val="22"/>
          <w:lang w:val="en-US" w:eastAsia="ru-RU"/>
        </w:rPr>
        <w:t>'</w:t>
      </w:r>
    </w:p>
    <w:p>
      <w:pPr>
        <w:pStyle w:val="Normal"/>
        <w:ind w:firstLine="720"/>
        <w:jc w:val="both"/>
        <w:rPr>
          <w:sz w:val="22"/>
          <w:lang w:eastAsia="ru-RU"/>
        </w:rPr>
      </w:pPr>
      <w:r>
        <w:rPr>
          <w:sz w:val="22"/>
          <w:lang w:eastAsia="ru-RU"/>
        </w:rPr>
        <w:t>II гиподорийский - плагальный А-а</w:t>
      </w:r>
    </w:p>
    <w:p>
      <w:pPr>
        <w:pStyle w:val="Normal"/>
        <w:ind w:firstLine="720"/>
        <w:jc w:val="both"/>
        <w:rPr>
          <w:sz w:val="22"/>
          <w:lang w:eastAsia="ru-RU"/>
        </w:rPr>
      </w:pPr>
      <w:r>
        <w:rPr>
          <w:sz w:val="22"/>
          <w:lang w:eastAsia="ru-RU"/>
        </w:rPr>
        <w:t>III фригийский - автентический е - е'</w:t>
      </w:r>
    </w:p>
    <w:p>
      <w:pPr>
        <w:pStyle w:val="Normal"/>
        <w:ind w:firstLine="720"/>
        <w:jc w:val="both"/>
        <w:rPr>
          <w:sz w:val="22"/>
          <w:lang w:eastAsia="ru-RU"/>
        </w:rPr>
      </w:pPr>
      <w:r>
        <w:rPr>
          <w:sz w:val="22"/>
          <w:lang w:eastAsia="ru-RU"/>
        </w:rPr>
        <w:t>IV гипофригийский - плагальный Н - h</w:t>
      </w:r>
    </w:p>
    <w:p>
      <w:pPr>
        <w:pStyle w:val="Normal"/>
        <w:ind w:firstLine="720"/>
        <w:jc w:val="both"/>
        <w:rPr/>
      </w:pPr>
      <w:r>
        <w:rPr>
          <w:sz w:val="22"/>
          <w:lang w:eastAsia="ru-RU"/>
        </w:rPr>
        <w:t xml:space="preserve">V лидийский - автентический </w:t>
      </w:r>
      <w:r>
        <w:rPr>
          <w:sz w:val="22"/>
          <w:lang w:val="en-US" w:eastAsia="ru-RU"/>
        </w:rPr>
        <w:t xml:space="preserve">f </w:t>
      </w:r>
      <w:r>
        <w:rPr>
          <w:sz w:val="22"/>
          <w:lang w:eastAsia="ru-RU"/>
        </w:rPr>
        <w:t xml:space="preserve">- </w:t>
      </w:r>
      <w:r>
        <w:rPr>
          <w:sz w:val="22"/>
          <w:lang w:val="en-US" w:eastAsia="ru-RU"/>
        </w:rPr>
        <w:t>f'</w:t>
      </w:r>
    </w:p>
    <w:p>
      <w:pPr>
        <w:pStyle w:val="Normal"/>
        <w:ind w:firstLine="720"/>
        <w:jc w:val="both"/>
        <w:rPr/>
      </w:pPr>
      <w:r>
        <w:rPr>
          <w:sz w:val="22"/>
          <w:lang w:eastAsia="ru-RU"/>
        </w:rPr>
        <w:t>VI гиполидийский - плагальный с</w:t>
      </w:r>
      <w:r>
        <w:rPr>
          <w:sz w:val="22"/>
          <w:lang w:val="en-US" w:eastAsia="ru-RU"/>
        </w:rPr>
        <w:t xml:space="preserve"> </w:t>
      </w:r>
      <w:r>
        <w:rPr>
          <w:sz w:val="22"/>
          <w:lang w:eastAsia="ru-RU"/>
        </w:rPr>
        <w:t>-</w:t>
      </w:r>
      <w:r>
        <w:rPr>
          <w:sz w:val="22"/>
          <w:lang w:val="en-US" w:eastAsia="ru-RU"/>
        </w:rPr>
        <w:t xml:space="preserve"> </w:t>
      </w:r>
      <w:r>
        <w:rPr>
          <w:sz w:val="22"/>
          <w:lang w:eastAsia="ru-RU"/>
        </w:rPr>
        <w:t>с'</w:t>
      </w:r>
    </w:p>
    <w:p>
      <w:pPr>
        <w:pStyle w:val="Normal"/>
        <w:ind w:firstLine="720"/>
        <w:jc w:val="both"/>
        <w:rPr/>
      </w:pPr>
      <w:r>
        <w:rPr>
          <w:sz w:val="22"/>
          <w:lang w:eastAsia="ru-RU"/>
        </w:rPr>
        <w:t>VII миксолидийский</w:t>
      </w:r>
      <w:r>
        <w:rPr>
          <w:sz w:val="22"/>
          <w:lang w:val="en-US" w:eastAsia="ru-RU"/>
        </w:rPr>
        <w:t xml:space="preserve"> </w:t>
      </w:r>
      <w:r>
        <w:rPr>
          <w:sz w:val="22"/>
          <w:lang w:eastAsia="ru-RU"/>
        </w:rPr>
        <w:t>- автентический g - g'</w:t>
      </w:r>
    </w:p>
    <w:p>
      <w:pPr>
        <w:pStyle w:val="Normal"/>
        <w:ind w:firstLine="720"/>
        <w:jc w:val="both"/>
        <w:rPr>
          <w:sz w:val="22"/>
          <w:lang w:val="en-US" w:eastAsia="ru-RU"/>
        </w:rPr>
      </w:pPr>
      <w:r>
        <w:rPr>
          <w:sz w:val="22"/>
          <w:lang w:eastAsia="ru-RU"/>
        </w:rPr>
        <w:t>VIII галомиксолидийский - плагальный d - d'</w:t>
      </w:r>
    </w:p>
    <w:p>
      <w:pPr>
        <w:pStyle w:val="Normal"/>
        <w:ind w:firstLine="720"/>
        <w:jc w:val="both"/>
        <w:rPr/>
      </w:pPr>
      <w:r>
        <w:rPr>
          <w:sz w:val="22"/>
          <w:lang w:eastAsia="ru-RU"/>
        </w:rPr>
        <w:t>Сопоставляя эту систему с древнегреческой, мы убеждаемся в том, что средневековые теоретики, сохранив названия, отнесли их к иным ладам, а соотношение основных и гиполадов тоже поняли не так, как они понимались у древних греков.</w:t>
      </w:r>
      <w:r>
        <w:rPr>
          <w:sz w:val="22"/>
          <w:lang w:val="en-US" w:eastAsia="ru-RU"/>
        </w:rPr>
        <w:t xml:space="preserve"> </w:t>
      </w:r>
      <w:r>
        <w:rPr>
          <w:i/>
          <w:sz w:val="22"/>
          <w:lang w:val="en-US" w:eastAsia="ru-RU"/>
        </w:rPr>
        <w:t>(</w:t>
      </w:r>
      <w:r>
        <w:rPr>
          <w:i/>
          <w:sz w:val="22"/>
          <w:lang w:eastAsia="ru-RU"/>
        </w:rPr>
        <w:t>Схематически наглядное соотношение древнегреческой и средневековой системы ладов дано в статье Ю. Н. Холопова "Средневековые лады" (Музыкальная энциклопедия, т. 5, 1981, стлб. 247)</w:t>
      </w:r>
      <w:r>
        <w:rPr>
          <w:i/>
          <w:sz w:val="22"/>
          <w:lang w:val="en-US" w:eastAsia="ru-RU"/>
        </w:rPr>
        <w:t>)</w:t>
      </w:r>
      <w:r>
        <w:rPr>
          <w:sz w:val="22"/>
          <w:lang w:eastAsia="ru-RU"/>
        </w:rPr>
        <w:t>.</w:t>
      </w:r>
    </w:p>
    <w:p>
      <w:pPr>
        <w:pStyle w:val="Normal"/>
        <w:ind w:firstLine="720"/>
        <w:jc w:val="both"/>
        <w:rPr>
          <w:sz w:val="22"/>
          <w:lang w:eastAsia="ru-RU"/>
        </w:rPr>
      </w:pPr>
      <w:r>
        <w:rPr>
          <w:sz w:val="22"/>
          <w:lang w:eastAsia="ru-RU"/>
        </w:rPr>
        <w:t>На практике церковные лады средневековья воспринимались не как звукоряды, а скорее как суммы характерных признаков, определяющих возможное русло движения мелодики. Здесь были выделены: заключительный звук (финалис) как единый для лада и гиполада (например, d для дорийского и гиподорийского, е для фригийского и гипофригийского и т. д.), диапазон напева (амбитус) и центральный звук при псалмодировании (реперкусса, тенор). Помимо того существовали характерные для лада интонационные попевки в псалмодии: начальная формула (иниций), серединная (медианта) и заключительная (финалис). Напомним, что русское осмогласие тоже было по-своему связано с системой гласовых попевок. Не случайно и на Западе в теоретических трактатах, независимо даже от изложения системы ладов, сверх нее дают в то же время практические советы: запоминать характерные для каждого лада мелодические формулы-попевки.</w:t>
      </w:r>
    </w:p>
    <w:p>
      <w:pPr>
        <w:pStyle w:val="Normal"/>
        <w:ind w:firstLine="720"/>
        <w:jc w:val="both"/>
        <w:rPr>
          <w:sz w:val="22"/>
          <w:lang w:eastAsia="ru-RU"/>
        </w:rPr>
      </w:pPr>
      <w:r>
        <w:rPr>
          <w:sz w:val="22"/>
          <w:lang w:eastAsia="ru-RU"/>
        </w:rPr>
        <w:t>Любопытно, что средневековые теоретики ощущали характерную выразительность каждого из модальных ладов, причем их впечатления в значительной степени совпадали или по-своему неплохо дополнялись одно другим. Первый лад воспринимался как подвижный, ловкий, пригодный для всякого чувства. Второй - как серьезный и "плачевный", как глухо-торжественный, как жалобный. Третий казался стремительным, возбужденным, изобилующим скачками; строгим и негодующим, гневным и суровым; побуждающим к борьбе. Четвертый лад представлялся скромным или спокойным; льстивым; приятным и болтливым. Пятый оценивался то как скромный и радостный, то как распущенно-веселый. Шестой - то как страстный с мягкими скачками, то как "плачевный", печальный, трогательный, благочестивый. Характер седьмого лада определялся как болтливый из-за быстрых поворотов, как распутный и приятный; как юношеский. И наконец, восьмой лад был для современников ладом мудрецов, приятным и величественным ладом старцев, постоянно серьезным, величавым из-за малого количества скачков.</w:t>
      </w:r>
    </w:p>
    <w:p>
      <w:pPr>
        <w:pStyle w:val="Normal"/>
        <w:ind w:firstLine="720"/>
        <w:jc w:val="both"/>
        <w:rPr>
          <w:sz w:val="22"/>
          <w:lang w:eastAsia="ru-RU"/>
        </w:rPr>
      </w:pPr>
      <w:r>
        <w:rPr>
          <w:sz w:val="22"/>
          <w:lang w:eastAsia="ru-RU"/>
        </w:rPr>
        <w:t>Из этого потока определений выясняется, во-первых, что писавшие о ладах имели в виду не только церковные песнопения, во-вторых, что лад воспринимался в сумме характерных для него мелодических попевок, в-третьих, что античное учение об этосе получило своеобразное преломление в средние века.</w:t>
      </w:r>
    </w:p>
    <w:p>
      <w:pPr>
        <w:pStyle w:val="Normal"/>
        <w:ind w:firstLine="720"/>
        <w:jc w:val="both"/>
        <w:rPr>
          <w:sz w:val="22"/>
          <w:lang w:eastAsia="ru-RU"/>
        </w:rPr>
      </w:pPr>
      <w:r>
        <w:rPr>
          <w:sz w:val="22"/>
          <w:lang w:eastAsia="ru-RU"/>
        </w:rPr>
        <w:t>Система восьми церковных ладов, если она на практике и расширялась, только в XVI веке была теоретически пополнена еще двумя ладами - эолийским (от ля до ля) и ионийским (от до до до, то есть мажорным) и их гиполадами. Так прибавились лады IX, X, XI и XII.</w:t>
      </w:r>
    </w:p>
    <w:p>
      <w:pPr>
        <w:pStyle w:val="Normal"/>
        <w:ind w:firstLine="720"/>
        <w:jc w:val="both"/>
        <w:rPr>
          <w:sz w:val="22"/>
          <w:lang w:eastAsia="ru-RU"/>
        </w:rPr>
      </w:pPr>
      <w:r>
        <w:rPr>
          <w:sz w:val="22"/>
          <w:lang w:eastAsia="ru-RU"/>
        </w:rPr>
        <w:t>В большой связи с системой ладов средневековья - как она существовала на практике - стоит в конечном счете и средневековая нотация, которая прошла большой путь развития. Если лад характеризовался типичными, запоминаемыми мелодическими формулами, то для воспроизведения каждой мелодии в любом ладу важно было напомнить порядок попевок и отметить некоторые индивидуальные особенности напева, опираясь при этом на заранее известную мелодическую характеристику того или иного лада. Такими пособниками памяти и служили на первых порах невмы, которые потребовались на практике, когда григорианский хорал получил широкое распространение. Невмы наглядно показывали движение мелодии вверх или вниз. Некоторые значки соответствовали одному звуку, другие - что характерно для системы ладов - целой попевке из нескольких звуков. Самый принцип наглядного обозначения мелодической линии был давно известен на Востоке, где, как уже говорилось, еще с IV века руководители хоров движениями рук напоминали о направлений мелодии. Значки же, которые применялись для фиксации этих указаний, произошли, как предполагают, из александрийской системы эллинской акцентуации (различные знаки, указывающие на типы ударений в греческом языке - острое, тупое, облегченное). Развившиеся на Западе из этих значков, невмы получили практическое применение с VIII века, попав туда из Византии, а первые памятники невменной нотации, дошедшие до нашего времени, относятся лишь к IX веку.</w:t>
      </w:r>
    </w:p>
    <w:p>
      <w:pPr>
        <w:pStyle w:val="Normal"/>
        <w:ind w:firstLine="720"/>
        <w:jc w:val="both"/>
        <w:rPr>
          <w:sz w:val="22"/>
          <w:lang w:eastAsia="ru-RU"/>
        </w:rPr>
      </w:pPr>
      <w:r>
        <w:rPr>
          <w:sz w:val="22"/>
          <w:lang w:eastAsia="ru-RU"/>
        </w:rPr>
        <w:t>Каждая певческая школа в то время имела свои устные традиции передававшиеся от учителей к ученикам, и нуждалась именно в подспорье для памяти. Любопытно, что постепенно установились, свои разновидности невм в различных музыкально-культурных центрах - южноитальянские, среднеитальянские, северофранцузские, даже санкт-галленские и т. д.</w:t>
      </w:r>
    </w:p>
    <w:p>
      <w:pPr>
        <w:pStyle w:val="Normal"/>
        <w:ind w:firstLine="720"/>
        <w:jc w:val="both"/>
        <w:rPr>
          <w:sz w:val="22"/>
          <w:lang w:eastAsia="ru-RU"/>
        </w:rPr>
      </w:pPr>
      <w:r>
        <w:rPr>
          <w:sz w:val="22"/>
          <w:lang w:eastAsia="ru-RU"/>
        </w:rPr>
        <w:t>Начертание невм постепенно изменялось. В конечном счете из них впоследствии развились более поздние нотные знаки.</w:t>
      </w:r>
    </w:p>
    <w:p>
      <w:pPr>
        <w:pStyle w:val="Normal"/>
        <w:ind w:firstLine="720"/>
        <w:jc w:val="both"/>
        <w:rPr/>
      </w:pPr>
      <w:r>
        <w:rPr>
          <w:sz w:val="22"/>
          <w:lang w:eastAsia="ru-RU"/>
        </w:rPr>
        <w:t>Будучи менее точной, чём греческая буквенная нотация, невменная система все же вытеснила ее и оказалась более способной к дальнейшему развитию. При всех своих недостатках невмы были нагляднее, чем буквенные обозначения. В средние века древняя буквенная нотация не была позабыта. Ею пользовались теоретики;</w:t>
      </w:r>
      <w:r>
        <w:rPr>
          <w:sz w:val="22"/>
          <w:lang w:val="en-US" w:eastAsia="ru-RU"/>
        </w:rPr>
        <w:t xml:space="preserve"> </w:t>
      </w:r>
      <w:r>
        <w:rPr>
          <w:sz w:val="22"/>
          <w:lang w:eastAsia="ru-RU"/>
        </w:rPr>
        <w:t>она была хорошо известна органистам: на клавишах органа проставлялись даже латинские буквы A,B,C,D и т. д., соответствующие звукам ля, си, до, ре, и т. д. Однако в певческой практике невмы (они помещались над строкой текста) все же вытеснили буквенную нотацию. В дальнейшем развитие систем нотации в странах Западной Европы опирается на преимущества невменной записи (наглядность), которая потребовала, однако, реформы, чтобы достигнуть точности. Некоторые певческие школы (например, в Меце) комбинировали невменную нотацию с буквенной, стремясь уточнить интервальные соотношения. Делались и иные попытки усовершенствовать невменную нотацию: путем указаний на тоны и полутоны, обозначения тетрахордов особым значком и т. п. Тем самым заслонялось лучшее качество невм - их наглядность. В конце концов единственно жизнеспособной реформой невменной нотации оказалась лишь та, которая исходила не из ослабления, а именно из развития данного ее качества, нужно было придать невмам точность на основе их наглядности - таков был верный путь к реформе.</w:t>
      </w:r>
    </w:p>
    <w:p>
      <w:pPr>
        <w:pStyle w:val="Normal"/>
        <w:ind w:firstLine="720"/>
        <w:jc w:val="both"/>
        <w:rPr/>
      </w:pPr>
      <w:r>
        <w:rPr>
          <w:sz w:val="22"/>
          <w:lang w:eastAsia="ru-RU"/>
        </w:rPr>
        <w:t>Ее осуществил итальянский музыкант, теоретик и педагог Гвидо д</w:t>
      </w:r>
      <w:r>
        <w:rPr>
          <w:sz w:val="22"/>
          <w:lang w:val="en-US" w:eastAsia="ru-RU"/>
        </w:rPr>
        <w:t>’</w:t>
      </w:r>
      <w:r>
        <w:rPr>
          <w:sz w:val="22"/>
          <w:lang w:eastAsia="ru-RU"/>
        </w:rPr>
        <w:t>Ареццо во второй четверти XI века. В отличие от большинства музыкальных теоретиков средневековья Гвидо был прежде всего человеком дела, руководителем певчих, стремившимся помочь музыкальной практике. "Книга Боэция, -</w:t>
      </w:r>
      <w:r>
        <w:rPr>
          <w:sz w:val="22"/>
          <w:lang w:val="en-US" w:eastAsia="ru-RU"/>
        </w:rPr>
        <w:t xml:space="preserve"> </w:t>
      </w:r>
      <w:r>
        <w:rPr>
          <w:sz w:val="22"/>
          <w:lang w:eastAsia="ru-RU"/>
        </w:rPr>
        <w:t>утверждал он, - полезна не певцам, а одним философам". И хотя в трудах Гвидо, как и других писателей о музыке, все же идет речь о некоторых теоретических вопросах, мысль его направлена по преимуществу на удовлетворение реальных, жизненных потребностей современных ему музыкантов. Даже тогда, когда он дает советы по сочинению музыки, он стремится быть ясным и конкретным в своих полезных рекомендациях: музыка должна соответствовать избранной теме, в создании мелодии нужно руководствоваться многими наблюдениями и согласовывать ее движение с требованиями плавности, разнообразия и конечного единства. Так и чувствуется по всему этому, что Гвидо обладает живым мелодическим даром, ценит волнообразное движение мелодии, ищет не отличия и не тождества ее частей, но их подобия ("непохожей похожести" по его выражению), ощущает, как одна фраза должна отвечать другой, как именно нужно двигаться к концу произведения, замедляя ход звуков и т. д.</w:t>
      </w:r>
    </w:p>
    <w:p>
      <w:pPr>
        <w:pStyle w:val="Normal"/>
        <w:ind w:firstLine="720"/>
        <w:jc w:val="both"/>
        <w:rPr>
          <w:sz w:val="22"/>
          <w:lang w:eastAsia="ru-RU"/>
        </w:rPr>
      </w:pPr>
      <w:r>
        <w:rPr>
          <w:sz w:val="22"/>
          <w:lang w:eastAsia="ru-RU"/>
        </w:rPr>
        <w:t>Год рождения Гвидо в точности неизвестен (990?-995?). Происходил он, по-видимому, из Ареццо (Тоскана). Образование получил в монастыре Помпозы, близ Феррары. Там же началась его деятельность в певческой школе, в связи с чем и возникла у него идея усовершенствования нотации: он стремился облегчить своим ученикам, юным певчим, усвоение мелодий, которые они должны были исполнять. Однако затем Гвидо вынужден был покинуть этот монастырь, "подавленный, - по его словам, - кознями завистников". Видимо, его нововведения были там плохо приняты. Однако он не оставил своих намерений. Работая затем в монастырской певческой школе в Ареццо, он добился признания своей реформы. В трактате "Краткое слово об изучении искусства музыки" и в письме к монаху Михаилу (оно сохранилось) он изложил основы своей системы и поведал о ее успехах на практике, сославшись на высший духовный авторитет.</w:t>
      </w:r>
    </w:p>
    <w:p>
      <w:pPr>
        <w:pStyle w:val="Normal"/>
        <w:ind w:firstLine="720"/>
        <w:jc w:val="both"/>
        <w:rPr>
          <w:sz w:val="22"/>
          <w:lang w:eastAsia="ru-RU"/>
        </w:rPr>
      </w:pPr>
      <w:r>
        <w:rPr>
          <w:sz w:val="22"/>
          <w:lang w:eastAsia="ru-RU"/>
        </w:rPr>
        <w:t>По словам Гвидо из Ареццо, слух о его реформе нотации дошел до папы Иоанна XIX (1024-1033), который и вызвал его к себе в Рим, чтобы ознакомиться с ней. С большим удовлетворением, с гордостью Гвидо сообщает о том, что папа перелистывал доставленный ему антифонарий, записанный по новой системе, словно какое-то чудо, пожелал испробовать ее на самом себе и с успехом усвоил неизвестный ему образец мелодии, сумел ее спеть. Заручившись поддержкой высшей церковной власти, Гвидо смог уже спокойно вводить в жизнь свое изобретение. Оно привилось быстро и прочно, так как было продиктовано требованиями самой практики. Другие теоретические идеи Гвидо из Ареццо, тоже имевшие практическое предназначение, в свою очередь прошли проверку жизнью. В итоге его авторитет у современников и у следующих поколений был настолько велик, что ему приписывались затем самые разнообразные заслуги, вплоть до изобретения музыки! Умер Гвидо в Ареццо, предположительно в 1050 году.</w:t>
      </w:r>
    </w:p>
    <w:p>
      <w:pPr>
        <w:pStyle w:val="Normal"/>
        <w:ind w:firstLine="720"/>
        <w:jc w:val="both"/>
        <w:rPr>
          <w:sz w:val="22"/>
          <w:lang w:eastAsia="ru-RU"/>
        </w:rPr>
      </w:pPr>
      <w:r>
        <w:rPr>
          <w:sz w:val="22"/>
          <w:lang w:eastAsia="ru-RU"/>
        </w:rPr>
        <w:t>Реформа Гвидо была сильна своей простотой и органичностью исходной мысли. Еще задолго до него вошло в обычай проводить черту как высотный ориентир для ряда невм: красной краской, например, обозначалась линия для звука фа малой октавы (желтой для звука до первой октавы); над и под этой чертой, а также на черте помещались невмы. Запись оставалась неточной, но относительная точность ее увеличивалась, поскольку певец ориентировался на уровень линии фа. Гвидо, так сказать, продолжил эту мысль: он провел четыре линии и, разместив невмы на них или между ними, придал им всем точное высотное значение. В зависимости от регистра мелодии он устанавливал ту или иную высоту своего четырехлинейного нотоносца: например, нижнюю (красную) линию он обозначал как фа, следующую (черную) как ля, третью (желтую) как до и четвертую (черную) как ми. В ином случае это оказывались снизу вверх линии ре - фа - ля - до. В начале каждой линии стояла латинская буква, указывающая ее принятую высоту: в первом случае - F, А, С, Е (снизу вверх), во втором – D, F, А, С. Отсюда потом развились обозначения ключей. Принцип этой нотации действует и в наше время, хотя она дополнялась и совершенствовалась еще долго. Делались различные попытки увеличить число линий (до пятнадцати), пока не установился пятилинейный нотный стан. Григорианский хорал, однако, и поныне пишется на четырех линейках. Эволюционировали сами начертания нотных знаков. Была разработана особая система фиксации длительностей. Но все это не отменило саму идею Гвидо - даже в нашей современной нотации.</w:t>
      </w:r>
    </w:p>
    <w:p>
      <w:pPr>
        <w:pStyle w:val="Normal"/>
        <w:ind w:firstLine="720"/>
        <w:jc w:val="both"/>
        <w:rPr>
          <w:sz w:val="22"/>
          <w:lang w:eastAsia="ru-RU"/>
        </w:rPr>
      </w:pPr>
      <w:r>
        <w:rPr>
          <w:sz w:val="22"/>
          <w:lang w:eastAsia="ru-RU"/>
        </w:rPr>
        <w:t>Другим нововведением Гвидо из Ареццо, по существу тоже его изобретением, был выбор определенного шестиступенного звукоряда (гексахорда) как своего рода мерила-образца для запоминания мелодий. Мы знаем, что модальные церковные лады средневековья имели разную мелодическую структуру - в отличие от понятия лада в новое время (мажорный, минорный или другие лады, которые можно транспонировать в любые тональности). Избирая свой гексахорд как единую "модель" звукоряда (до-ре-ми-фа-соль-ля), Гвидо вносил в модальную, подвижную систему ладов одно неподвижное начало - мажорный гексахорд, в котором соотношение тон-тон-полутон-тон-тон оставалось без изменений на любых ступенях. Это выполнило, по-видимому, свою положительную роль в то время. Для ориентации на этот постоянный гексахорд, для запоминания его Гвидо предложил мнемонический прием (о нем он рассказал в том же письме монаху Михаилу). В среде певчих был тогда хорошо известен гимн св. Иоанну - молитва певцов об избавлении их от хрипоты. Каждой строке латинского текста соответствовал отрезок мелодии, причем второй из них начинался на ступень выше первого, третий - на ступень выше второго и т. д. вплоть до последнего, шестого. Слога текста, приходившиеся на первый звук мелодии в каждой строке, дали названия "своим" звукам. Отсюда хорошо известные нам ре, ми, фа, соль, ля, а также до (которым был заменен прежний слог ут - начало первой строки гимна). В дальнейшем из первых букв в словах седьмой строки гимна "Sancte Johannes" образовалось еще си.</w:t>
      </w:r>
    </w:p>
    <w:p>
      <w:pPr>
        <w:pStyle w:val="Normal"/>
        <w:ind w:firstLine="720"/>
        <w:jc w:val="both"/>
        <w:rPr/>
      </w:pPr>
      <w:r>
        <w:rPr>
          <w:sz w:val="22"/>
          <w:lang w:eastAsia="ru-RU"/>
        </w:rPr>
        <w:t>Любопытно, что мелодия этого гимна была известна в Х веке - с латинским же текстом "Оды к Филлис". Еще более любопытно, что текст гимна св. Иоанну был распространен с иной музыкой, совершенно отличной от мелодии, которой остроумно воспользовался Гвидо. В таком виде гимн был распространен ранее реформы Гвидо (встречается неоднократно в более ранних рукописях). Не исключено, что Гвидо д</w:t>
      </w:r>
      <w:r>
        <w:rPr>
          <w:sz w:val="22"/>
          <w:lang w:val="en-US" w:eastAsia="ru-RU"/>
        </w:rPr>
        <w:t>’</w:t>
      </w:r>
      <w:r>
        <w:rPr>
          <w:sz w:val="22"/>
          <w:lang w:eastAsia="ru-RU"/>
        </w:rPr>
        <w:t>Ареццо воспользовался словами гимна св. Иоанну, соединив этот текст с иной мелодией, удобной для запоминания первых слогов строк, вместе со звуками определенной высоты. Иными словами, Гвидо изобрел свой мнемонический принцип, нашел новую (для гимна) мелодию, соответствующую намеченной цели обучения певцов. Возможно, что он нашел ее в "Оде к Филлис", во всяком случае это не исключено.</w:t>
      </w:r>
    </w:p>
    <w:p>
      <w:pPr>
        <w:pStyle w:val="Normal"/>
        <w:ind w:firstLine="720"/>
        <w:jc w:val="both"/>
        <w:rPr/>
      </w:pPr>
      <w:r>
        <w:rPr>
          <w:sz w:val="22"/>
          <w:lang w:eastAsia="ru-RU"/>
        </w:rPr>
        <w:t>Если сама по себе мнемоническая идея Гвидо о гексахорде, извлеченном из гимна, была удачной и простой в применении, то развившаяся затем из нее система так называемой сольмизации оказалась очень громоздкой и сложной для. певцов, которые должны были ориентироваться в сплетении и наложениях гексахордов, охватывающих весь певческий диапазон. В сольмизационной системе весь этот реальный диапазон (то есть охватывающий регистры мужских и детских голосов) рассматривался как сумма единообразных гексахордов. Вся диатоническая скала от соль большой октавы до ми второй (отсюда сольмизация) разделялась на гексахорды, строящиеся от каждого &lt;3о, от каждого фа (как исключение с си-бемолем) и от каждого соль. При этом они были не только одинаковы по структуре (тон-тон-полутон-тон-тон), но и получали в этой системе одни и те же наименования звуков: первый звук всегда ут, последний - ля, полутон всегда ми - фа. Следовательно, эти наименования - с нашей точки зрения - оказывались скользящими: если гексахорд строился от нашего соль, то это было уже до, а полутон си - до становился последованием ми - фа и т. д. Если какая-либо мелодия не укладывалась в гексахорд, то певец, спевший до, ре, ми, фа</w:t>
      </w:r>
      <w:r>
        <w:rPr>
          <w:sz w:val="22"/>
          <w:lang w:val="en-US" w:eastAsia="ru-RU"/>
        </w:rPr>
        <w:t>,</w:t>
      </w:r>
      <w:r>
        <w:rPr>
          <w:sz w:val="22"/>
          <w:lang w:eastAsia="ru-RU"/>
        </w:rPr>
        <w:t xml:space="preserve"> соль, ля и желающий взять си-бемоль, должен был осуществить мутацию, то есть "перейти" в гексахорд от фа, назвать свое ля - ми (третьей ступенью нового гексахорда) и взять уже от него новое фа, то есть "наше" си-бемоль. Отсюда, между прочим, возникли сложные составные названия звуков, известные еще в XVIII веке: ля малой октавы - "a-</w:t>
      </w:r>
      <w:r>
        <w:rPr>
          <w:sz w:val="22"/>
          <w:lang w:val="en-US" w:eastAsia="ru-RU"/>
        </w:rPr>
        <w:t>l</w:t>
      </w:r>
      <w:r>
        <w:rPr>
          <w:sz w:val="22"/>
          <w:lang w:eastAsia="ru-RU"/>
        </w:rPr>
        <w:t>a-mi-re" (по-латыни а, в одном гексахорде-ля, в другом-ми, в третьем-ре), соль большой октавы - "гамут" и т. п.</w:t>
      </w:r>
    </w:p>
    <w:p>
      <w:pPr>
        <w:pStyle w:val="Normal"/>
        <w:ind w:firstLine="720"/>
        <w:jc w:val="both"/>
        <w:rPr>
          <w:sz w:val="22"/>
          <w:lang w:eastAsia="ru-RU"/>
        </w:rPr>
      </w:pPr>
      <w:r>
        <w:rPr>
          <w:sz w:val="22"/>
          <w:lang w:eastAsia="ru-RU"/>
        </w:rPr>
        <w:t>Сольмизационная система несомненно отражала и существенные противоречия, характерные для музыкальной теории в отношении к практике. Средневековые теоретики стремились канонизировать ее как чисто диатоническую систему (исключение допускалось только для си-бемоль при построении гексахорда от фа), а с другой стороны, всячески избегали тритоновых последований в мелодике. Здесь возникало противоречие: если вслед за си-бемоль певец должен был взять ми, то он, избегая тритона, понижал его (ми-бемоль) и появлялась альтерация. В конце концов на практике музыканты пришли к тому, что, кроме трех гексахордов, можно построить еще ряд других, но в этом случае возникнут новые альтерации. Получалось, что сольмизационная система, расширяясь, утрачивала свои чисто диатонический. характер, а теория одновременно называла альтерированные звуки "фальшивой музыкой"... Теория и практика явно расходились.</w:t>
      </w:r>
    </w:p>
    <w:p>
      <w:pPr>
        <w:pStyle w:val="Normal"/>
        <w:ind w:firstLine="720"/>
        <w:jc w:val="both"/>
        <w:rPr>
          <w:sz w:val="22"/>
          <w:lang w:eastAsia="ru-RU"/>
        </w:rPr>
      </w:pPr>
      <w:r>
        <w:rPr>
          <w:sz w:val="22"/>
          <w:lang w:eastAsia="ru-RU"/>
        </w:rPr>
        <w:t>Со временем это расхождение становилось все ощутимее. В XIV веке теоретики сами признавали, что без "фальшивой музыки" нельзя исполнить ни одного мотета. Тем не менее обучение по сольмизационной системе продолжалось и тогда, когда на практике мажор и минор одержали решительную победу над средневековыми ладами с их модальностью. В одной из кантат Алессандро Скарлатти дается шуточное описание (и пародирование) урока по этой системе.</w:t>
      </w:r>
    </w:p>
    <w:p>
      <w:pPr>
        <w:pStyle w:val="Normal"/>
        <w:ind w:firstLine="720"/>
        <w:jc w:val="both"/>
        <w:rPr>
          <w:sz w:val="22"/>
          <w:lang w:eastAsia="ru-RU"/>
        </w:rPr>
      </w:pPr>
      <w:r>
        <w:rPr>
          <w:sz w:val="22"/>
          <w:lang w:eastAsia="ru-RU"/>
        </w:rPr>
        <w:t>Средневековая теория разрабатывала не только учение о ладах, нотацию и сольмизационную систему. С XI века и особенно позднее ее очень занимали проблемы многоголосия и соотношения длительностей (модусов, затем мензуры) в музыкальном искусстве. Но эти области музыкальной теории развивались главным образом в условиях новой музыкальной практики XII - XIII - XIV веков. Здесь уже открывается перед нами иной период в истории музыкальной культуры средневековья.</w:t>
      </w:r>
    </w:p>
    <w:p>
      <w:pPr>
        <w:pStyle w:val="Normal"/>
        <w:ind w:firstLine="720"/>
        <w:jc w:val="both"/>
        <w:rPr>
          <w:sz w:val="22"/>
          <w:lang w:eastAsia="ru-RU"/>
        </w:rPr>
      </w:pPr>
      <w:r>
        <w:rPr>
          <w:sz w:val="22"/>
          <w:lang w:eastAsia="ru-RU"/>
        </w:rPr>
      </w:r>
    </w:p>
    <w:p>
      <w:pPr>
        <w:pStyle w:val="Heading3"/>
        <w:rPr/>
      </w:pPr>
      <w:r>
        <w:rPr/>
        <w:t>НОВЫЕ ЯВЛЕНИЯ В МУЗЫКАЛЬНОЙ КУЛЬТУРЕ СРЕДНЕВЕКОВЬЯ</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t>С конца XI века, в XII и особенно в XIII веках в музыкальной жизни и музыкальном творчестве ряда западноевропейских стран проступают - сначала менее заметно, затем все более ощутимо - признаки нового движения. От первоначальных средневековых форм музыкальной культуры развитие художественных вкусов и творческой мысли идет к иным, более прогрессивным видам музицирования, к иным принципам музыкального творчества. Это еще отнюдь не значит, что произошел какой-либо переворот в воззрениях на музыку в обществе или в отношении к ее созданию. Наметился именно процесс, который затем развернулся в пределах средневековья, в исторических условиях зрелого феодализма.</w:t>
      </w:r>
    </w:p>
    <w:p>
      <w:pPr>
        <w:pStyle w:val="Normal"/>
        <w:ind w:firstLine="720"/>
        <w:jc w:val="both"/>
        <w:rPr>
          <w:sz w:val="22"/>
          <w:lang w:eastAsia="ru-RU"/>
        </w:rPr>
      </w:pPr>
      <w:r>
        <w:rPr>
          <w:sz w:val="22"/>
          <w:lang w:eastAsia="ru-RU"/>
        </w:rPr>
        <w:t>Трудно с точностью проследить, насколько широким оказалось значение его для Западной Европы в целом. Историк улавливает как бы определенные точки, в которых проявляются признаки нового движения; со временем становятся ясны его центры, и лишь в дальнейшем более или менее, проясняются масштабы перемен и обновления, наступивших в итоге длительного периода. Слишком разровненные были тогда части Западной Европы, слишком трудны и медленны сообщения между ними, слишком много различий было в их культурном развитии, по-разному шли процессы, подготовлявшие объединение народов в нации и т. д. Поэтому новые движения, зародившись в тех или иных культурных районах или центрах, на первых порах могли сохранять локальный характер или, во всяком случае, иметь ограниченное действие! Могли же, в итоге образовавшихся связей территориального, хозяйственно-торгового, военного или даже династического характера, и распространяться дальше - из страны в страну.</w:t>
      </w:r>
    </w:p>
    <w:p>
      <w:pPr>
        <w:pStyle w:val="Normal"/>
        <w:ind w:firstLine="720"/>
        <w:jc w:val="both"/>
        <w:rPr>
          <w:sz w:val="22"/>
          <w:lang w:eastAsia="ru-RU"/>
        </w:rPr>
      </w:pPr>
      <w:r>
        <w:rPr>
          <w:sz w:val="22"/>
          <w:lang w:eastAsia="ru-RU"/>
        </w:rPr>
        <w:t>В XII-XIII веках постепенно возникали исторические предпосылки не только для сложения новых творческих течений, но и для известного распространения их (все-таки в относительно ограниченных пределах) по Западной Европе. Так, средневековые роман или повесть, сложившиеся на французской почве в XII-XIII веках, не остались только французскими явлениями. Наряду с романом о Тристане и Изольде и повестью об Окассене и Николетте в историю литературы вошли "Парсифаль" и "Бедный Генрих". Новый, готический стиль в архитектуре, представленный классическими образцами во Франции (соборы в Париже, Шартре, Реймсе), нашел свое выражение также в немецких и чешских городах, в Англии и т. д. Если возникающие художественные явления и не становились повсеместными, то все же они были вполне знаменательны для своего времени, что свидетельствовало уже об отсутствии изоляции между различными центрами средневековой культуры и о наличии неких общих предпосылок для их развития. Первый расцвет светской музыкально-поэтической лирики, наступивший в Провансе с XII века, захватил затем и Северную Францию, отозвался в Испании, нашел выражение позднее в немецком миннезанге. При всем своеобразии каждого из этих течении в них проявилась и новая закономерность, характерная для эпохи в ее широких масштабах. Точно так же зарождение и развитие многоголосия в его профессиональных формах - едва ли не важнейшая тогда сторона музыкальной эволюции - происходило при участии не одной лишь французской творческой школы и тем более не одной лишь группы музыкантов из собора Нотр-Дам, как бы ни были велики их заслуги. Таким образом, даже в трудные для искусства времена средневековья ростки нового не только пробивались сквозь толщу эстетических условностей и ограничений, но постепенно крепли, множились, если не становились еще проявлением новой общей закономерности (Италия, по-видимому, до XIV века оставалась равнодушной к новым формам многоголосия), то как бы предсказывали ее в перспективе.</w:t>
      </w:r>
    </w:p>
    <w:p>
      <w:pPr>
        <w:pStyle w:val="Normal"/>
        <w:ind w:firstLine="720"/>
        <w:jc w:val="both"/>
        <w:rPr>
          <w:sz w:val="22"/>
          <w:lang w:eastAsia="ru-RU"/>
        </w:rPr>
      </w:pPr>
      <w:r>
        <w:rPr>
          <w:sz w:val="22"/>
          <w:lang w:eastAsia="ru-RU"/>
        </w:rPr>
        <w:t>К сожалению, мы судим о путях средневековой музыки до известной степени выборочно. По состоянию источников невозможно проследить конкретные связи, например, в развитии многоголосия между его источниками на Британских островах и его формами на континенте, в частности, на ранних этапах. Невозможно точно представить, как именно проявлялись черты близости между народной музыкой средневековья (которая не фиксировалась) - и искусством трубадуров, труверов, миннезингеров. Еще менее ясны связи раннего многоголосия с практикой народных музыкантов, хотя теоретически совершенно ясно, что вокальное многоголосие не могло быть попросту "изобретено" на рубеже первого и второго тысячелетий! В итоге вполне точные, документально подтвержденные (в литературных текстах и нотных записях) сведения по истории музыкальной культуры средневековья соединяются у исследователей с более или менее убедительными предположениями, домыслами, гипотезами, без которых невозможно обойтись в освещении данного исторического процесса.</w:t>
      </w:r>
    </w:p>
    <w:p>
      <w:pPr>
        <w:pStyle w:val="Normal"/>
        <w:ind w:firstLine="720"/>
        <w:jc w:val="both"/>
        <w:rPr>
          <w:sz w:val="22"/>
          <w:lang w:eastAsia="ru-RU"/>
        </w:rPr>
      </w:pPr>
      <w:r>
        <w:rPr>
          <w:sz w:val="22"/>
          <w:lang w:eastAsia="ru-RU"/>
        </w:rPr>
        <w:t>Между тем на огромном, в подробностях плохо различимом историческом фоне вырисовываются поистине грандиозные художественные события: десятилетиями идет строительство крупнейших сооружений романского и готического стилей, создаются великие памятники литературы, впервые в мире последовательно развивается многоголосная музыка и ее сложные формы, впервые выступают значительные индивидуальности поэтов-композиторов, оставляющих обширное творческое наследие. Нельзя, однако, упускать из виду своеобразное для эпохи соотношение этих художественных вершин - и культурного уровня всего общества в целом, всей массы людей, наполняющих территорию Западной Европы. Как известно, даже простая грамотность в те времена была достоянием лишь очень узких кругов общества - при всем возможном различии между странами, государствами, городами, народами в их исторических судьбах. Тем удивительней, тем чудесней представляется подъем художественных сил, которым несомненно отмечена эта эпоха. И тем досаднее, что, угадывая по многим признакам воздействие народного искусства на высокопрофессиональные его формы, мы лишены возможности на реальных примерах установить и доказать существование коренных, почвенных связей между искусством узких по тому времени избранных кругов - и художественным мировосприятием широких народных масс.</w:t>
      </w:r>
    </w:p>
    <w:p>
      <w:pPr>
        <w:pStyle w:val="Normal"/>
        <w:ind w:firstLine="720"/>
        <w:jc w:val="both"/>
        <w:rPr>
          <w:sz w:val="22"/>
          <w:lang w:eastAsia="ru-RU"/>
        </w:rPr>
      </w:pPr>
      <w:r>
        <w:rPr>
          <w:sz w:val="22"/>
          <w:lang w:eastAsia="ru-RU"/>
        </w:rPr>
        <w:t>Сколь значительно ни было для развития средневековой культуры время, которое порой обозначается за рубежом как "Каролингский Ренессанс" (VIII-IX века), оно не принесло с собой таких значительных сдвигов, таких исторических следствий, какие принесли столетия позднего средневековья, предшествующие наступлению эпохи действительного Ренессанса. В VIII-IX веках еще не сложились общественные предпосылки, которые были необходимы для интенсивного развития новых форм искусства и для возникновения в принципе возможной общности между различными его центрами, школами, течениями. В XII-XIII веках эти предпосылки уже создавались в связи с определенным этапом в развитии феодализма - хотя и не вполне равномерном в разных частях Западной Европы, но все же проходившем в определенном направлении. Понадобилась многовековая подготовка, чтобы наступил наконец этот исторический этап.</w:t>
      </w:r>
    </w:p>
    <w:p>
      <w:pPr>
        <w:pStyle w:val="Normal"/>
        <w:ind w:firstLine="720"/>
        <w:jc w:val="both"/>
        <w:rPr>
          <w:sz w:val="22"/>
          <w:lang w:eastAsia="ru-RU"/>
        </w:rPr>
      </w:pPr>
      <w:r>
        <w:rPr>
          <w:sz w:val="22"/>
          <w:lang w:eastAsia="ru-RU"/>
        </w:rPr>
        <w:t>"В то время как неистовые битвы господствующего феодального дворянства, - пишет Энгельс, - заполняли средневековье своим шумом, незаметная работа угнетенных классов подрывала феодальную систему во всей Западной Европе, создавала условия, в которых феодалу оставалось все меньше и меньше места. Правда, в деревне благородные господа хозяйничали еще вовсю, истязали крепостных, роскошествовали за счет их пота, копытами своих лошадей вытаптывали их посевы, насиловали их жен и дочерей. Но кругом уже поднялись города: в Италии, Южной Франции, на Рейне возродились из пепла древнеримские муниципии; в других местах, особенно внутри Германии, создавались новые города; всегда обнесенные защитными стенами и рвами, они представляли собой крепости гораздо более мощные, чем дворянские замки, так как взять их можно было только с помощью значительного войска. За этими стенами и рвами развилось средневековое ремесло, - правда, достаточно пропитанное бюргерски-цеховым духом и ограниченностью, - накоплялись первые капиталы, возникла потребность в торговых сношениях городов друг с другом и с остальным миром, а вместе с потребностью в торговых сношениях постепенно создавались также и средства для их защиты".</w:t>
      </w:r>
    </w:p>
    <w:p>
      <w:pPr>
        <w:pStyle w:val="Normal"/>
        <w:ind w:firstLine="720"/>
        <w:jc w:val="both"/>
        <w:rPr>
          <w:sz w:val="22"/>
          <w:lang w:eastAsia="ru-RU"/>
        </w:rPr>
      </w:pPr>
      <w:r>
        <w:rPr>
          <w:sz w:val="22"/>
          <w:lang w:eastAsia="ru-RU"/>
        </w:rPr>
        <w:t>Средневековые города со временем стали важными центрами культуры. Были основаны первые в Европе университеты (Болонья, Париж). Расширялось городское строительство, воздвигались, в частности, богатые соборы, а в них с большой пышностью совершалось богослужение при участии лучших хоровых певцов (их готовили в особых школах-метризах при крупных церквах). Характерная для средних веков церковная по духу ученость (и музыкальная ученость, в частности) уже более не была сосредоточена только в монастырях. Новые формы, новый стиль церковной музыки несомненно связаны с культурой средневекового города. Если они и были отчасти подготовлены предыдущей деятельностью ученых музыкантов-монахов (таких, как Хукбальд из Сен-Аманда и Гвидо из Ареццо), если ранние образцы многоголосия исходят из монастырских школ Франции, в частности из монастырей Шартра и Лиможа, - то все же последовательное развитие новых форм многоголосия начинается в Париже XII-XIII веков.</w:t>
      </w:r>
    </w:p>
    <w:p>
      <w:pPr>
        <w:pStyle w:val="Normal"/>
        <w:ind w:firstLine="720"/>
        <w:jc w:val="both"/>
        <w:rPr>
          <w:sz w:val="22"/>
          <w:lang w:eastAsia="ru-RU"/>
        </w:rPr>
      </w:pPr>
      <w:r>
        <w:rPr>
          <w:sz w:val="22"/>
          <w:lang w:eastAsia="ru-RU"/>
        </w:rPr>
        <w:t>Иной, также очень существенный пласт средневековой музыкальной культуры связан поначалу с деятельностью, кругом интересов и своеобразной идеологией европейского рыцарства. Крестовые походы на Восток, огромные передвижения на далекие расстояния, битвы, осады городов, междоусобицы, смелые, рискованные авантюры, завоевание чужих земель, соприкосновения с различными народностями Востока, их обычаями, укладом жизни, культурой, совершенно непривычные впечатления - все это наложило свой отпечаток на новое мировосприятие рыцарей-крестоносцев. Круг их жизненных представлений очень раздвинулся, много активнее стало само отношение к действительности, как бы пробудились новые эмоции, оживилась умственная деятельность. И хотя крестовые походы принесли в итоге тяжелые испытания, бесчисленные трудности, и; потери и окончились трагически-бесплодно, хотя они воспитали в рыцарстве жестокость, авантюризм, неразборчивость в средствах, - все же их период оказался немаловажным для дальнейшего развития рыцарской культуры. Когда часть рыцарства смогла наконец существовать в благоприятных мирных условиях, действовавшее и ранее представление о рыцарской чести (разумеется, социально ограниченное) соединилось с культом прекрасной дамы и рыцарского служения ей, с идеалом куртуазной любви и связанными с ней нормами поведения. Тогда и получило свое раннее развитие музыкально-поэтическое искусство трубадуров, давшее первые в Европе образцы письменно зафиксированной светской вокальной лирики.</w:t>
      </w:r>
    </w:p>
    <w:p>
      <w:pPr>
        <w:pStyle w:val="Normal"/>
        <w:ind w:firstLine="720"/>
        <w:jc w:val="both"/>
        <w:rPr>
          <w:sz w:val="22"/>
          <w:lang w:eastAsia="ru-RU"/>
        </w:rPr>
      </w:pPr>
      <w:r>
        <w:rPr>
          <w:sz w:val="22"/>
          <w:lang w:eastAsia="ru-RU"/>
        </w:rPr>
        <w:t>Продолжали свое существование и другие пласты музыкальной культуры средневековья, сопряженные с народным бытом, с деятельностью бродячих музыкантов, с наступающими переменами в их среде и образе жизни.</w:t>
      </w:r>
    </w:p>
    <w:p>
      <w:pPr>
        <w:pStyle w:val="Normal"/>
        <w:ind w:firstLine="720"/>
        <w:jc w:val="both"/>
        <w:rPr>
          <w:sz w:val="22"/>
          <w:lang w:eastAsia="ru-RU"/>
        </w:rPr>
      </w:pPr>
      <w:r>
        <w:rPr>
          <w:sz w:val="22"/>
          <w:lang w:eastAsia="ru-RU"/>
        </w:rPr>
        <w:t>При этом для всех общественных кругов, движущих развитие музыкального искусства своего времени, становится, как видим, характерным движение художественной мысли, устремление вперед - хотя еще, быть может, и не слишком решительное, но все же много более заметное, чем в предыдущие века с их медленными темпами культурного развития.</w:t>
      </w:r>
    </w:p>
    <w:p>
      <w:pPr>
        <w:pStyle w:val="Normal"/>
        <w:ind w:firstLine="720"/>
        <w:jc w:val="both"/>
        <w:rPr>
          <w:sz w:val="22"/>
          <w:lang w:eastAsia="ru-RU"/>
        </w:rPr>
      </w:pPr>
      <w:r>
        <w:rPr>
          <w:sz w:val="22"/>
          <w:lang w:eastAsia="ru-RU"/>
        </w:rPr>
        <w:t>Сведения о бродячих народных музыкантах средневековья становятся от IX к XIV веку все более обильными и определенными. Эти жонглеры (от латинского joculatores), менестрели, шпильманы - как их называли в разное время и в разных краях - в течение долгого времени были единственными представителями светской музыкальной культуры своего времени и тем самым выполняли немаловажную историческую роль. В большой мере именно на основе их музыкальной практики, их песенных традиций складывались ранние формы, светской лирики XII - XIII веков. Они же, эти странствующие музыканты, "'не расставались с музыкальными инструментами, тогда как церковь либо отвергала их участие, либо принимала его с большим трудом. Известно, правда, что уже в IX веке в некоторых монастырях процветала игра на арфе и ряде духовых инструментах. Однако как литературные документы, так и памятники изобразительных искусств побуждают думать, что инструментальная музыка оставалась по преимуществу занятием жонглеров и менестрелей, поющих, пляшущих, дающих представления под звуки своих инструментов. Помимо различных духовых (трубы, рога, свирели, флейты Пана, волынка), со временем в музыкальный быт вошли также арфа (от древних), крота (кельтский инструмент), разновидности смычковых инструментов, предки будущей скрипки - ребаб, виела, фидель (возможно, с Востока).</w:t>
      </w:r>
    </w:p>
    <w:p>
      <w:pPr>
        <w:pStyle w:val="Normal"/>
        <w:ind w:firstLine="720"/>
        <w:jc w:val="both"/>
        <w:rPr>
          <w:sz w:val="22"/>
          <w:lang w:eastAsia="ru-RU"/>
        </w:rPr>
      </w:pPr>
      <w:r>
        <w:rPr>
          <w:sz w:val="22"/>
          <w:lang w:eastAsia="ru-RU"/>
        </w:rPr>
        <w:t>По всей вероятности, эти средневековые актеры, музыканты, танцоры, акробаты (зачастую в одном лице), называемые жонглерами или другими аналогичными именами, имели свои культурно-исторические традиции, уходящие к далеким временам. Они могли перенять - через ряд поколений - наследие синкретического искусства древнеримских актеров, потомки которых, называемые гистрионами и мимами, еще долго бродили, скитаясь по средневековой Европе. Старейшие полулегендарные представители кельтского (барды) и германского эпоса тоже могли так или иначе передать свои традиции жонглерам, которые хоть и не были способны сохранить им верность, но все же нечто от них для себя усвоили. Во всяком случае, к IX веку, когда прежние упоминания о гистрионах и мимах уже сменяются сообщениями о жонглерах, эти последние известны частью и как исполнители эпоса: они поют, пляшут и исполняют chansons de geste. Переходя с места на место, жонглеры выступают на празднествах при дворах (куда стекаются к определенным датам), у замков, в деревнях и даже допускаются иногда в церковь (известны случаи, когда церковные власти вынуждены были запрещать танцы в храмах!). В поэмах, романах и песнях средневековья не раз упоминается об участии жонглеров в праздничном веселье, в устройстве всякого рода зрелищ на открытом воздухе. Известно также, что несмотря на преследования со стороны церкви, жонглерам и менестрелям удалось в XII-XIII веках добиться возможности участвовать в духовных представлениях.</w:t>
      </w:r>
    </w:p>
    <w:p>
      <w:pPr>
        <w:pStyle w:val="Normal"/>
        <w:ind w:firstLine="720"/>
        <w:jc w:val="both"/>
        <w:rPr>
          <w:sz w:val="22"/>
          <w:lang w:eastAsia="ru-RU"/>
        </w:rPr>
      </w:pPr>
      <w:r>
        <w:rPr>
          <w:sz w:val="22"/>
          <w:lang w:eastAsia="ru-RU"/>
        </w:rPr>
        <w:t>До тех пор, пока эти представления, устраиваемые по большим праздникам в храмах или на кладбищах, исполнялись только по-латыни, в спектаклях могли участвовать ученики монастырских школ и молодые клирики. Но к XIII веку латынь была заменена местными народными языками - и тогда бродячие музыканты, претендующие на исполнение комических ролей и эпизодов в духовных представлениях, сумели кое-как пробиться в число актеров, а затем уж и завоевать успех своими шутками у зрителей и слушателей. Так было, например, в соборах Страсбурга, Руана, Реймса, Камбрэ. Среди "историй", которые представлялись по праздникам, были рождественские и пасхальные "действа", "Плачи Марии", "История о девах разумных и. девах неразумных" и т. и. Почти повсюду на представлениях, в угоду их посетителям, вставлялись те или иные комические эпизоды, связанные с участием злых сил или похождениями и репликами слуг. Здесь и открывался простор для актерских музыкальных способностей жонглеров с их традиционным, шутовством. Одновременно "бродячие люди" добились и иных, более важных успехов, поскольку наиболее предприимчивым среди них уже поручалось устройство спектаклей во владетельных замках Прованса, Бретани, Нормандии и даже при французском, английском, сицилийском и арагонском дворах. Руководили они и устройством народных представлений на площадях Флоренции и Венеции, на улицах Парижа. Таким образом необходимые, и надо полагать, недостающие тогда - "кадры" для музыкально-театральных действ духовного и светского содержания отчасти черпались из числа народных искусников.</w:t>
      </w:r>
    </w:p>
    <w:p>
      <w:pPr>
        <w:pStyle w:val="Normal"/>
        <w:ind w:firstLine="720"/>
        <w:jc w:val="both"/>
        <w:rPr>
          <w:sz w:val="22"/>
          <w:lang w:eastAsia="ru-RU"/>
        </w:rPr>
      </w:pPr>
      <w:r>
        <w:rPr>
          <w:sz w:val="22"/>
          <w:lang w:eastAsia="ru-RU"/>
        </w:rPr>
        <w:t>В особой роли выступали многие из менестрелей, когда они начали сотрудничать с трубадурами, сопровождая своих патронов-рыцарей повсюду, участвуя в исполнении их песен, приобщаясь к новым формам искусства и, возможно, со своей стороны так или иначе воздействуя на их сложение и распространение.</w:t>
      </w:r>
    </w:p>
    <w:p>
      <w:pPr>
        <w:pStyle w:val="TextBody"/>
        <w:ind w:firstLine="720"/>
        <w:rPr>
          <w:sz w:val="22"/>
        </w:rPr>
      </w:pPr>
      <w:r>
        <w:rPr>
          <w:sz w:val="22"/>
        </w:rPr>
        <w:t>В итоге сама среда "бродячих людей", жонглеров, шпильманов, менестрелей, испытывая со временем значительные превращения, отнюдь не оставалась единой по своему составу. Тому способствовал и прилив новых сил - грамотных, но утративших устойчивое положение в обществе, то есть по существу деклассированных неудачников из мелкого духовенства, странствующих школяров, беглых монахов. Появившись в рядах бродячих актеров и музыкантов в XI-XII веках во Франции (а затем и в других странах), они получили названия вагантов и голиардов. С ними в слои жонглерства пришли новые жизненные представления и привычки, грамотность, порой даже известная эрудиция. При дальнейшем расслоении этой социальной среды часть жонглеров, шпильманов, менестрелей все больше профессионализировалась и уже склонна была отделять себя от массы "бродячих комедиантов", "плясунов и шутов", а затем начала переходить от бродячего образа жизни к оседлости в городах, где слилась с кругом местных трубачей и дудошников.</w:t>
      </w:r>
    </w:p>
    <w:p>
      <w:pPr>
        <w:pStyle w:val="Normal"/>
        <w:ind w:firstLine="720"/>
        <w:jc w:val="both"/>
        <w:rPr>
          <w:sz w:val="22"/>
          <w:lang w:eastAsia="ru-RU"/>
        </w:rPr>
      </w:pPr>
      <w:r>
        <w:rPr>
          <w:sz w:val="22"/>
          <w:lang w:eastAsia="ru-RU"/>
        </w:rPr>
        <w:t>С конца XIII века в различных европейских центрах образуются цеховые объединения шпильманов, жонглеров, менестрелей - с целью защиты их прав, определения места в обществе, сохранения профессиональных традиций и передачи их ученикам. В 1288 году в Вене было основано "Братство св. Николая", объединившее музыкантов, в 1321 году "Братство св. Жюльена" в Париже стало цеховой организацией местных менестрелей. Впоследствии и в Англии образовалась гильдия "королевских менестрелей". Этим переходом к цеховому укладу, по существу, и завершилась история средневековой жонглерии. Но бродячие музыканты далеко не полностью осели в своих братствах, гильдиях, цехах. Их странствия продолжались в XIV, XV, XVI веках, охватывая огромную территорию и создавая в итоге новые - музыкально-бытовые связи между далекими регионами.</w:t>
      </w:r>
    </w:p>
    <w:p>
      <w:pPr>
        <w:pStyle w:val="Normal"/>
        <w:ind w:firstLine="720"/>
        <w:jc w:val="both"/>
        <w:rPr>
          <w:sz w:val="22"/>
          <w:lang w:eastAsia="ru-RU"/>
        </w:rPr>
      </w:pPr>
      <w:r>
        <w:rPr>
          <w:sz w:val="22"/>
          <w:lang w:eastAsia="ru-RU"/>
        </w:rPr>
      </w:r>
    </w:p>
    <w:p>
      <w:pPr>
        <w:pStyle w:val="Heading3"/>
        <w:rPr/>
      </w:pPr>
      <w:r>
        <w:rPr/>
        <w:t>ТРУБАДУРЫ, ТРУВЕРЫ, МИННЕЗИНГЕРЫ</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t>Искусство трубадуров, зародившееся в Провансе XII века, было, по существу, лишь началом особого творческого движения, характерного именно для своего времени и почти целиком связанного с развитием новых, светских форм художественного творчества. "Южнофранцузская - vulgo провансальская - нация не только проделала во времена средневековья «ценное развитие», но даже стояла во главе европейского развития, - утверждают классики марксизма. - Она первая из всех наций нового времени выработала литературный язык. Ее поэзия служила тогда недостижимым образцом для всех романских народов, да и для немцев и англичан. В создании феодального рыцарства она соперничала с кастильцами, французами-северянами и английскими норманнами; в промышленности и торговле она нисколько не уступала итальянцам".</w:t>
      </w:r>
    </w:p>
    <w:p>
      <w:pPr>
        <w:pStyle w:val="Normal"/>
        <w:ind w:firstLine="720"/>
        <w:jc w:val="both"/>
        <w:rPr>
          <w:sz w:val="22"/>
          <w:lang w:eastAsia="ru-RU"/>
        </w:rPr>
      </w:pPr>
      <w:r>
        <w:rPr>
          <w:sz w:val="22"/>
          <w:lang w:eastAsia="ru-RU"/>
        </w:rPr>
        <w:t>Многое благоприятствовало тогда в Провансе раннему расцвету светской художественной культуры: относительно меньшие разорения и бедствия в прошлом, во время переселения народов, старые ремесленные традиции и сохранившиеся издавна торговые связи, заметная эмансипация городов, усиление светской власти и, в силу того, изменения в быту высших слоев общества, высокое развитие просвещения. Положительную роль сыграли и так называемые "божьи перемирия", то есть ограничение всякого рода стычек среди населения, сдерживание "воинственных", агрессивных намерений и привычек рыцарства - ради мирного развития городов, торговли, ремесла.</w:t>
      </w:r>
    </w:p>
    <w:p>
      <w:pPr>
        <w:pStyle w:val="Normal"/>
        <w:ind w:firstLine="720"/>
        <w:jc w:val="both"/>
        <w:rPr>
          <w:sz w:val="22"/>
          <w:lang w:eastAsia="ru-RU"/>
        </w:rPr>
      </w:pPr>
      <w:r>
        <w:rPr>
          <w:sz w:val="22"/>
          <w:lang w:eastAsia="ru-RU"/>
        </w:rPr>
        <w:t>В таких исторических условиях складывалась рыцарская культура позднего средневековья: не одни лишь жестокие крестовые походы, но и мирная жизнь в Южной Франции определили новые свойства художественного мировосприятия поэтов-музыкантов из среды рыцарства. Однако то, что мы называем искусством трубадуров, все-таки много шире по своему историческому значению, чем достояние одной лишь рыцарской культуры. В XII веке, отметил Маркс, "в южнофранцузских городах наблюдаются вольность и независимость, неизвестные еще нигде в Европе". Вот это, как и стечение иных благоприятных обстоятельств, способствовало постоянным соприкосновениям искусства трубадуров с художественной деятельностью более широких слоев общества. Не забудем также, что в Провансе и в Лангедоке высший класс горожан стоял, по выражению Маркса, "на равной ноге с дворянством, даже допускался к посвящению в рыцари".</w:t>
      </w:r>
    </w:p>
    <w:p>
      <w:pPr>
        <w:pStyle w:val="Normal"/>
        <w:ind w:firstLine="720"/>
        <w:jc w:val="both"/>
        <w:rPr>
          <w:sz w:val="22"/>
          <w:lang w:eastAsia="ru-RU"/>
        </w:rPr>
      </w:pPr>
      <w:r>
        <w:rPr>
          <w:sz w:val="22"/>
          <w:lang w:eastAsia="ru-RU"/>
        </w:rPr>
        <w:t>Музыкально-поэтическое искусство трубадуров, по существу, не отделено непроницаемой гранью ни от искусства значительного слоя горожан, ни от народно-бытовой музыкальной традиции, представляемой жонглерами и менестрелями. Об этом свидетельствует и повседневная практика исполнения песен трубадуров при участии жонглеров, и ощутимое воздействие народной традиции на мелодику этих „произведений. О том же говорит и подъем в XIII веке целого поколения труверов, в большинстве своем происходивших из горожан Арраса. Труверы - поэты-музыканты, обитавшие к северу от Луары и сочинявшие песни на другом французском наречии, нежели провансальские трубадуры.</w:t>
      </w:r>
    </w:p>
    <w:p>
      <w:pPr>
        <w:pStyle w:val="Normal"/>
        <w:ind w:firstLine="720"/>
        <w:jc w:val="both"/>
        <w:rPr>
          <w:sz w:val="22"/>
          <w:lang w:eastAsia="ru-RU"/>
        </w:rPr>
      </w:pPr>
      <w:r>
        <w:rPr>
          <w:sz w:val="22"/>
          <w:lang w:eastAsia="ru-RU"/>
        </w:rPr>
        <w:t>В итоге мы наблюдаем своеобразный процесс развития раннего светского искусства, которое возникает по художественной инициативе провансальского рыцарства, в большой мере питается мелодическими истоками народно-бытовой пески и распространяется в более широком кругу горожан, соответственно эволюционируя в смысле тематики и образного содержания. Даже на первых порах, когда это искусство лишь складывается именно в среде рыцарства, оно не может быть признано выражением чисто рыцарской культуры. И если в поэтических текстах историки усматривают признаки "куртуазного универсума" трубадуров, то, странным образом, в мелодике их произведений, порой, быть может, и не чуждой куртуазности, подобного "универсума" во всяком случае нет. Поскольку же текст и мелодика в песнях трубадуров в принципе нерасторжимы, то позволено усомниться в самой незыблемости такого понятия, как "куртуазный универсум", в отношении их искусства в целом.</w:t>
      </w:r>
    </w:p>
    <w:p>
      <w:pPr>
        <w:pStyle w:val="Normal"/>
        <w:ind w:firstLine="720"/>
        <w:jc w:val="both"/>
        <w:rPr>
          <w:sz w:val="22"/>
          <w:lang w:eastAsia="ru-RU"/>
        </w:rPr>
      </w:pPr>
      <w:r>
        <w:rPr>
          <w:sz w:val="22"/>
          <w:lang w:eastAsia="ru-RU"/>
        </w:rPr>
        <w:t>К сожалению, исторические сведения о личностях трубадуров и труверов и материалы сохранившихся их произведений в большой степени остаются взаимно не связанными. С одной стороны, о жизни того или иного трубадура зачастую известно много больше, чем о его сочинениях, которые исчисляются лишь единицами. С другой стороны, множество песен записано без имен авторов. Всего сохранилось более двухсот пятидесяти песен трубадуров (текст и мелодия) и около полутора тысяч песен труверов. Среди них есть произведения примерно сорока трубадуров и двухсот труверов. Поэтому труднее всего отдельно судить о каждой творческой индивидуальности, а также в целом о творчестве какого-либо трубадура или трувера.</w:t>
      </w:r>
    </w:p>
    <w:p>
      <w:pPr>
        <w:pStyle w:val="Normal"/>
        <w:ind w:firstLine="720"/>
        <w:jc w:val="both"/>
        <w:rPr>
          <w:sz w:val="22"/>
          <w:lang w:eastAsia="ru-RU"/>
        </w:rPr>
      </w:pPr>
      <w:r>
        <w:rPr>
          <w:sz w:val="22"/>
          <w:lang w:eastAsia="ru-RU"/>
        </w:rPr>
        <w:t>Искусство трубадуров развивается в пределах без малого двух столетий с конца XI века. Во второй, половине XII века известны уже имена труверов как поэтов-музыкантов на севере Франции, в Шампани, в Аррасе. В XIII столетии деятельность труверов становится более интенсивной, тогда как искусство провансальских трубадуров завершает свою историю. Труверы в известной мере наследовали творческой традиции трубадуров, но вместе с тем их произведения были явственнее связаны не с рыцарской, а с городской культурой своего времени. Впрочем, и в среде трубадуров находились представители различных общественных кругов. Так, первыми трубадурами были: Гийом VII, граф Пуатье, герцог Аквитанский (1071 - 1127) - и гасконец-бедняк Маркабрюн. От первого из них едва сохранилась всего одна мелодия (да и то не в оригинальной редакции), из сорока с лишним произведений второго всего четыре записаны с музыкой (в их числе - песни крестоносцев и пастурель). В дальнейшем среди трубадуров мы находим самые различные имена, и они помогают понять неоднородность этой художественной среды: Джауфрэ Рюдeль - граф Ангулемский (с именем которого связана легенда о романтической любви к далекой восточной принцессе из Триполи), автор четырех сохранившихся образцов любовной лирики.</w:t>
      </w:r>
    </w:p>
    <w:p>
      <w:pPr>
        <w:pStyle w:val="Normal"/>
        <w:ind w:firstLine="720"/>
        <w:jc w:val="both"/>
        <w:rPr>
          <w:sz w:val="22"/>
          <w:lang w:eastAsia="ru-RU"/>
        </w:rPr>
      </w:pPr>
      <w:r>
        <w:rPr>
          <w:sz w:val="22"/>
          <w:lang w:eastAsia="ru-RU"/>
        </w:rPr>
        <w:t>Бернарт де Вентадорн, сын придворной истопницы, умный, образованный и талантливый поэт - музыкант лирического склада (ок. 1150-1195).</w:t>
      </w:r>
    </w:p>
    <w:p>
      <w:pPr>
        <w:pStyle w:val="Normal"/>
        <w:ind w:firstLine="720"/>
        <w:jc w:val="both"/>
        <w:rPr>
          <w:sz w:val="22"/>
          <w:lang w:eastAsia="ru-RU"/>
        </w:rPr>
      </w:pPr>
      <w:r>
        <w:rPr>
          <w:sz w:val="22"/>
          <w:lang w:eastAsia="ru-RU"/>
        </w:rPr>
        <w:t>Бертран де Борн (ум. в 1196 году) - рыцарь, владелец замка, политический интриган, известный в свое время бесчисленными любовными похождениями, а также военными пристрастиями, получившими отражение в его поэзии.</w:t>
      </w:r>
    </w:p>
    <w:p>
      <w:pPr>
        <w:pStyle w:val="Normal"/>
        <w:ind w:firstLine="720"/>
        <w:jc w:val="both"/>
        <w:rPr>
          <w:sz w:val="22"/>
          <w:lang w:eastAsia="ru-RU"/>
        </w:rPr>
      </w:pPr>
      <w:r>
        <w:rPr>
          <w:sz w:val="22"/>
          <w:lang w:eastAsia="ru-RU"/>
        </w:rPr>
        <w:t>Рамбаут де Вакейрас - сын бедного рыцаря, бывший одно время жонглером; с его именем связан рассказ о сочинении экспромтом (на мелодию сыгранной жонглерами эстампиды) песни "Календа мая", прославлявшей прекрасную даму в духе рыцарского культа.</w:t>
      </w:r>
    </w:p>
    <w:p>
      <w:pPr>
        <w:pStyle w:val="Normal"/>
        <w:ind w:firstLine="720"/>
        <w:jc w:val="both"/>
        <w:rPr>
          <w:sz w:val="22"/>
          <w:lang w:eastAsia="ru-RU"/>
        </w:rPr>
      </w:pPr>
      <w:r>
        <w:rPr>
          <w:sz w:val="22"/>
          <w:lang w:eastAsia="ru-RU"/>
        </w:rPr>
        <w:t>Пейре Видаль (ум. в 1205 году) - экспансивный, живой, бойкий на язык, необычайно подвижный трубадур, побывавший во многих странах.</w:t>
      </w:r>
    </w:p>
    <w:p>
      <w:pPr>
        <w:pStyle w:val="Normal"/>
        <w:ind w:firstLine="720"/>
        <w:jc w:val="both"/>
        <w:rPr>
          <w:sz w:val="22"/>
          <w:lang w:eastAsia="ru-RU"/>
        </w:rPr>
      </w:pPr>
      <w:r>
        <w:rPr>
          <w:sz w:val="22"/>
          <w:lang w:eastAsia="ru-RU"/>
        </w:rPr>
        <w:t>Фольке Марсельский - из семьи богатого генуэзского купца в Марселе, известный своими любовными увлечениями и любовной лирикой, постригшийся в монахи и ставший епископом в Тулузе.</w:t>
      </w:r>
    </w:p>
    <w:p>
      <w:pPr>
        <w:pStyle w:val="Normal"/>
        <w:ind w:firstLine="720"/>
        <w:jc w:val="both"/>
        <w:rPr>
          <w:sz w:val="22"/>
          <w:lang w:eastAsia="ru-RU"/>
        </w:rPr>
      </w:pPr>
      <w:r>
        <w:rPr>
          <w:sz w:val="22"/>
          <w:lang w:eastAsia="ru-RU"/>
        </w:rPr>
        <w:t>Гираут де Борнейль - высоко ценимый современниками, учитель трубадуров и менестрелей, автор прославленной альбы (песни рассвета), о котором известно, что летом он ходил от замка к замку вместе с двумя жонглерами. Пользовался покровительством Альфонса VIII, короля Кастилии.</w:t>
      </w:r>
    </w:p>
    <w:p>
      <w:pPr>
        <w:pStyle w:val="Normal"/>
        <w:ind w:firstLine="720"/>
        <w:jc w:val="both"/>
        <w:rPr>
          <w:sz w:val="22"/>
          <w:lang w:eastAsia="ru-RU"/>
        </w:rPr>
      </w:pPr>
      <w:r>
        <w:rPr>
          <w:sz w:val="22"/>
          <w:lang w:eastAsia="ru-RU"/>
        </w:rPr>
        <w:t>Госельм Феди - сын буржуа, талантливый поэт и музыкант, проигравший свое состояние в кости и ставший жонглером.</w:t>
      </w:r>
    </w:p>
    <w:p>
      <w:pPr>
        <w:pStyle w:val="Normal"/>
        <w:ind w:firstLine="720"/>
        <w:jc w:val="both"/>
        <w:rPr>
          <w:sz w:val="22"/>
          <w:lang w:eastAsia="ru-RU"/>
        </w:rPr>
      </w:pPr>
      <w:r>
        <w:rPr>
          <w:sz w:val="22"/>
          <w:lang w:eastAsia="ru-RU"/>
        </w:rPr>
        <w:t>Гираут Рикьер - из последних трубадуров, плодовитый и умелый мастер (сохранилось 48 его мелодий), однако не чуждый духовной тематики и значительно усложнивший свое вокальное письмо, удаляясь от песенности.</w:t>
      </w:r>
    </w:p>
    <w:p>
      <w:pPr>
        <w:pStyle w:val="Normal"/>
        <w:ind w:firstLine="720"/>
        <w:jc w:val="both"/>
        <w:rPr>
          <w:sz w:val="22"/>
          <w:lang w:eastAsia="ru-RU"/>
        </w:rPr>
      </w:pPr>
      <w:r>
        <w:rPr>
          <w:sz w:val="22"/>
          <w:lang w:eastAsia="ru-RU"/>
        </w:rPr>
        <w:t>Еще более многообразна среда труверов, в которой преобладают горожане (отнюдь не титулованные), но встречаются и странствующие рыцари (Жан де Бриен), и участники крестовых походов (Гийом де Феррьер, Бушар де Марли), и даже духовные лица. Конон де Бетюн, сын графа, умный, инициативный крестоносец (автор песен о крестовых походах), и бедняк-жонглер Колен Мюзе (однако поэт образованный и тонкий), Тибо, граф Шампани, король Наварры (сохранилось 59 его мелодий), и Одефруа ле Батар, из аррасских буржуа, - таков круг поэтов-музыкантов, именуемых труверами.</w:t>
      </w:r>
    </w:p>
    <w:p>
      <w:pPr>
        <w:pStyle w:val="Normal"/>
        <w:ind w:firstLine="720"/>
        <w:jc w:val="both"/>
        <w:rPr>
          <w:sz w:val="22"/>
          <w:lang w:eastAsia="ru-RU"/>
        </w:rPr>
      </w:pPr>
      <w:r>
        <w:rPr>
          <w:sz w:val="22"/>
          <w:lang w:eastAsia="ru-RU"/>
        </w:rPr>
        <w:t>К этому надо еще добавить, что среди труверов XIII века выделился как крупнейший представитель их искусства Адам де ла Аль, который, однако, по существу уже не был ограничен его рамками и традициями ни в поэзии, ни в музыке.</w:t>
      </w:r>
    </w:p>
    <w:p>
      <w:pPr>
        <w:pStyle w:val="Normal"/>
        <w:ind w:firstLine="720"/>
        <w:jc w:val="both"/>
        <w:rPr>
          <w:sz w:val="22"/>
          <w:lang w:eastAsia="ru-RU"/>
        </w:rPr>
      </w:pPr>
      <w:r>
        <w:rPr>
          <w:sz w:val="22"/>
          <w:lang w:eastAsia="ru-RU"/>
        </w:rPr>
        <w:t>Провансальские трубадуры, как известно, обычно сотрудничали с жонглерами, которые странствовали вместе с ними, исполняли их песни или сопровождали их пение, как бы соединяя одновременно обязанности слуги и помощника. Между тем со временем различие между трубадуром (или трувером) и жонглером несколько стиралось: Рамбаут де Вакейрас не гнушался и ролью жонглера, Госельм Феди, разорившись, поневоле сделался жонглером, Колен Мюзе из жонглера превратился в трувера. Формы сотрудничества трубадуров с жонглерами, судя по сохранившимся сведениям, могли быть различными. О некоторых трубадурах говорится в источниках, что они особенно хорошо пели, других современники запомнили по преимуществу как создателей хороших песен. Участие жонглера в исполнении песен своего патрона в одних случаях, возможно, ограничивалось инструментальной поддержкой (скорее всего на виеле), в других же жонглер (один или с товарищем) полностью исполнял песню трубадура. Множество сохранившихся записей поэтических текстов и мелодий свидетельствует о том, что по меньшей мере один в сотрудничестве трубадура-жонглера владел нотописью, но кто именно? Судя по общему развитию трубадуров-поэтов, быть может это были они? Судя по профессиональным навыкам жонглеров-музыкантов, не исключено, что в ряде случаев это бывали и они.</w:t>
      </w:r>
    </w:p>
    <w:p>
      <w:pPr>
        <w:pStyle w:val="Normal"/>
        <w:ind w:firstLine="720"/>
        <w:jc w:val="both"/>
        <w:rPr>
          <w:sz w:val="22"/>
          <w:lang w:eastAsia="ru-RU"/>
        </w:rPr>
      </w:pPr>
      <w:r>
        <w:rPr>
          <w:sz w:val="22"/>
          <w:lang w:eastAsia="ru-RU"/>
        </w:rPr>
        <w:t>Еще более сложен и одновременно увлекателен вопрос о возможном участии жонглеров в создании песен. Разумеется, поэтический текст, как это видно по множеству образцов, сочинялся трубадуром (или трувером). Что же касается мелодики, то одни произведения - более изысканной, "сквозной" композиции - стоят, по-видимому, дальше от бытовой традиции, а другие группы песенно-танцевальных форм - по всей вероятности близки народной песенности: песне-танцу. Сочинил же Рамбаут де Вакейрас свою большую (из трех строф) песню на мелодию эстампиды (то есть известного тогда танца), исполненной двумя жонглерами на виелах при дворе некоего маркиза. Даже если это не более чем легенда, она не могла возникнуть совсем беспочвенно. Да и сам тип мелодического движения, ритм, структура песни, о которой идет речь, не исключают вероятности ее танцевального происхождения.</w:t>
      </w:r>
    </w:p>
    <w:p>
      <w:pPr>
        <w:pStyle w:val="Normal"/>
        <w:ind w:firstLine="720"/>
        <w:jc w:val="both"/>
        <w:rPr>
          <w:sz w:val="22"/>
          <w:lang w:eastAsia="ru-RU"/>
        </w:rPr>
      </w:pPr>
      <w:r>
        <w:rPr>
          <w:sz w:val="22"/>
          <w:lang w:eastAsia="ru-RU"/>
        </w:rPr>
        <w:t>Возможно и обратное: трубадуры в ряде случаев могли подбирать к своим текстам бытующие мелодии, репертуар которых, надо полагать, был известен жонглерам и менестрелям лучше, чем кому-либо. Вспомним при этом, что вопрос об индивидуальном авторстве музыки (мелодии) в средние века еще в принципе не вставал. Традиция народного искусства была полностью безымянной. Свод григорианских песнопений в целом существовал, так сказать, безлично. Если те или иные имена создателей секвенций или гимнов (в прошлом или настоящем) были известны в XII - XIII веках, - это еще не воспринималось как индивидуальное авторство в позднейшем смысле; перед ними были канонизированные образцы, они опирались на уже существующее и лишь добавляли и расширяли его мелодически, а на более ранних этапах, вероятно, подбирали мелодии к текстам гимнов. Трубадуры и труверы, по существу, положили начало светскому музыкальному творчеству, да и то в качестве поэтов-композиторов. У них еще мало ощутим индивидуальный облик каждого из музыкантов и более отчетливо выступают скорее общие черты. Это - в духе времени. Возможно даже, что проблема сочинения музыки на собственный текст или подбора ее из иных источников в тех условиях еще не существовала как таковая: равно допустимым казалось и то и другое.</w:t>
      </w:r>
    </w:p>
    <w:p>
      <w:pPr>
        <w:pStyle w:val="Normal"/>
        <w:ind w:firstLine="720"/>
        <w:jc w:val="both"/>
        <w:rPr>
          <w:sz w:val="22"/>
          <w:lang w:eastAsia="ru-RU"/>
        </w:rPr>
      </w:pPr>
      <w:r>
        <w:rPr>
          <w:sz w:val="22"/>
          <w:lang w:eastAsia="ru-RU"/>
        </w:rPr>
        <w:t>В музыкально-поэтическом искусстве трубадуров выделилось несколько характерных жанровых разновидностей стихотворения-песни: альба (песня рассвета), пастурель, близкие ей весенние reverdies, сирвента, chanson de toile (вольный перевод - "песня прялки"), песни крестоносцев, песни-диалоги (tenson и jeu-parti), плачи, танцевальные песни. Это перечисление не является строгой классификацией. Любовная лирика воплощается и в альбах, и в пастурелях, и в "песнях прялки", и в танцевальных песнях. Рыцарское воспевание прекрасной дамы, идеал молчаливой верности и прочие куртуазные мотивы отнюдь не исчерпывают поэтического содержания Этой лирики. Она не всегда близка по духу рыцарскому роману, но сплошь и рядом напоминает земные реалии веселых фабльо. Тематика любви и измены выражена здесь одновременно и наивно и смело. Постылый муж и нежный друг, предприимчивый рыцарь и ловкая, остроумная пастушка, расставание влюбленных на рассвете, жалобы на женскую долю, весенняя природа и радости любви, любовные шутки и ссоры - таковы преобладающие сюжеты песен. Что касается песен-диалогов или танцевальных песен, то они могут быть и лиричны по содержанию, и далеки от лирики. В jeu-parti, например, может обсуждаться альтернатива: кто больше любит - дама, которая из благоразумия запрещает другу выступать на турнире, или дама, которая из гордости приказывает ему там блистать? Однако возможно и обсуждение такого выбора: стоит ли в надежде на получение богатого наследства отказаться от удовольствия поедать горох в сале?</w:t>
      </w:r>
    </w:p>
    <w:p>
      <w:pPr>
        <w:pStyle w:val="Normal"/>
        <w:ind w:firstLine="720"/>
        <w:jc w:val="both"/>
        <w:rPr>
          <w:sz w:val="22"/>
          <w:lang w:eastAsia="ru-RU"/>
        </w:rPr>
      </w:pPr>
      <w:r>
        <w:rPr>
          <w:sz w:val="22"/>
          <w:lang w:eastAsia="ru-RU"/>
        </w:rPr>
        <w:t>Сирвента - обозначение не слишком четкое. Во всяком случае это - не лирическая песня. Звучащая от лица рыцаря, воина, мужественного трубадура, она может быть сатирической, обличительной, направленной на целое сословие, на определенных современников или события. Самостоятельного музыкального облика сирвента у трубадуров не приобрела. Плачи, которые создавались на смерть кого-либо из прославленных современников (например, Ричарда Львиное сердце), сохранились с музыкой лишь в единичных образцах. Песни крестоносцев создавали уже первые трубадуры (Маркабрюн), а затем - главным образом участники крестовых походов, среди них Конон де Бетюн.</w:t>
      </w:r>
    </w:p>
    <w:p>
      <w:pPr>
        <w:pStyle w:val="Normal"/>
        <w:ind w:firstLine="720"/>
        <w:jc w:val="both"/>
        <w:rPr>
          <w:sz w:val="22"/>
          <w:lang w:eastAsia="ru-RU"/>
        </w:rPr>
      </w:pPr>
      <w:r>
        <w:rPr>
          <w:sz w:val="22"/>
          <w:lang w:eastAsia="ru-RU"/>
        </w:rPr>
        <w:t>Как можно судить на основании материала специальных исследований, искусство трубадуров в конечном счете не изолировано ни от традиции прошлого, ни от иных современных ему форм музыкально-поэтического творчества. В "песнях прялки", с одной стороны, в песнях-диалогах - с другой, по всей вероятности, преломились давние традиции народного искусства - в самой жанровой разновидности их." Вместе с тем в характере музыкального развертывания некоторых песен "сквозной композиции", в их мелодических фразах справедливо усматривают генетические черты сходства с эпической речитацией, воспринятой трубадурами от старинных "chansons de geste". Сопоставление песен трубадуров и труверов с песенными вставками поэмы "Roman de la Rose", написанной (первая часть, ок. 1225 года) Гийомом де Лоррисом, показывает, что эти явления - одного художественного круга.</w:t>
      </w:r>
    </w:p>
    <w:p>
      <w:pPr>
        <w:pStyle w:val="Normal"/>
        <w:ind w:firstLine="720"/>
        <w:jc w:val="both"/>
        <w:rPr>
          <w:sz w:val="22"/>
          <w:lang w:eastAsia="ru-RU"/>
        </w:rPr>
      </w:pPr>
      <w:r>
        <w:rPr>
          <w:sz w:val="22"/>
          <w:lang w:eastAsia="ru-RU"/>
        </w:rPr>
        <w:t>В музыкально-поэтических произведениях трубадуров и труверов складываются особенности формообразования, которые и в дальнейшем будут присущи песенным жанрам Западной Европы, а также окажут свое воздействие на эволюцию музыкальных форм вообще. Песни трубадуров за малым исключением строфичны. Мелодия в них сочиняется на одну строфу, а затем повторяется с каждой новой строфой. Притом эта мелодия, следующая за строками строф, может строиться по-разному: как сквозная композиция, например, в ле (то есть без повторений разделов, без рефренов), как "барформа" (или канцона) с репризой или чаще без нее (ААВ), как баллада, рондо, виреле (то есть рондальные формы).</w:t>
      </w:r>
    </w:p>
    <w:p>
      <w:pPr>
        <w:pStyle w:val="Normal"/>
        <w:ind w:firstLine="720"/>
        <w:jc w:val="both"/>
        <w:rPr>
          <w:sz w:val="22"/>
          <w:lang w:eastAsia="ru-RU"/>
        </w:rPr>
      </w:pPr>
      <w:r>
        <w:rPr>
          <w:sz w:val="22"/>
          <w:lang w:eastAsia="ru-RU"/>
        </w:rPr>
        <w:t xml:space="preserve">В основе этих последних форм, с их ясной расчлененностью, с повторами музыкальных фраз, возвращениями их, обрамлениями и т. д., лежат, по мнению исследователей, традиции танцевальных песен, где такие признаки связаны с моторно-динамической природой жанра. Естественно, что танец оказал свое влияние на внутреннюю структуру музыкальной строфы. Но в рондо, балладе, виреле композиция строфы помимо того, так сказать, синкретична: она музыкально-поэтическая. Вместе с тем музыкальная структура строфы не копирует стихотворную структуру, а определенным образом соотносится с ней, что и формирует целое. Самые простые примеры рондо с полной ясностью могут проиллюстрировать это. В стихотворной строфе, предположим, шесть или восемь строк, в музыкальной композиции всего два раздела (соответствуют по объему двум строкам). Поэтические строки расположены следующим образом: ABCADEAB; причем помимо повторений строки А и строки В следует учитывать рифмовку: А рифмуется с С и D, В рифмуется с Е. Или же в другом рондо шесть поэтических строк: А В С D В Е, причем А рифмуется с С, D рифмуется с Е. Музыкальная строфа в том и другом рондо состоит из двух мелодических строк (обозначим их А и В). Соотношение музыкальных строк с поэтическими зависит и от повторений поэтических строк (им соответствует повторение музыкальных), но также и от рифм (рифмованным строкам соответствует одна и та же музыкальная строка). Итак, получается большая концентрированность музыкальной формы и такое соотношение поэтических музыкальных строк, которое допускает и полный параллелизм, (новая строка - новая мелодическая фаза), и относительный параллелизм (рифмующиеся строки - одна мелодическая фаза). </w:t>
      </w:r>
    </w:p>
    <w:p>
      <w:pPr>
        <w:pStyle w:val="Normal"/>
        <w:ind w:firstLine="720"/>
        <w:jc w:val="both"/>
        <w:rPr>
          <w:sz w:val="22"/>
          <w:lang w:eastAsia="ru-RU"/>
        </w:rPr>
      </w:pPr>
      <w:r>
        <w:rPr>
          <w:sz w:val="22"/>
          <w:lang w:eastAsia="ru-RU"/>
        </w:rPr>
        <w:t>Баллада ведет свое происхождение от плясовых песен с хором, и в основе ее структуры тоже лежит определенная периодичность и повторность, связанные с чередованием соло и хора. Виреле примыкает к формам рондо и баллады, но в отличие от рондо его строфа начинается и заканчивается одним и тем же рефреном (следующие строфы начинаются без вступительного рефрена). Так или иначе все эти структуры могут быть названы рондальными в широком смысле, ибо возвращение к одной из музыкальных строк является их композиционным принципом.</w:t>
      </w:r>
    </w:p>
    <w:p>
      <w:pPr>
        <w:pStyle w:val="Normal"/>
        <w:ind w:firstLine="720"/>
        <w:jc w:val="both"/>
        <w:rPr>
          <w:sz w:val="22"/>
          <w:lang w:eastAsia="ru-RU"/>
        </w:rPr>
      </w:pPr>
      <w:r>
        <w:rPr>
          <w:sz w:val="22"/>
          <w:lang w:eastAsia="ru-RU"/>
        </w:rPr>
        <w:t>На деле, однако, принцип рондальности проводился в песнях трубадуров и труверов в достаточно гибких вариантах. В зависимости от структуры поэтической строфы, от неведомого нам мелодического замысла или от происхождения мелодии из иного источника - далеко не всегда принцип повторности или обрамления распространялся на всю музыкальную строфу. Приведем примеры различного жанрового происхождения: пастурель Маркабрюна, альбу Гираута де Борнейль, эстампиду Рамбаута де Вакейрас. В эстампиде трубадур зависел от танцевального образца (возможно - народного происхождения) : скорее всего он приноравливал текст к музыке, а не наоборот.</w:t>
      </w:r>
    </w:p>
    <w:p>
      <w:pPr>
        <w:pStyle w:val="Normal"/>
        <w:ind w:firstLine="720"/>
        <w:jc w:val="both"/>
        <w:rPr>
          <w:sz w:val="22"/>
          <w:lang w:eastAsia="ru-RU"/>
        </w:rPr>
      </w:pPr>
      <w:r>
        <w:rPr>
          <w:sz w:val="22"/>
          <w:lang w:eastAsia="ru-RU"/>
        </w:rPr>
        <w:t>Сопоставление множества песен трубадуров и труверов может убедить нас в том, что жанровые разновидности песен (альбы, пастурели и т. д.) не обязательно связаны с определенными типами композиционной структуры. Разумеется, песни крестоносцев вряд ли имеют связи с танцевальными истоками, а плачи далеки от типа виреле. В остальном же соотношение жанра и структуры остается весьма гибким. Далеко не всегда музыкальная композиция строфы, даже оставаясь четко расчлененной по строкам, связана повторениями, рефренами и другими рондальными признаками. Сплошь и рядом единство мелодической строфы достигается единообразным развертыванием мелодии, как бы вьющейся вокруг близких попевок, возвращающейся к одним и тем же интонациям, порою даже движущейся от них дальше. Это характерно по преимуществу для развитых мелодий, с распевами слогов, с приметами внутренней вариационности, выведения последующего из предыдущего. Такого рода мелодическое развитие не чуждо и наиболее широким напевам (гимнам, антифонам) церковного назначения. Однако в песнях трубадуров оно сочетается с частыми структурно-ритмическими членениями, обусловленными последовательностью стихотворных строк.</w:t>
      </w:r>
    </w:p>
    <w:p>
      <w:pPr>
        <w:pStyle w:val="Normal"/>
        <w:ind w:firstLine="720"/>
        <w:jc w:val="both"/>
        <w:rPr>
          <w:sz w:val="22"/>
          <w:lang w:eastAsia="ru-RU"/>
        </w:rPr>
      </w:pPr>
      <w:r>
        <w:rPr>
          <w:sz w:val="22"/>
          <w:lang w:eastAsia="ru-RU"/>
        </w:rPr>
        <w:t>Как именно записывались песни трубадуров и труверов? С этим нужно вкратце ознакомиться, чтобы стали понятными разночтения в одних и тех же образцах, расшифрованных различными специалистами. Музыкальная строфа песни, вместе с первой стихотворной строфой, йотировалась (на четырех строках) без фиксации ритмической структуры мелодии. Музыкальный ритм подчинялся стихотворному и укладывался в один из шести модусов, принятых тогда теоретиками...</w:t>
      </w:r>
    </w:p>
    <w:p>
      <w:pPr>
        <w:pStyle w:val="Normal"/>
        <w:ind w:firstLine="720"/>
        <w:jc w:val="both"/>
        <w:rPr>
          <w:sz w:val="22"/>
          <w:lang w:eastAsia="ru-RU"/>
        </w:rPr>
      </w:pPr>
      <w:r>
        <w:rPr>
          <w:sz w:val="22"/>
          <w:lang w:eastAsia="ru-RU"/>
        </w:rPr>
        <w:t>В зависимости от того, как именно установить модус и как сгруппировать ноты, возникают и разночтения: высота фиксирована точно, ритм надлежит "прочесть" исследователям.</w:t>
      </w:r>
    </w:p>
    <w:p>
      <w:pPr>
        <w:pStyle w:val="Normal"/>
        <w:ind w:firstLine="720"/>
        <w:jc w:val="both"/>
        <w:rPr>
          <w:sz w:val="22"/>
          <w:lang w:eastAsia="ru-RU"/>
        </w:rPr>
      </w:pPr>
      <w:r>
        <w:rPr>
          <w:sz w:val="22"/>
          <w:lang w:eastAsia="ru-RU"/>
        </w:rPr>
        <w:t>Зарождение и быстрое развитие светского музыкально-поэтического искусства трубадуров, впервые систематически фиксированного в целом, не может не изумлять историка: даже в более поздние времена не появлялось такое количество поэтов-музыкантов сразу, в близких территориальных пределах, не возникало такое множество произведений. Искусство трубадуров послужило важным соединительным звеном между первыми в Западной Европе формами музыкально-поэтической лирики, между музыкально-бытовой (отчасти народно-бытовой) традицией и высокопрофессиональными направлениями музыкального творчества в XIII-XIV веках. Поздние представители этого искусства сами уже тяготели к музыкальной профессионализации, овладевали основами нового музыкального мастерства.</w:t>
      </w:r>
    </w:p>
    <w:p>
      <w:pPr>
        <w:pStyle w:val="Normal"/>
        <w:ind w:firstLine="720"/>
        <w:jc w:val="both"/>
        <w:rPr/>
      </w:pPr>
      <w:r>
        <w:rPr>
          <w:sz w:val="22"/>
          <w:lang w:eastAsia="ru-RU"/>
        </w:rPr>
        <w:t>Таков Адам де ла Аль, один из последних труверов, уроженец Арраса, французский поэт, композитор, драматург второй половины XIII века. Он родился ок. 1237-1238 годов, образование получил в Цистерцианском аббатстве близ Камбрэ, возможно учился также в парижском университете. С 1271 года состоял на службе при дворе графа Роберта д</w:t>
      </w:r>
      <w:r>
        <w:rPr>
          <w:sz w:val="22"/>
          <w:lang w:val="en-US" w:eastAsia="ru-RU"/>
        </w:rPr>
        <w:t>’</w:t>
      </w:r>
      <w:r>
        <w:rPr>
          <w:sz w:val="22"/>
          <w:lang w:eastAsia="ru-RU"/>
        </w:rPr>
        <w:t>Артуа, вместе с которым в 1282 году отправился к Карлу Анжуйскому, королю Сицилии, в Неаполь. После смерти Карла в 1285 году Адам де ла Аль посвятил ему поэму "Король Сицилии". Во время пребывания в Неаполе была создана "Игра о Робене и Марион" - наиболее крупное и значительное, произведение поэта-композитора. В 1286 или 1287 году Адам де ла Аль скончался там же, в Италии.</w:t>
      </w:r>
    </w:p>
    <w:p>
      <w:pPr>
        <w:pStyle w:val="Normal"/>
        <w:ind w:firstLine="720"/>
        <w:jc w:val="both"/>
        <w:rPr>
          <w:sz w:val="22"/>
          <w:lang w:eastAsia="ru-RU"/>
        </w:rPr>
      </w:pPr>
      <w:r>
        <w:rPr>
          <w:sz w:val="22"/>
          <w:lang w:eastAsia="ru-RU"/>
        </w:rPr>
        <w:t>Как поэт и композитор Адам де ла Аль продолжил традиций своих соотечественников, аррасских труверов, но в то же время он превзошел их, создавая многоголосные вокальные произведения (например, рондо, баллады), а также положив начало музыкально-театральному жанру - театрализованной пастурели с музыкой. В одном случае, еще в бытность свою в Аррасе, Адам сочинил "Игру в беседке" (или "Игру под листвой") как весеннюю пьесу на местном материале, поданном в шуточно-сатирическом (отчасти в фантастическом) плане. В этой пьесе всего лишь однажды звучит мелодия. Зато в "Игре о Робене и Марион", написанной для придворного спектакля в Неаполе, музыка занимает очень много места: стихотворные диалоги чередуются с простыми короткими песенками (по-видимому, частью бытового происхождения). Нечто подобное можно наблюдать и в средневековых стихотворных романах (как "Роман Розы" и другие), где поэтический текст перемежается песенными фрагментами. В "Игре о Робене и Марион" это происходит на сцене.</w:t>
      </w:r>
    </w:p>
    <w:p>
      <w:pPr>
        <w:pStyle w:val="Normal"/>
        <w:ind w:firstLine="720"/>
        <w:jc w:val="both"/>
        <w:rPr/>
      </w:pPr>
      <w:r>
        <w:rPr>
          <w:sz w:val="22"/>
          <w:lang w:eastAsia="ru-RU"/>
        </w:rPr>
        <w:t>Сюжет пьесы - типичная пастурель, изложенная живо, в динамичных диалогах (в центре диалог пастушки Марион и рыцаря Обера), легко и естественно переходящих в пение. Поет Марион (по преимуществу), поет ее жених Робен, поет немного рыцарь и другие действующие лица. Возвращаясь с турнира, рыцарь встречает прелестную пастушку Марион и настойчиво предлагает ей свою любовь, она же решительно отвергает его, говоря о своей привязанности к жениху, простому крестьянину. Сцена эта начинается песенкой Марион, песней рыцаря, рефреном Марион. Затем стихотворный диалог чередуется с короткими вокальными фрагментами, отчасти повторяющими уже прозвучавшие в начале мелодии. Не достигший цели и провожаемый шуточной песенкой Марион, рыцарь отправляется на охоту. Появляется Робен, собираются их односельчане, идет веселая пляска с песнями, причем мелодия подхватывается различными участниками сцены: тут рондальная форма приходится как нельзя кстати. Рыцарь пытается похитить Марион, но ей удается ускользнуть от него. Все заканчивается общим весельем и плясовой песней. Всего в пьесе двадцать восемь музыкальных выступлений. Будущее, даже далекое будущее показало, что комедийный спектакль с большим участием музыки, близкой бытовым традициям, - подлинно французский жанр: это подтверждается предысторией комической оперы в XVIII веке и рождением оперетты в XIX.</w:t>
      </w:r>
    </w:p>
    <w:p>
      <w:pPr>
        <w:pStyle w:val="Normal"/>
        <w:ind w:firstLine="720"/>
        <w:jc w:val="both"/>
        <w:rPr>
          <w:sz w:val="22"/>
          <w:lang w:eastAsia="ru-RU"/>
        </w:rPr>
      </w:pPr>
      <w:r>
        <w:rPr>
          <w:sz w:val="22"/>
          <w:lang w:eastAsia="ru-RU"/>
        </w:rPr>
        <w:t>Что касается многоголосных вокальных сочинений Адама де ла Аль, то он обращается в них к тем же формам баллады, рондо, виреле, что и в одноголосных песнях, но создает трехголосные композиции. Ко времени их возникновения (с конца 1260-х годов) многоголосие во Франции достигло значительного развития и формы его были сложны, если не изысканны, ритмические соотношения голосов поражали своей замысловатостью, господствовала линеарность, общин стиль граничил с готикой. У Адама де ла Аль трехголосный склад прост и неприхотлив, преобладает движение типа "нота против ноты", текст произносится всеми голосами вместе (хотя один из них может быть более подвижен, чем другие), встречаются параллельные квинты и кварты, а целое может завершаться, например, тем же построением, с которого начиналось произведение, - как это бывало в одноголосном складе.</w:t>
      </w:r>
    </w:p>
    <w:p>
      <w:pPr>
        <w:pStyle w:val="Normal"/>
        <w:ind w:firstLine="720"/>
        <w:jc w:val="both"/>
        <w:rPr>
          <w:sz w:val="22"/>
          <w:lang w:eastAsia="ru-RU"/>
        </w:rPr>
      </w:pPr>
      <w:r>
        <w:rPr>
          <w:sz w:val="22"/>
          <w:lang w:eastAsia="ru-RU"/>
        </w:rPr>
        <w:t>В XII и особенно XIII веках воздействие художественного примера трубадуров становится ощутимым в ряде стран Западной Европы - в различных центрах Италии, в Северной Испании, в Германии. Помимо Адама де ла Аль, в Италии (на севере, во Флоренции, в Неаполе, в Палермо) бывали и другие французские трубадуры, в том числе Рамбаут де Вакейрас, Пейре Видаль, Госельм Феди. С начала XIII века провансальские трубадуры и жонглеры постоянно проникают в Северную Испанию. При дворе в Барселоне, при кастильском дворе они пользуются большим успехом. Уже Маркабрюн немало путешествовал по Испании, работал при каталонском дворе и стал ранее всего известен в стране своей песней крестоносцев. К барселонским властителям тяготели Пейре Видаль и Гираут де Борнейль при дворе в Барселоне много лет находился Гираут Рикьер. Даже в Венгрию проникало искусство трубадуров: в самом конце XII века при дворе венгерского короля оказался тот же неутомимый Пейре Видаль, который на этот раз был привлечен пышными свадебными торжествами. Образцы искусства трубадуров попадают в XII-XIII веках в Германию, обращают там на себя заинтересованное внимание; тексты песен переводятся на немецкий язык, даже напевы порой подтекстовываются новыми словами. Развитие со второй половины XII века (вплоть до самого начала XV) немецкого миннезанга как художественного воплощения местной рыцарской культуры делает вполне понятным этот интерес к музыкально-поэтическому искусству французских трубадуров - особенно у ранних миннезингеров.</w:t>
      </w:r>
    </w:p>
    <w:p>
      <w:pPr>
        <w:pStyle w:val="Normal"/>
        <w:ind w:firstLine="720"/>
        <w:jc w:val="both"/>
        <w:rPr>
          <w:sz w:val="22"/>
          <w:lang w:eastAsia="ru-RU"/>
        </w:rPr>
      </w:pPr>
      <w:r>
        <w:rPr>
          <w:sz w:val="22"/>
          <w:lang w:eastAsia="ru-RU"/>
        </w:rPr>
        <w:t>Искусство миннезингеров развилось почти столетием позже, чем искусство трубадуров, в несколько иной исторической обстановке, в стране, где поначалу еще не было таких прочных основ для сложения нового, чисто светского мировосприятия. Для миннезанга известное значение тоже имели народно-песенные истоки (более ощутимые у одних его представителей, малозаметные у других), но вместе с тем у немецких поэтов-музыкантов яснее чувствовались связи с духовной тематикой и церковной мелодической традицией. Меньше, чем в Провансе или Аррасе, сказывались в Германии прямые влияния песни-пляски с ее живыми ритмами на искусство рыцарского круга, и последовательнее, чем во Франции, прославляли миннезингеры любовь возвышенную, идеальную, граничащую с культом Девы Марии. Больше серьезности, порой рефлексии, умозрительности, меньше простых жизненных импульсов, динамики, простодушной "телесности". Искусство миннезингеров отнюдь не противостоит искусству трубадуров и труверов: оно по-своему соответствует примерно тому же этапу в развитии средневекового общества. Однако поскольку формирование миннезанга не сопряжено с таким взлетом поэтического творчества, который был возможен в Провансе,- искусство немецкого рыцарства в одних чертах приближается к искусству трубадуров, в других отстоит от него дальше. Вместе с тем крупнейшие миннезингеры, вне сомнений, были не только талантливыми поэтами, но и отличными музыкантами, в чьем творчестве наметились черты, ставшие надолго характерными для немецкого музыкального искусства.</w:t>
      </w:r>
    </w:p>
    <w:p>
      <w:pPr>
        <w:pStyle w:val="Normal"/>
        <w:ind w:firstLine="720"/>
        <w:jc w:val="both"/>
        <w:rPr>
          <w:sz w:val="22"/>
          <w:lang w:eastAsia="ru-RU"/>
        </w:rPr>
      </w:pPr>
      <w:r>
        <w:rPr>
          <w:sz w:val="22"/>
          <w:lang w:eastAsia="ru-RU"/>
        </w:rPr>
        <w:t>Из числа ранних миннезингеров известен Дитмар фон Айст (австриец по происхождению), в творчестве которого едва начинает складываться культ прекрасной дамы и идеал бескорыстного служения ей. Среди его произведений - первый образец "Tagelied" ("утренней песни")-своего рода аналогия провансальской альбе. Прямые связи с французским музыкально-поэтическим искусством особенно отчетливо проявлялись у Фридриха фон Гаузена из Вормса, который лично посетил Францию. Участник крестового похода, приближенный Фридриха Барбароссы, он создал новый текст песни крестоносцев, полностью использовав для этого музыку соответствующего произведения Конона де Бетюн. Известно, что и другие миннезингеры того же поколения непосредственно опирались на творческий пример трубадуров (например, Фольке Марсельского). Крупнейшими представителями миннезанга были Вальтер фон дер Фогельвейде (деятельность его началась в конце XII века), Нидгарт фон Рювенталь (первая половина XIII века), Генрих Фрауенлоб (последние десятилетия XIII - первые десятилетия XIV века), Освальд фон Волькенштейн (ок. 1377-1445). Как видим, развитие миннезанга продолжалось долго. Последние миннезингеры стояли уже на пороге нового в своей стране: новых творческих течений, новых форм объединения музыкантов из иных общественных слоев. Фрауенлобу приписывается основание общества мейстерзингеров в Майнце. Освальд фон Волькенштейн, помимо разработки традиционных форм миннезанга, владел и многоголосным складом.</w:t>
      </w:r>
    </w:p>
    <w:p>
      <w:pPr>
        <w:pStyle w:val="Normal"/>
        <w:ind w:firstLine="720"/>
        <w:jc w:val="both"/>
        <w:rPr>
          <w:sz w:val="22"/>
          <w:lang w:eastAsia="ru-RU"/>
        </w:rPr>
      </w:pPr>
      <w:r>
        <w:rPr>
          <w:sz w:val="22"/>
          <w:lang w:eastAsia="ru-RU"/>
        </w:rPr>
        <w:t>Миннезанг процветал при богатых дворах - императорском, герцогских (например, в Вене), ландграфском в Тюрингии, чешском королевском в Праге. Легенда относит к 1206 году происходившее в Вартбурге большое состязание певцов при участии Вальтера фон дёр Фогельвейде и автора "Парсифаля" поэта Вольфрама фон Эшенбаха. Состязания певцов-миннезингеров в самом деле происходили при немецких дворах, а что касается Вартбурга, то там, в резиденции Германа., ландграфа Тюрингского, действительно некоторое время находился Вальтер фон дёр Фогельвейде и работал над своей поэмой Вольфрам фон Эшенбах. Таким образом, легенда, положенная в основу вагнеровского "Тангейзера", опирается на исторические факты.</w:t>
      </w:r>
    </w:p>
    <w:p>
      <w:pPr>
        <w:pStyle w:val="Normal"/>
        <w:ind w:firstLine="720"/>
        <w:jc w:val="both"/>
        <w:rPr>
          <w:sz w:val="22"/>
          <w:lang w:eastAsia="ru-RU"/>
        </w:rPr>
      </w:pPr>
      <w:r>
        <w:rPr>
          <w:sz w:val="22"/>
          <w:lang w:eastAsia="ru-RU"/>
        </w:rPr>
        <w:t>Однако службой и выступлениями при дворах отнюдь не ограничивалась деятельность немецких миннезингеров; именно самые выдающиеся из них проводили значительную часть жизни в далеких странствиях, путешествуя не только по немецким землям, но переправляясь из страны в страну, выступая при дворах, а также общаясь с иной общественной средой вплоть до народных музыкантов (шпильманов). Вальтер фон дер Фогельвейде и Генрих Фрауенлоб узнали в своих путешествиях чуть ли не всю Европу. Освальд, фон Волькенштейн полностью превзошел их, добравшись даже до Персии и Северной Африки. Трудно думать, что их вынуждали к тому материальные интересы. Кем только не приходилось становиться "последнему миннезингеру" Освальду фон Волькенштейну в его приключениях - пилигримом, конюхом, поваром, рыцарем-миннезингером. Между тем он был владельцем родового замка, где мог бы вести совершенно иной образ жизни. По-видимому, само мировосприятие миннезингеров, их любознательность, пытливость (а иной раз и склонность к авантюрам) побуждали их искать новых впечатлений.</w:t>
      </w:r>
    </w:p>
    <w:p>
      <w:pPr>
        <w:pStyle w:val="Normal"/>
        <w:ind w:firstLine="720"/>
        <w:jc w:val="both"/>
        <w:rPr>
          <w:sz w:val="22"/>
          <w:lang w:eastAsia="ru-RU"/>
        </w:rPr>
      </w:pPr>
      <w:r>
        <w:rPr>
          <w:sz w:val="22"/>
          <w:lang w:eastAsia="ru-RU"/>
        </w:rPr>
        <w:t>Во всяком случае, поэтическое творчество Вальтера фон дер Фогельвейде свидетельствует о широте его интересов, о склонности не только к любовной лирике, но и к обличительной поэзии, к раздумьям о своей стране и политических событиях современности. Судя по немногим сохранившимся образцам напевов, созданных этим поэтом-музыкантом, ему были легко доступны жанровые разновидности искусства миннезанга: простые песни в народном духе; мужественные и серьезные, более развитые песни крестоносцев, искусные, мелодически широкие любовно-лирические произведения.</w:t>
      </w:r>
    </w:p>
    <w:p>
      <w:pPr>
        <w:pStyle w:val="Normal"/>
        <w:ind w:firstLine="720"/>
        <w:jc w:val="both"/>
        <w:rPr>
          <w:sz w:val="22"/>
          <w:lang w:eastAsia="ru-RU"/>
        </w:rPr>
      </w:pPr>
      <w:r>
        <w:rPr>
          <w:sz w:val="22"/>
          <w:lang w:eastAsia="ru-RU"/>
        </w:rPr>
        <w:t>Более поэтически сложный, более отвлеченный характер носит искусство Генриха из Мейссена, выразительно прозванного Фрауенлобом. Впрочем, это скорее относится к его текстам и к структуре растянутых строф с обилием рифм, чем к самим напевам. Среди песен Фрауенлоба немало образцов широкой плавной мелодики, очень цельной интонационно, структурно завершенной не менее, чем в напевах трубадуров...</w:t>
      </w:r>
    </w:p>
    <w:p>
      <w:pPr>
        <w:pStyle w:val="Normal"/>
        <w:ind w:firstLine="720"/>
        <w:jc w:val="both"/>
        <w:rPr>
          <w:sz w:val="22"/>
          <w:lang w:eastAsia="ru-RU"/>
        </w:rPr>
      </w:pPr>
      <w:r>
        <w:rPr>
          <w:sz w:val="22"/>
          <w:lang w:eastAsia="ru-RU"/>
        </w:rPr>
        <w:t>В творчестве рыцаря из Баварии Нитгарта фон Рювенталя исследователи отмечают и пародирование крестьянских танцевальных мелодий, и одновременно - влияние народного искусства на характер его "летних песен" (помимо того в них есть и черты пасторалей, и диалогичность).</w:t>
      </w:r>
    </w:p>
    <w:p>
      <w:pPr>
        <w:pStyle w:val="Normal"/>
        <w:ind w:firstLine="720"/>
        <w:jc w:val="both"/>
        <w:rPr>
          <w:sz w:val="22"/>
          <w:lang w:eastAsia="ru-RU"/>
        </w:rPr>
      </w:pPr>
      <w:r>
        <w:rPr>
          <w:sz w:val="22"/>
          <w:lang w:eastAsia="ru-RU"/>
        </w:rPr>
        <w:t>Итак, искусство миннезанга не столь уж однопланово: в нем совмещаются различные тенденции, причем мелодическая сторона, с нашей точки зрения, в целом более прогрессивна, более интересна, чем поэтическая. Как уже можно было заметить, жанровые разновидности песен у миннезингеров во многом сходны с теми, что культивировались провансальскими трубадурами: Tagelied, песни крестоносцев, любовно-лирические песни различных видов, танцевальные напевы. И хотя в структуре песенной строфы миннезингеры нередко склонны к "сквозной композиции" (в форме лейха, как у французов ле), все же тенденция повторности и выведения последующего из предыдущего, то есть принцип расчлененности и единства мелодики в строфе, действует в преобладающем количестве произведений. Вернемся к приведенной песне крестоносцев Вальтера фон дёр Фогельвейде: ее стихотворная строфа состоит из строк А В С D E F G (рифмуются между собой строки А и С, В и D, а также Е-F-G); им соответствует музыкальная композиция А В А В С D В.</w:t>
      </w:r>
    </w:p>
    <w:p>
      <w:pPr>
        <w:pStyle w:val="Normal"/>
        <w:ind w:firstLine="720"/>
        <w:jc w:val="both"/>
        <w:rPr>
          <w:sz w:val="22"/>
          <w:lang w:eastAsia="ru-RU"/>
        </w:rPr>
      </w:pPr>
      <w:r>
        <w:rPr>
          <w:sz w:val="22"/>
          <w:lang w:eastAsia="ru-RU"/>
        </w:rPr>
        <w:t>И подобно тому как последние труверы уже смыкаются с представителями профессионального музыкального искусства, владеющими новой техникой многоголосия, последние миннезингеры движутся в этом же направлении.</w:t>
      </w:r>
    </w:p>
    <w:p>
      <w:pPr>
        <w:pStyle w:val="Normal"/>
        <w:ind w:firstLine="720"/>
        <w:jc w:val="both"/>
        <w:rPr>
          <w:sz w:val="22"/>
          <w:lang w:eastAsia="ru-RU"/>
        </w:rPr>
      </w:pPr>
      <w:r>
        <w:rPr>
          <w:sz w:val="22"/>
          <w:lang w:eastAsia="ru-RU"/>
        </w:rPr>
      </w:r>
    </w:p>
    <w:p>
      <w:pPr>
        <w:pStyle w:val="Heading3"/>
        <w:rPr>
          <w:lang w:eastAsia="en-US"/>
        </w:rPr>
      </w:pPr>
      <w:r>
        <w:rPr>
          <w:lang w:eastAsia="en-US"/>
        </w:rPr>
        <w:t>ДУХОВНАЯ ЛИРИКА</w:t>
      </w:r>
    </w:p>
    <w:p>
      <w:pPr>
        <w:pStyle w:val="Normal"/>
        <w:ind w:firstLine="720"/>
        <w:jc w:val="both"/>
        <w:rPr>
          <w:sz w:val="22"/>
          <w:lang w:eastAsia="en-US"/>
        </w:rPr>
      </w:pPr>
      <w:r>
        <w:rPr>
          <w:sz w:val="22"/>
          <w:lang w:eastAsia="en-US"/>
        </w:rPr>
      </w:r>
    </w:p>
    <w:p>
      <w:pPr>
        <w:pStyle w:val="TextBody"/>
        <w:ind w:firstLine="720"/>
        <w:rPr>
          <w:sz w:val="22"/>
        </w:rPr>
      </w:pPr>
      <w:r>
        <w:rPr>
          <w:sz w:val="22"/>
        </w:rPr>
        <w:t>В XII-XIII веках новые, очень значительные процессы происходят в области духовной музыки крупнейших стран Западной Европы. Несмотря на то что новое проявляется здесь многообразно, в различных формах, - это движение в принципе направлено против канонизированных рамок церковного искусства и во многом зависит от примера и образцов светской художественной культуры своего времени. Признаки нового подъема духовной лирики во Франции, Италии, Испании, превращение церковной литургической драмы в мистерию, первые этапы в развитии многоголосия свидетельствуют, что наступившая полоса исторических перемен захватывает в конечном счете и сферу церковности.</w:t>
      </w:r>
    </w:p>
    <w:p>
      <w:pPr>
        <w:pStyle w:val="Normal"/>
        <w:ind w:firstLine="720"/>
        <w:jc w:val="both"/>
        <w:rPr/>
      </w:pPr>
      <w:r>
        <w:rPr>
          <w:sz w:val="22"/>
        </w:rPr>
        <w:t xml:space="preserve">Под прямым или косвенным воздействием светского музыкально-поэтического искусства развиваются новые формы духовной музыки и как бы перерабатываются старые. Чаще всего они так или иначе тяготеют к новому роду лирической поэзии - к духовной лирике. Новый расцвет переживают прозы во Франции, секвенции в Италии. В XIII веке появляются короткие рифмованные прозы Адама де сен Виктора, близкие формам светской музыкально-поэтической лирики. Из латинской любовной песни «О прекрасная Венера», известной в Вероне, возникает песня пилигримов со словами «О благородный Рим»; музыка остается без изменений. Светское начало решительно вторгается в образность испанской духовной лирики. Все это не случайно совпадает с расцветом лирического искусства провансальских трубадуров, затем труверов и немецких миннезингеров - их искусство распространяется по </w:t>
      </w:r>
      <w:r>
        <w:rPr>
          <w:sz w:val="22"/>
          <w:lang w:eastAsia="ru-RU"/>
        </w:rPr>
        <w:t>всей Европе, и пример его становится поистине могущественным.</w:t>
      </w:r>
    </w:p>
    <w:p>
      <w:pPr>
        <w:pStyle w:val="TextBody"/>
        <w:ind w:firstLine="720"/>
        <w:rPr>
          <w:sz w:val="22"/>
        </w:rPr>
      </w:pPr>
      <w:r>
        <w:rPr>
          <w:sz w:val="22"/>
        </w:rPr>
        <w:t>Большую роль для стимулирования новых видов духовной лирики выполнили в тех условиях еретические движения, столь характерные, например, для средневековой Италии. Они естественно порождали сильнейшую антигригорианскую оппозицию, хотя отнюдь не отказывались от духовных форм искусства. Это неизбежно вытекало из самого положения вещей: мощные антицерковные течения развивались тогда именно как духовные ереси. Тем не менее под ними скрывался более глубокий общественный смысл. Мы уже ссылались на слова Энгельса, утверждавшего, что в условиях средневековья все нападки на феодализм, на церковь; «все революционные, социальные и политические учения должны были представлять из себя одновременно и богословские ереси». Создание новых видов духовной лирики, близкой светскому, возможно даже народному искусству, на местных языках (а не на латыни) было выражением своего рода протеста против католической церковности вообще. В Италии его питали именно ереси, в Испании оно было в значительной мере связано с воздействием примера трубадуров. Новые стремления к созданию духовной лирики воплотились у итальянцев в так называемой лауде (гимн, «восхваление») и новых образцах секвенций. В Испании же появился новый вид духовной лирики - кантига.</w:t>
      </w:r>
    </w:p>
    <w:p>
      <w:pPr>
        <w:pStyle w:val="Normal"/>
        <w:ind w:firstLine="720"/>
        <w:jc w:val="both"/>
        <w:rPr>
          <w:sz w:val="22"/>
          <w:lang w:eastAsia="ru-RU"/>
        </w:rPr>
      </w:pPr>
      <w:r>
        <w:rPr>
          <w:sz w:val="22"/>
          <w:lang w:eastAsia="ru-RU"/>
        </w:rPr>
        <w:t>История, если не легенда, связывает появление первых лауд как духовных стихов на местном наречии со Средней Италией, с Франциском Ассизским и его деятельностью, начавшейся в XII веке и захватившей и первую четверть XIII (Франциск умер в 1226 году). Основатель «еретической» общины, позднее давшей начало нищенствующему монашескому ордену францисканцев, Франциск Ассизский сам был поэтом и музыкантом, а его последователи в XIII веке Якопоне да Тоди и Фома Челано известны как создатели наиболее прославленных и доныне не забытых секвенций «Stabat mater» и «Dies irae». Значение этого искусства неизмеримо шире, чем значение ордена францисканцев, так как итальянская лауда питается народными истоками. Первые тексты лауд сочинялись, видимо, самим Франциском, а музыка скорее всего подбиралась к ним из народных напевов. Их поэтические образы, в отличие от канонизированных церковных текстов, приблизились, так сказать, к земле, к реальной жизни, прониклись теплым, порой едва ли не экстатическим чувством. С XIII века лауды распевались повсюду в Италии как всем доступные, но никому не принадлежащие, известные в народе строфические духовные песни, то глубоко лирические, то радостные, даже призывающие к пляске, то горестные или сатирические. Музыка лауд поначалу была, разумеется, одноголосной, зачастую очень простой, и даже при дальнейшем развитии осталась песенной по характеру мелодики и структуре.</w:t>
      </w:r>
    </w:p>
    <w:p>
      <w:pPr>
        <w:pStyle w:val="Normal"/>
        <w:ind w:firstLine="720"/>
        <w:jc w:val="both"/>
        <w:rPr>
          <w:sz w:val="22"/>
          <w:lang w:eastAsia="ru-RU"/>
        </w:rPr>
      </w:pPr>
      <w:r>
        <w:rPr>
          <w:sz w:val="22"/>
          <w:lang w:eastAsia="ru-RU"/>
        </w:rPr>
        <w:t>К тому же времени относится и новый подъем духовной секвенции в Италии - на этом этапе уже как свободной (независимой от юбиляций) музыкально-поэтической формы. Мягким и глубоким лирико-элегическим чувством отмечена секвенция Якопоне да Тоди «Stabat mater» (на латинский текст), мелодически цельная и пластичная. Еще более известная секвенция «Dies irae», приписываемая Фоме Челано, была затем канонизирована католической церковью и вошла в заупокойную мессу-реквием. Ее прекрасный, звучащий металлом, латинский стихотворный текст, ее выразительная, сильная, грозная с первых интонаций мелодия постоянно, вплоть до наших дней привлекала к себе внимание музыкантов. Ее многократно использовали впоследствии композиторы, как воплощение грозной силы смерти, рокового, неотвратимого, «средневекового» пророчества о «Дне гнева».</w:t>
      </w:r>
    </w:p>
    <w:p>
      <w:pPr>
        <w:pStyle w:val="Normal"/>
        <w:ind w:firstLine="720"/>
        <w:jc w:val="both"/>
        <w:rPr>
          <w:sz w:val="22"/>
          <w:lang w:eastAsia="ru-RU"/>
        </w:rPr>
      </w:pPr>
      <w:r>
        <w:rPr>
          <w:sz w:val="22"/>
          <w:lang w:eastAsia="ru-RU"/>
        </w:rPr>
        <w:t>Современник Франциска Ассизского французский архиепископ Пьер Корбейль, автор ряда секвенций, сочинил так называемую «ослиную прозу», которая приобрела большую популярность. Она предназначалась к празднику обрезания и была связана с событиями, близкими рождеству. Согласно евангелию, на осле были привезены дары волхвов, прибывших поклониться младенцу Христу, и осел же вскоре должен отвезти святое семейство в Египет. И вот в этой связи в соответствующем богослужении появилась проза в качестве вставки, восхваляющей осла:</w:t>
      </w:r>
    </w:p>
    <w:p>
      <w:pPr>
        <w:pStyle w:val="Normal"/>
        <w:ind w:left="2160" w:firstLine="720"/>
        <w:jc w:val="both"/>
        <w:rPr>
          <w:sz w:val="22"/>
          <w:lang w:eastAsia="ru-RU"/>
        </w:rPr>
      </w:pPr>
      <w:r>
        <w:rPr>
          <w:sz w:val="22"/>
          <w:lang w:eastAsia="ru-RU"/>
        </w:rPr>
        <w:t>Из восточных стран</w:t>
      </w:r>
    </w:p>
    <w:p>
      <w:pPr>
        <w:pStyle w:val="Normal"/>
        <w:ind w:left="2160" w:firstLine="720"/>
        <w:jc w:val="both"/>
        <w:rPr>
          <w:sz w:val="22"/>
          <w:lang w:eastAsia="ru-RU"/>
        </w:rPr>
      </w:pPr>
      <w:r>
        <w:rPr>
          <w:sz w:val="22"/>
          <w:lang w:eastAsia="ru-RU"/>
        </w:rPr>
        <w:t>Прибыл к нам осел,</w:t>
      </w:r>
    </w:p>
    <w:p>
      <w:pPr>
        <w:pStyle w:val="Normal"/>
        <w:ind w:left="2160" w:firstLine="720"/>
        <w:jc w:val="both"/>
        <w:rPr>
          <w:sz w:val="22"/>
          <w:lang w:eastAsia="ru-RU"/>
        </w:rPr>
      </w:pPr>
      <w:r>
        <w:rPr>
          <w:sz w:val="22"/>
          <w:lang w:eastAsia="ru-RU"/>
        </w:rPr>
        <w:t>Сильный и красивый,</w:t>
      </w:r>
    </w:p>
    <w:p>
      <w:pPr>
        <w:pStyle w:val="Normal"/>
        <w:ind w:left="2160" w:firstLine="720"/>
        <w:jc w:val="both"/>
        <w:rPr>
          <w:sz w:val="22"/>
          <w:lang w:eastAsia="ru-RU"/>
        </w:rPr>
      </w:pPr>
      <w:r>
        <w:rPr>
          <w:sz w:val="22"/>
          <w:lang w:eastAsia="ru-RU"/>
        </w:rPr>
        <w:t>Годный для поклажи.</w:t>
      </w:r>
    </w:p>
    <w:p>
      <w:pPr>
        <w:pStyle w:val="Normal"/>
        <w:ind w:left="2160" w:firstLine="720"/>
        <w:jc w:val="both"/>
        <w:rPr>
          <w:sz w:val="22"/>
          <w:lang w:eastAsia="ru-RU"/>
        </w:rPr>
      </w:pPr>
      <w:r>
        <w:rPr>
          <w:sz w:val="22"/>
          <w:lang w:eastAsia="ru-RU"/>
        </w:rPr>
        <w:t>Эй, господин осел, спойте, откройте прекрасные уста,</w:t>
      </w:r>
    </w:p>
    <w:p>
      <w:pPr>
        <w:pStyle w:val="Normal"/>
        <w:ind w:left="2160" w:firstLine="720"/>
        <w:jc w:val="both"/>
        <w:rPr>
          <w:sz w:val="22"/>
          <w:lang w:eastAsia="ru-RU"/>
        </w:rPr>
      </w:pPr>
      <w:r>
        <w:rPr>
          <w:sz w:val="22"/>
          <w:lang w:eastAsia="ru-RU"/>
        </w:rPr>
        <w:t>Получите вволю овса и сена и т. д.</w:t>
      </w:r>
    </w:p>
    <w:p>
      <w:pPr>
        <w:pStyle w:val="Normal"/>
        <w:ind w:firstLine="720"/>
        <w:jc w:val="both"/>
        <w:rPr>
          <w:sz w:val="22"/>
          <w:lang w:eastAsia="ru-RU"/>
        </w:rPr>
      </w:pPr>
      <w:r>
        <w:rPr>
          <w:sz w:val="22"/>
          <w:lang w:eastAsia="ru-RU"/>
        </w:rPr>
        <w:t>Мелодия «ослиной прозы» отличается чуть ли не плясовой динамичностью; ясно расчленена, упруга, весело-задорна. В ней нет архаичности или абстрактности выражения - она всё еще кажется вполне живой, народной.</w:t>
      </w:r>
    </w:p>
    <w:p>
      <w:pPr>
        <w:pStyle w:val="Normal"/>
        <w:ind w:firstLine="720"/>
        <w:jc w:val="both"/>
        <w:rPr/>
      </w:pPr>
      <w:r>
        <w:rPr>
          <w:sz w:val="22"/>
          <w:lang w:eastAsia="ru-RU"/>
        </w:rPr>
        <w:t>Сопоставляя такие многоразличные произведения, как «Dies irae» Фомы Челано и «ослиная</w:t>
      </w:r>
      <w:r>
        <w:rPr>
          <w:sz w:val="22"/>
          <w:lang w:val="en-US" w:eastAsia="ru-RU"/>
        </w:rPr>
        <w:t xml:space="preserve"> </w:t>
      </w:r>
      <w:r>
        <w:rPr>
          <w:sz w:val="22"/>
          <w:lang w:eastAsia="ru-RU"/>
        </w:rPr>
        <w:t>проза» Пьера Корбейля, возникшие в один период, нельзя не удивляться подобным образным контрастам в пределах церковного искусства. Они стали возможными только в результате сильнейшего антигригорианского течения, они буквально вторглись в церковную музыку, которая была бессильна против их вторжения.</w:t>
      </w:r>
    </w:p>
    <w:p>
      <w:pPr>
        <w:pStyle w:val="Normal"/>
        <w:ind w:firstLine="720"/>
        <w:jc w:val="both"/>
        <w:rPr/>
      </w:pPr>
      <w:r>
        <w:rPr>
          <w:sz w:val="22"/>
          <w:lang w:eastAsia="ru-RU"/>
        </w:rPr>
        <w:t>Испанская духовная лирика XIII века расцвела в чисто светской обстановке - при дворе короля Кастилии Альфонса Х Мудрого (1252-1284), поэта, музыканта, покровителя наук и искусств. К этому времени в Кастилии и Каталонии побывали многие французские трубадуры. Гираут Рикьер, как известно, переписывался с Альфонсом Мудрым (в частности, высказывал свои суждения о жонглерах). Эта старинная прочная связь испанских дворов с французским «art de trobar» имела большое значение для последующего развития лирической поэзии в Испании:</w:t>
      </w:r>
      <w:r>
        <w:rPr>
          <w:sz w:val="22"/>
          <w:lang w:val="en-US" w:eastAsia="ru-RU"/>
        </w:rPr>
        <w:t xml:space="preserve"> </w:t>
      </w:r>
      <w:r>
        <w:rPr>
          <w:sz w:val="22"/>
          <w:lang w:eastAsia="ru-RU"/>
        </w:rPr>
        <w:t>провансальские трубадуры были образцами для своих испанских современников. Но испанская лирика все же не копирует в XIII веке провансальскую, как то могло быть раньше. Крупнейшим ее</w:t>
      </w:r>
      <w:r>
        <w:rPr>
          <w:sz w:val="22"/>
          <w:lang w:val="en-US" w:eastAsia="ru-RU"/>
        </w:rPr>
        <w:t xml:space="preserve"> </w:t>
      </w:r>
      <w:r>
        <w:rPr>
          <w:sz w:val="22"/>
          <w:lang w:eastAsia="ru-RU"/>
        </w:rPr>
        <w:t>памятником является - в отличие от французской лирики - собрание духовных песен, известное под названием «Cantiga de Santa Maria de Don Alfonso el Sabio» и содержащее свыше четырехсот песенных образцов на галисийском наречии. Какое именно участие принимал в составлении этой рукописи сам король, собирал ли он что-либо из материалов или, быть может, сочинял песни,</w:t>
      </w:r>
      <w:r>
        <w:rPr>
          <w:sz w:val="22"/>
          <w:lang w:val="en-US" w:eastAsia="ru-RU"/>
        </w:rPr>
        <w:t xml:space="preserve"> </w:t>
      </w:r>
      <w:r>
        <w:rPr>
          <w:sz w:val="22"/>
          <w:lang w:eastAsia="ru-RU"/>
        </w:rPr>
        <w:t>- исследователи с определенностью сказать не могут. По всей вероятности, за ним была по меньшей мере инициатива в процессе сотрудничества с поэтами и музыкантами, которых он объединял при своем дворе.</w:t>
      </w:r>
    </w:p>
    <w:p>
      <w:pPr>
        <w:pStyle w:val="Normal"/>
        <w:ind w:firstLine="720"/>
        <w:jc w:val="both"/>
        <w:rPr/>
      </w:pPr>
      <w:r>
        <w:rPr>
          <w:sz w:val="22"/>
          <w:lang w:eastAsia="ru-RU"/>
        </w:rPr>
        <w:t>Так или иначе, испанские кантиги встают в ряд музыкально-поэтических произведений своего времени, представляя тип искусства, родственный новым его формам, развивающимся в различных странах Западной Европы XII-XIII веков. Тексты этих песен нередко поэтически образны, свободно соединяют возвышенность чувств в восхвалении Девы Марии - и непритязательность попутных бытовых зарисовок. При этом духовные темы - трактуются ли они в народно-бытовом или лирическом плане - предстают не как отвлеченные и канонические, а в большей мере как популярные, приближенные к восприятию современников. Музыка кантиг прежде всего песенна, разумеется, с явными следами испанского, точнее, кастильского происхождения. По типу музыкальной композиции кантиги родственны и французским песням, и итальянским лаудам, поскольку</w:t>
      </w:r>
      <w:r>
        <w:rPr>
          <w:sz w:val="22"/>
          <w:lang w:val="en-US" w:eastAsia="ru-RU"/>
        </w:rPr>
        <w:t xml:space="preserve"> </w:t>
      </w:r>
      <w:r>
        <w:rPr>
          <w:sz w:val="22"/>
          <w:lang w:eastAsia="ru-RU"/>
        </w:rPr>
        <w:t>и те, и другие, и третьи основаны на народно-песенном структурном принципе: ясно расчлененные строфы с припевами (в Испании - «эстребильо»), повторения и возвращения мелодических построений, завершенность строфы.</w:t>
      </w:r>
    </w:p>
    <w:p>
      <w:pPr>
        <w:pStyle w:val="Normal"/>
        <w:ind w:firstLine="720"/>
        <w:jc w:val="both"/>
        <w:rPr>
          <w:sz w:val="22"/>
          <w:lang w:val="en-US" w:eastAsia="ru-RU"/>
        </w:rPr>
      </w:pPr>
      <w:r>
        <w:rPr>
          <w:sz w:val="22"/>
          <w:lang w:val="en-US" w:eastAsia="ru-RU"/>
        </w:rPr>
      </w:r>
    </w:p>
    <w:p>
      <w:pPr>
        <w:pStyle w:val="Heading1"/>
        <w:jc w:val="center"/>
        <w:rPr>
          <w:sz w:val="28"/>
          <w:lang w:val="en-US"/>
        </w:rPr>
      </w:pPr>
      <w:r>
        <w:rPr>
          <w:sz w:val="28"/>
        </w:rPr>
        <w:t>РАЗВИТИЕ МНОГОГОЛОСИЯ. ШКОЛА НОТР-ДАМ. НОВЫЕ ЖАНРЫ</w:t>
      </w:r>
    </w:p>
    <w:p>
      <w:pPr>
        <w:pStyle w:val="Normal"/>
        <w:ind w:firstLine="720"/>
        <w:jc w:val="both"/>
        <w:rPr>
          <w:sz w:val="22"/>
          <w:lang w:val="en-US" w:eastAsia="ru-RU"/>
        </w:rPr>
      </w:pPr>
      <w:r>
        <w:rPr>
          <w:sz w:val="22"/>
          <w:lang w:val="en-US" w:eastAsia="ru-RU"/>
        </w:rPr>
      </w:r>
    </w:p>
    <w:p>
      <w:pPr>
        <w:pStyle w:val="Normal"/>
        <w:ind w:firstLine="720"/>
        <w:jc w:val="both"/>
        <w:rPr/>
      </w:pPr>
      <w:r>
        <w:rPr>
          <w:sz w:val="22"/>
          <w:lang w:eastAsia="ru-RU"/>
        </w:rPr>
        <w:t>Теоретические сведения о развитии многоголосия в Западной Европе дошли к нам от IX века, нотные памятники сохранились начиная с XI. Существует множество предположений о том, что многоголосие,</w:t>
      </w:r>
      <w:r>
        <w:rPr>
          <w:sz w:val="22"/>
          <w:lang w:val="en-US" w:eastAsia="ru-RU"/>
        </w:rPr>
        <w:t xml:space="preserve"> </w:t>
      </w:r>
      <w:r>
        <w:rPr>
          <w:sz w:val="22"/>
          <w:lang w:eastAsia="ru-RU"/>
        </w:rPr>
        <w:t>возможно, существовало и раньше</w:t>
      </w:r>
      <w:r>
        <w:rPr>
          <w:sz w:val="22"/>
          <w:lang w:val="en-US" w:eastAsia="ru-RU"/>
        </w:rPr>
        <w:t xml:space="preserve"> </w:t>
      </w:r>
      <w:r>
        <w:rPr>
          <w:sz w:val="22"/>
          <w:lang w:eastAsia="ru-RU"/>
        </w:rPr>
        <w:t>-</w:t>
      </w:r>
      <w:r>
        <w:rPr>
          <w:sz w:val="22"/>
          <w:lang w:val="en-US" w:eastAsia="ru-RU"/>
        </w:rPr>
        <w:t xml:space="preserve"> </w:t>
      </w:r>
      <w:r>
        <w:rPr>
          <w:sz w:val="22"/>
          <w:lang w:eastAsia="ru-RU"/>
        </w:rPr>
        <w:t>в античном мире, в позднеримское время, в народной музыке, в частности, инструментальной и т. п. В самом деле, что-то существенное в реальной действительности должно было исподволь подготовить столь, важные изменения в музыкальном складе, в музыкальном письме, которые означали уже новый этап эволюции музыкального искусства. Вместе с тем неправомерно было бы думать, что многоголосие существовало всегда в тех же (или близких им) формах, какие начали утверждаться в профессиональной музыке с XI века. Явления многоголосия могли встречаться в принципе и значительно ранее, и в далеко не одинаковых исторических условиях. Гетерофония, как полагают специалисты, могла иметь место даже у первобытных народов. Если для античности не было характерным культивирование многоголосия как определенной</w:t>
      </w:r>
      <w:r>
        <w:rPr>
          <w:sz w:val="22"/>
          <w:lang w:val="en-US" w:eastAsia="ru-RU"/>
        </w:rPr>
        <w:t xml:space="preserve"> </w:t>
      </w:r>
      <w:r>
        <w:rPr>
          <w:sz w:val="22"/>
          <w:lang w:eastAsia="ru-RU"/>
        </w:rPr>
        <w:t>системы, то явление созвучий было известно древним, и в практике исполнительства (голос и инструмент) случаи многоголосия, по всей вероятности, у них не исключены. Приемы многоголосия наблюдаются в народной музыке разных стран, появляясь то здесь, то там - и одновременно отсутствуя где-либо по соседству. Многоголосный (хоровой) склад, по-видимому, был характерен для ряда народов на определенных этапах их развития, и отдельные очаги многоголосия рассеяны подчас на далеких расстояниях, например от Грузии до Камбрии (Уэльс). Некоторые инструменты, ставшие в средние века бытовыми в Европе (крота, волынка, лира нищих), давали эффекты многоголосия</w:t>
      </w:r>
      <w:r>
        <w:rPr>
          <w:sz w:val="22"/>
          <w:lang w:val="en-US" w:eastAsia="ru-RU"/>
        </w:rPr>
        <w:t xml:space="preserve"> </w:t>
      </w:r>
      <w:r>
        <w:rPr>
          <w:sz w:val="22"/>
          <w:lang w:eastAsia="ru-RU"/>
        </w:rPr>
        <w:t>-</w:t>
      </w:r>
      <w:r>
        <w:rPr>
          <w:sz w:val="22"/>
          <w:lang w:val="en-US" w:eastAsia="ru-RU"/>
        </w:rPr>
        <w:t xml:space="preserve"> </w:t>
      </w:r>
      <w:r>
        <w:rPr>
          <w:sz w:val="22"/>
          <w:lang w:eastAsia="ru-RU"/>
        </w:rPr>
        <w:t>одновременные звучания. Следовательно, о простом зарождении многоголосия как такового в XI веке (или несколько ранее) говорить недостаточно.</w:t>
      </w:r>
    </w:p>
    <w:p>
      <w:pPr>
        <w:pStyle w:val="Normal"/>
        <w:ind w:firstLine="720"/>
        <w:jc w:val="both"/>
        <w:rPr>
          <w:sz w:val="22"/>
          <w:lang w:eastAsia="ru-RU"/>
        </w:rPr>
      </w:pPr>
      <w:r>
        <w:rPr>
          <w:sz w:val="22"/>
          <w:lang w:eastAsia="ru-RU"/>
        </w:rPr>
        <w:t>Значит ли это, однако, что «профессиональное» многоголосие с XI-XII веков всего лишь продолжило то, что уже сложилось тогда в бытовой художественной практике? Нет, здесь происходит именно качественный сдвиг: началось последовательное развитие многоголосия как музыкального склада, который доныне господствует в музыкальном искусстве развитых стран мира. Далекие истоки его могли быть народно-бытовыми, но затем оно сложилось в новую систему и продолжало развиваться сложным путем профессионального искусства. Такое раннее многоголосие, какое известно нам по рукописям из монастырей Шартра, Лиможа, Сантьяго-де-Компостела (XII век), действительно ново по своему времени и в целом далеко отстоит от народной практики - хотя бы потому, что требует профессиональной выучки и письменной фиксации. Даже сопоставление образцов этого искусства с современными ему песнями трубадуров и труверов с убедительностью показало бы, что это - различные области, с различным пониманием мелодики, ритмического движения, формообразования, не говоря уже о многоголосии и одноголосии.</w:t>
      </w:r>
    </w:p>
    <w:p>
      <w:pPr>
        <w:pStyle w:val="Normal"/>
        <w:ind w:firstLine="720"/>
        <w:jc w:val="both"/>
        <w:rPr>
          <w:sz w:val="22"/>
          <w:lang w:eastAsia="ru-RU"/>
        </w:rPr>
      </w:pPr>
      <w:r>
        <w:rPr>
          <w:sz w:val="22"/>
          <w:lang w:eastAsia="ru-RU"/>
        </w:rPr>
        <w:t>Куда именно, в каком направлении восходят истоки профессионального многоголосия в Западной Европе - этот вопрос не решен и вряд ли может быть решен с полной точностью, поскольку «оазисы многоголосия» встречаются в разных странах, поскольку в народной исполнительской практике оно возникает стихийно, поскольку, наконец, народная традиция остается устной.</w:t>
      </w:r>
    </w:p>
    <w:p>
      <w:pPr>
        <w:pStyle w:val="Normal"/>
        <w:ind w:firstLine="720"/>
        <w:jc w:val="both"/>
        <w:rPr/>
      </w:pPr>
      <w:r>
        <w:rPr>
          <w:sz w:val="22"/>
          <w:lang w:eastAsia="ru-RU"/>
        </w:rPr>
        <w:t>Наиболее старые и обильные сведения о раннем многоголосии идут в Западной Европе как будто бы с Британских островов:</w:t>
      </w:r>
      <w:r>
        <w:rPr>
          <w:sz w:val="22"/>
          <w:lang w:val="en-US" w:eastAsia="ru-RU"/>
        </w:rPr>
        <w:t xml:space="preserve"> </w:t>
      </w:r>
      <w:r>
        <w:rPr>
          <w:sz w:val="22"/>
          <w:lang w:eastAsia="ru-RU"/>
        </w:rPr>
        <w:t>их дают Иоанн Скот Эриугена, шотландец из Ирландии («О разделении природы», 867), Джон Коттон («О музыке», ок. 1100). Однако трудно представить, чтобы все раннее развитие профессионального многоголосия в певческих школах Шартра, монастыря Сан Марсьаль в Лиможе и собора Нотр-Дам в Париже было обязано творческим импульсам, идущим только с Британских островов, как бы ни были существенны связи французских и английских музыкантов, как бы ни убедителен был пример «Уинчестерского тропаря» (многочисленные записи двухголосных церковных песнопений в первой половине XI века). Без внутренних творческих стимулов, без особенного творческого потенциала в стране, в обществе, в том или ином художественном кругу не могут развиваться извне привитые вкусы, потребности, критерии оценок.</w:t>
      </w:r>
    </w:p>
    <w:p>
      <w:pPr>
        <w:pStyle w:val="Normal"/>
        <w:ind w:firstLine="720"/>
        <w:jc w:val="both"/>
        <w:rPr>
          <w:sz w:val="22"/>
          <w:lang w:eastAsia="ru-RU"/>
        </w:rPr>
      </w:pPr>
      <w:r>
        <w:rPr>
          <w:sz w:val="22"/>
          <w:lang w:eastAsia="ru-RU"/>
        </w:rPr>
        <w:t>Итак, в ряде музыкальных центров Западной Европы начиная с XI века и особенно интенсивно в XII-XIII веках проявляется вкус к многоголосию, стремление создавать, исполнять и слышать двух-, трех- (далее и четырех-) голосные произведения - прежде всего вокальные. Этот вкус, это стремление исходят из наиболее профессиональной музыкальной среды, то есть из среды мастеров своего времени - а ими были тогда лучшие церковные певцы, как наиболее образованные из музыкантов. Именно таким образом выражалась у них потребность в новом, столь характерная для музыкального искусства того времени. У провансальских трубадуров она была выражена иначе; в духовной лирике тоже нашла свое выражение. Трубадуры были свободны от власти какого-либо канонического образца; создатели новых секвенций, лауд, кантиг действовали, по существу, во внелитургической области. Профессиональные же церковные певцы были волей-неволей связаны своим канонизированным репертуаром - григорианской мелодикой и всей сложившейся суммой церковных песнопений. Добавлять к ним новые мелодические вставки певцы начали еще со времен первых секвенций и тропов и продолжали вплоть до XII-XIII веков (Адам де Сен Виктор, Пьер Корбейль, Фома Челано, Якопоне да Тоди). Создатели первых многоголосных образцов пошли по иному пути: они попытались и сохранить григорианский «подлинник», и решительно обновить общее звучание, присоединив к церковной мелодии, новый голос (или новые голоса, как будет дальше). Это стало единственно возможным для них решением в поисках новой выразительности, новых художественных ресурсов. Иного пути у них тогда попросту не было! В течение долгого-долгого времени то или иное наслоение голосов на григорианский хорал, приобретая различные художественные воплощения, оставалось в силе для церковной музыки в Западной Европе: принцип, найденный в XI-XII веках, не был отвергнут и в дальнейшем (XV-XVI века), хотя сами формы многоголосия - непрестанно эволюционировали.</w:t>
      </w:r>
    </w:p>
    <w:p>
      <w:pPr>
        <w:pStyle w:val="Normal"/>
        <w:ind w:firstLine="720"/>
        <w:jc w:val="both"/>
        <w:rPr>
          <w:sz w:val="22"/>
          <w:lang w:eastAsia="ru-RU"/>
        </w:rPr>
      </w:pPr>
      <w:r>
        <w:rPr>
          <w:sz w:val="22"/>
          <w:lang w:eastAsia="ru-RU"/>
        </w:rPr>
        <w:t>Первые примеры многоголосного склада приведены в теоретических работах IX-XI веков. Ранее всего мы находим их в анонимных теоретических трактатах под названиями «Musica enchiriadis» и «Scholica enchiriadis» (приписывались Хукбальду из Сен-Аманда, IX век). Там даются образцы сочетания голосов, из которых один («vox principalis», то есть главный голос) ведет мелодию хорала, а другой («vox organalis») или другие голоса следуют за ним, двигаясь параллельно в интервалах кварты, квинты, октавы (то есть совершенных консонансов по представлениям того времени). От названия присоединяемого голоса такой склад двух- или многоголосия получил в дальнейшем название органума. Пока что в этих первых примерах происходит лишь удвоение хоральной мелодики (в движении «нота против ноты»). Однако в том же трактате приведен пример не параллельного движения голосов: к хоральной мелодий приписан второй голос, который исходит из унисона, двигается параллельными квартами в отношении к ней, но задевает и другие интервалы (секунду, терцию). Автор трактата не склонен одобрять такой тип двухголосия, предпочитая параллельное движение квинтами и квартами и октавные удвоения. Между тем одно параллельное движение голосов не открывало никаких перспектив для развития многоголосного склада. Это, по-видимому, было вскоре понято теоретиками.</w:t>
      </w:r>
    </w:p>
    <w:p>
      <w:pPr>
        <w:pStyle w:val="Normal"/>
        <w:ind w:firstLine="720"/>
        <w:jc w:val="both"/>
        <w:rPr>
          <w:sz w:val="22"/>
          <w:lang w:eastAsia="ru-RU"/>
        </w:rPr>
      </w:pPr>
      <w:r>
        <w:rPr>
          <w:sz w:val="22"/>
          <w:lang w:eastAsia="ru-RU"/>
        </w:rPr>
        <w:t>В том же IX веке Иоанн Скот Эриугена в философском труде «De divisione naturae» («О разделении природы») затрагивает вопросы многоголосия: «Мелодия органума, - пишет он, - состоит из различных качеств и количеств: голоса то звучат, отдаляясь друг от друга на большее или меньшее расстояние, то, напротив, сходятся друг с другом, согласно некоторым разумным законам музыкального искусства, по отдельным ладам, создавая какую-то естественную прелесть.</w:t>
      </w:r>
    </w:p>
    <w:p>
      <w:pPr>
        <w:pStyle w:val="Normal"/>
        <w:ind w:firstLine="720"/>
        <w:jc w:val="both"/>
        <w:rPr/>
      </w:pPr>
      <w:r>
        <w:rPr>
          <w:sz w:val="22"/>
          <w:lang w:eastAsia="ru-RU"/>
        </w:rPr>
        <w:t xml:space="preserve">[Диафония] начинается с тона [в унисон], затем она идет в интервалах простых или сложных и, наконец, возвращается к своему началу-тону [унисону], в котором и есть ее сущность и ее сила» </w:t>
      </w:r>
      <w:r>
        <w:rPr>
          <w:i/>
          <w:sz w:val="22"/>
          <w:lang w:eastAsia="ru-RU"/>
        </w:rPr>
        <w:t>(Цит. по изд.: Музыкальная эстетика западноевропейского средневековья и Возрождения, М., 1966, с. 298)</w:t>
      </w:r>
      <w:r>
        <w:rPr>
          <w:sz w:val="22"/>
          <w:lang w:eastAsia="ru-RU"/>
        </w:rPr>
        <w:t>.</w:t>
      </w:r>
    </w:p>
    <w:p>
      <w:pPr>
        <w:pStyle w:val="Normal"/>
        <w:ind w:firstLine="720"/>
        <w:jc w:val="both"/>
        <w:rPr>
          <w:sz w:val="22"/>
          <w:lang w:eastAsia="ru-RU"/>
        </w:rPr>
      </w:pPr>
      <w:r>
        <w:rPr>
          <w:sz w:val="22"/>
          <w:lang w:eastAsia="ru-RU"/>
        </w:rPr>
        <w:t>Из этих определений явствует, что речь идет отнюдь не о параллельном, а о более свободном движении голосов. Автор трактата испытывает эстетическое удовлетворение от многоголосного звучания.</w:t>
      </w:r>
    </w:p>
    <w:p>
      <w:pPr>
        <w:pStyle w:val="TextBody"/>
        <w:ind w:firstLine="720"/>
        <w:rPr>
          <w:sz w:val="22"/>
        </w:rPr>
      </w:pPr>
      <w:r>
        <w:rPr>
          <w:sz w:val="22"/>
        </w:rPr>
        <w:t>У Гвидо из Ареццо, который, как мы могли убедиться, мыслил по преимуществу музыкально-практически, без отвлеченностей, в трактате «Микролог» (ок. 1025) приведены примеры свободного сочетания голосов, идущих нота против ноты (то есть второй голос - за главным), но образующих, помимо исходного и заключительного унисона и параллельных кварт, секунду и терцию при переходе от унисона к кварте и обратно. Об относительно свободном сочетании голосов свидетельствует и образец, приведенный в миланском трактате «Ad organum faciendum» (ок. 1150). В своем трактате «De musica» (ок. 1100) Джон Коттон дает следующее определение:</w:t>
      </w:r>
    </w:p>
    <w:p>
      <w:pPr>
        <w:pStyle w:val="Normal"/>
        <w:ind w:firstLine="720"/>
        <w:jc w:val="both"/>
        <w:rPr/>
      </w:pPr>
      <w:r>
        <w:rPr>
          <w:sz w:val="22"/>
          <w:lang w:eastAsia="ru-RU"/>
        </w:rPr>
        <w:t xml:space="preserve">«Диафония есть согласованное расхождение голосов, выполняемое по меньшей мере двумя певцами, так что один ведет основную мелодию, а другой искусно бродит по другим звукам; оба они в отдельные моменты сходятся в унисоне или октаве. Этот способ пения обычно называется органом, оттого, что человеческий голос, умело расходясь [с основным], звучит похоже на инструмент, называемый органом. Слово «диафония» значит двойной голос или расхождение голосов» </w:t>
      </w:r>
      <w:r>
        <w:rPr>
          <w:i/>
          <w:sz w:val="22"/>
          <w:lang w:eastAsia="ru-RU"/>
        </w:rPr>
        <w:t>(Музыкальная эстетика западноевропейского средневековья и Возрождения, с. 215).</w:t>
      </w:r>
    </w:p>
    <w:p>
      <w:pPr>
        <w:pStyle w:val="Normal"/>
        <w:ind w:firstLine="720"/>
        <w:jc w:val="both"/>
        <w:rPr>
          <w:sz w:val="22"/>
          <w:lang w:eastAsia="ru-RU"/>
        </w:rPr>
      </w:pPr>
      <w:r>
        <w:rPr>
          <w:sz w:val="22"/>
          <w:lang w:eastAsia="ru-RU"/>
        </w:rPr>
        <w:t>Таким образом, различные авторы на протяжении около двух столетий - даже независимо от того, как они мыслят интервальное соотношение голосов, - допускают лишь один принцип многоголосия: присоединение к григорианской мелодии другого голоса (или других голосов), движущегося в едином с ним ритме. Иные перспективы перед ними даже не возникают.</w:t>
      </w:r>
    </w:p>
    <w:p>
      <w:pPr>
        <w:pStyle w:val="TextBody"/>
        <w:ind w:firstLine="720"/>
        <w:rPr>
          <w:sz w:val="22"/>
        </w:rPr>
      </w:pPr>
      <w:r>
        <w:rPr>
          <w:sz w:val="22"/>
        </w:rPr>
        <w:t>Есть все основания полагать, что на раннем этапе развития многоголосия в церковной музыке движение голосов «нота против ноты» более или менее широко распространялось и на практике. Оно, конечно, связывало развитие многоголосного склада, препятствовало образованию того, что мы называем полифонией. Еще более ограничивало возможности многоголосия движение параллельными квинтами, квартами и октавами. Музыкальные памятники, относящиеся примерно к середине XII века, дают уже целый круг образцов иного характера, которые свидетельствуют о возникшей самостоятельности нового голоса, присоединенного к основной хоральной мелодии. Примечательно, что эти памятники возникли в монастырях Сан Марсьаль в Лиможе и Сантьяго-де-Компостела в Галисии (Испания): именно такие крупные центры духовной культуры средневековья привлекали к себе толпы паломников из разных стран (не только европейцев, но и арабов) и превращались в своего рода перекресток различных культурных традиций, способствовали некоему обмену художественным опытом. Нередко приходится встречать утверждения о том, что арабские и другие восточные влияния проявились при зарождении музыкально-поэтического искусства трубадуров в Провансе, что они же, эти влияния, могли сказаться и на стиле ранних образцов французского и испанского многоголосия. Нет оснований принимать это безоговорочно. Конкретные доказательства отсутствуют. Скорее всего не воздействие арабской или иной далекой культуры, а общая атмосфера, создавшаяся постоянным движением все новых и новых толп и слоев прибывающих паломников, устройством пышных и торжественных церковных служб, способствовала приподнятости эмоций и интенсивному развитию новых форм церковного искусства. Небезынтересно, что в последующих нападках на новый стиль церковного пения его противники резко осуждали певцов за то, что они «опьяняют слух», несдержанны в изобретении нового, усложняют мелодию и оставляют в пренебрежении григорианский «подлинник».</w:t>
      </w:r>
    </w:p>
    <w:p>
      <w:pPr>
        <w:pStyle w:val="Normal"/>
        <w:ind w:firstLine="720"/>
        <w:jc w:val="both"/>
        <w:rPr>
          <w:sz w:val="22"/>
          <w:lang w:eastAsia="ru-RU"/>
        </w:rPr>
      </w:pPr>
      <w:r>
        <w:rPr>
          <w:sz w:val="22"/>
          <w:lang w:eastAsia="ru-RU"/>
        </w:rPr>
        <w:t>Записи многоголосия того времени сохранили образцы мелизматического органума: на замедленную, изложенную большими длительностями основную (григорианскую) мелодию принципалиса наслаивалась более подвижная мелодическая линия органалиса, в котором большие распевы из многих звуков приходились на один звук канонизированной основной мелодии. Общее впечатление создается в итоге совсем иное: в сравнении с двухголосием «нота против ноты» - впечатление свободы выразительности. Хоральная мелодия в больших длительностях дает опоры для движения, но как целое отчасти утрачивает свое значение, мелизматический же верхний голос вьется и разливается в легких попевках, захватывая по преимуществу соседние звуки, возвращаясь к сходным интонациям в характерном кружении, и, по существу, очень далеко отходит от самого типа канонизированной церковной мелодики: в этом свободном парении есть что-то вдохновенное, чуть ли не экстатическое. По-своему такие черты выражены и в рукописях Монастыря Сан Марсьаль и в так называемом «Каликстинском кодексе» из Сантьяго-де-Компостела.</w:t>
      </w:r>
    </w:p>
    <w:p>
      <w:pPr>
        <w:pStyle w:val="Normal"/>
        <w:ind w:firstLine="720"/>
        <w:jc w:val="both"/>
        <w:rPr>
          <w:sz w:val="22"/>
          <w:lang w:eastAsia="ru-RU"/>
        </w:rPr>
      </w:pPr>
      <w:r>
        <w:rPr>
          <w:sz w:val="22"/>
          <w:lang w:eastAsia="ru-RU"/>
        </w:rPr>
        <w:t>Что касается основной мелодии в принципалисе, то она чаще всего берется из относительно мелизматических песнопений или же фрагментов (например, alleluja). По характеру звучания ясно, что подвижная, если не виртуозная мелодия органалиса требует сольного исполнения: мелизматический органум был рассчитан, по всей видимости, на исполнение силами двух певцов, хотя мелодия принципалиса, вероятно, могла быть исполнена и не одним певцом, и при поддержке органа. Ритм тогда еще в записи не фиксировался, так что можно предполагать до некоторой степени свободное в этом смысле исполнение мелизматической мелодии органалиса. Так или иначе, соотношение двух голосов с их разными функциями здесь уже позволяет говорить о начальных чертах полифонии.</w:t>
      </w:r>
    </w:p>
    <w:p>
      <w:pPr>
        <w:pStyle w:val="Normal"/>
        <w:ind w:firstLine="720"/>
        <w:jc w:val="both"/>
        <w:rPr>
          <w:sz w:val="22"/>
          <w:lang w:eastAsia="ru-RU"/>
        </w:rPr>
      </w:pPr>
      <w:r>
        <w:rPr>
          <w:sz w:val="22"/>
          <w:lang w:eastAsia="ru-RU"/>
        </w:rPr>
        <w:t>Если в свое время первое введение секвенций и тропов в контекст григорианской мелодики уже было проявлением антигригорианской тенденции, то присоединение к хоральной мелодии второго, относительно свободного и развитого голоса знаменовало качественное усиление той же тенденции, характерное для нового этапа в существовании католической церковной музыки.</w:t>
      </w:r>
    </w:p>
    <w:p>
      <w:pPr>
        <w:pStyle w:val="Normal"/>
        <w:ind w:firstLine="720"/>
        <w:jc w:val="both"/>
        <w:rPr>
          <w:sz w:val="22"/>
          <w:lang w:eastAsia="ru-RU"/>
        </w:rPr>
      </w:pPr>
      <w:r>
        <w:rPr>
          <w:sz w:val="22"/>
          <w:lang w:eastAsia="ru-RU"/>
        </w:rPr>
        <w:t xml:space="preserve">В принципе мелизматический органум, требующий большого мастерства певцов-солистов и значительно расширяющий самый объем церковных песнопений, не был связан с повседневной богослужебной практикой, со всем церковным обиходом. Он предназначался для праздничных торжественных служб при большом стечении народа. Отчасти потому всеобщее распространение этого нового стиля церковного пения не могло быть особенно быстрым. Однако признание его у лучших мастеров своего дела, в крупных духовных центрах и метризах не заставило себя ждать. К середине XII века в Лиможе накопилось около ста новых двухголосных церковных композиций - если судить только по сохранившимся их образцам. В «Каликстинском кодексе» содержится около двадцати органумов, созданных для аббатства Сантьяго-де-Компостела. Это было, по существу, самое начало движения, которое вскоре привели к расцвету нового стиля в певческой школе Нотр-Дам в Париже. </w:t>
      </w:r>
    </w:p>
    <w:p>
      <w:pPr>
        <w:pStyle w:val="Normal"/>
        <w:ind w:firstLine="720"/>
        <w:jc w:val="both"/>
        <w:rPr>
          <w:sz w:val="22"/>
          <w:lang w:eastAsia="ru-RU"/>
        </w:rPr>
      </w:pPr>
      <w:r>
        <w:rPr>
          <w:sz w:val="22"/>
          <w:lang w:eastAsia="ru-RU"/>
        </w:rPr>
        <w:t>В истории многоголосия Западной Европы «эпоха Нотр-Дам» охватывает около столетия: примерно с середины XII по середину XIII века, с кульминацией на их рубеже. Париж стал виднейшим центром нового творческого направления в музыкальном искусстве как раз в то время, когда там развернулось строительство кафедрального собора Notre-Dame- всемирно известного памятника архитектурной готики средневековья, когда складывался парижский университет - новый очаг средневековой науки. Новое музыкальное направление непосредственно связано с капеллой собора и, в известной мере, с научной деятельностью университета.</w:t>
      </w:r>
    </w:p>
    <w:p>
      <w:pPr>
        <w:pStyle w:val="Normal"/>
        <w:ind w:firstLine="720"/>
        <w:jc w:val="both"/>
        <w:rPr/>
      </w:pPr>
      <w:r>
        <w:rPr>
          <w:sz w:val="22"/>
          <w:lang w:eastAsia="ru-RU"/>
        </w:rPr>
        <w:t xml:space="preserve">Париж того времени - один из лучших образцов средневекового города, уже влиятельный культурный центр - привлекал к себе внимание едва ли не всей Западной Европы. Объединительная политика французских королей способствовала значительному укреплению Франции: «Все революционные элементы, - поясняет Энгельс, - которые образовывались под поверхностью феодализма, тяготели к королевской власти, - точно так же, как королевская власть тяготела к ним» </w:t>
      </w:r>
      <w:r>
        <w:rPr>
          <w:i/>
          <w:sz w:val="22"/>
          <w:lang w:eastAsia="ru-RU"/>
        </w:rPr>
        <w:t>(Маркс К., Энгельс Ф. Соч., т. 21. с. 411)</w:t>
      </w:r>
      <w:r>
        <w:rPr>
          <w:sz w:val="22"/>
          <w:lang w:eastAsia="ru-RU"/>
        </w:rPr>
        <w:t xml:space="preserve">. Этот успех в централизации государства и усиление королевской власти (в союзе с буржуазией) </w:t>
      </w:r>
      <w:r>
        <w:rPr>
          <w:i/>
          <w:sz w:val="22"/>
          <w:lang w:eastAsia="ru-RU"/>
        </w:rPr>
        <w:t>(«Союз королевской власти и бюргерства ведет свое начало с Х века», - замечает Энгельс. Там же, с. 411.)</w:t>
      </w:r>
      <w:r>
        <w:rPr>
          <w:sz w:val="22"/>
          <w:lang w:eastAsia="ru-RU"/>
        </w:rPr>
        <w:t xml:space="preserve"> способствовали выдвижению французской столицы в ее большом политическом, экономическом и культурном значении. Жизненный уклад Парижа был относительно новым, то есть соответствовал тогдашнему этапу в развитии феодализма: об этом свидетельствовали интенсивное развитие торговли и ремесла (при цеховой его организации), подъем науки (хотя и схоластической, разумеется) и искусств (зодчество, ваяние, певческая школа).</w:t>
      </w:r>
    </w:p>
    <w:p>
      <w:pPr>
        <w:pStyle w:val="Normal"/>
        <w:ind w:firstLine="720"/>
        <w:jc w:val="both"/>
        <w:rPr>
          <w:sz w:val="22"/>
          <w:lang w:eastAsia="ru-RU"/>
        </w:rPr>
      </w:pPr>
      <w:r>
        <w:rPr>
          <w:sz w:val="22"/>
          <w:lang w:eastAsia="ru-RU"/>
        </w:rPr>
        <w:t>Как к парижскому университету-центру европейской образованности - стекались ученые и учащиеся, в частности из Англии, так и парижская певческая школа была отчасти связана с музыкантами ряда стран - особенно с английскими. Благодаря случайному свидетельству одного англичанина (имя которого осталось неизвестным), долго находившегося в Париже, скорее всего, во второй половине XIII века, в истории сохранились сведения о крупнейших представителях парижской музыкальной школы XII-XIII веков, перечислены их имена - вместе с установившимися оценками их достоинств. Сопоставление этих сведений с содержанием некоторых нотных рукописей, которые оказались позднейшими копиями сочинений парижских мастеров XII-XIII веков, позволило в значительной мере восстановить художественный облик творческой школы Нотр-Дам и составить представление о ходе ее развития.</w:t>
      </w:r>
    </w:p>
    <w:p>
      <w:pPr>
        <w:pStyle w:val="Normal"/>
        <w:ind w:firstLine="720"/>
        <w:jc w:val="both"/>
        <w:rPr>
          <w:sz w:val="22"/>
          <w:lang w:eastAsia="ru-RU"/>
        </w:rPr>
      </w:pPr>
      <w:r>
        <w:rPr>
          <w:sz w:val="22"/>
          <w:lang w:eastAsia="ru-RU"/>
        </w:rPr>
        <w:t>Английский автор (он получил в науке обозначение «Аноним IV» - по публикации его текста, осуществленной Э. де Куссмакером в 1864 году) называет имя Леонина как лучшего органиста (в смысле создателя органумов), который составил «Magnus liber organi» («Большую книгу органумов») из градуалов и антифонов для церковной службы. Она применялась до времени магистра Перотина Великого, который сохранил ее и улучшил, сделав к ней сокращения и добавления, поскольку сам был «лучшим дискантистом» (в смысле лучшим мастером пения в определенном складе «дисканта»). Перотин же, по словам Анонима IV, сочинил прекрасные квадрупли (то есть четырехголосные сочинения) Viderunt, Sederunt (первые слова латинского богослужебного текста) со множеством искусных украшений, а также много триалумов (трехголосных сочинений) - Alleluja, Nativitas и другие. Все это исполнялось и исполняется в капелле собора Нотр-Дам «до сего дня», как выражался англичанин. Далее поименованы у него магистр Роберт де Сабильон, Петр - «лучший нотатор» (то есть не только импровизировавший новый голос, но и записывавший свою музыку), Иоанн, «названный первейшим», «магистр Франко из Кельна», который ввел новый способ нотации. Современные ученые заключают отсюда, что речь идет о нескольких поколениях музыкантов из парижской соборной капеллы между серединой XII и серединой XIII века: Леонин, Перотин, Роберт де Сабильон, Пьер де Ла Круа, Иоанн де Гарландия и Франко Кельнский.</w:t>
      </w:r>
    </w:p>
    <w:p>
      <w:pPr>
        <w:pStyle w:val="Normal"/>
        <w:ind w:firstLine="720"/>
        <w:jc w:val="both"/>
        <w:rPr>
          <w:sz w:val="22"/>
          <w:lang w:eastAsia="ru-RU"/>
        </w:rPr>
      </w:pPr>
      <w:r>
        <w:rPr>
          <w:sz w:val="22"/>
          <w:lang w:eastAsia="ru-RU"/>
        </w:rPr>
        <w:t>Само развитие многоголосия, как оно шло в парижской школе, побудило выдвинуть обозначения: дискант, дискантирование, дискантнст. Они связаны с тенденцией к противопоставлению голосов, к противоположному их движению: дискант (dechant) - «разнопение». По всей видимости (это подтверждается и содержанием трактата «Quiconques veut dechanter», «Кто хочет дискантировать»), было время, когда опытные певцы импровизировали новый голос к основной мелодии, выработав к этому определенные навыки; однако более высокой ступенью считалось не только создание нового голоса, но и умение точно зафиксировать его в записи.</w:t>
      </w:r>
    </w:p>
    <w:p>
      <w:pPr>
        <w:pStyle w:val="Normal"/>
        <w:ind w:firstLine="720"/>
        <w:jc w:val="both"/>
        <w:rPr>
          <w:sz w:val="22"/>
          <w:lang w:eastAsia="ru-RU"/>
        </w:rPr>
      </w:pPr>
      <w:r>
        <w:rPr>
          <w:sz w:val="22"/>
          <w:lang w:eastAsia="ru-RU"/>
        </w:rPr>
        <w:t>На основании новейших исследований творческую деятельность Леонина принято относить примерно к пятидесятым - восьмидесятым годам XII века, а творчество Перотина - к концу XII - началу XIII столетия. Создание «Большой книги органумов» - годового круга церковного пения - было у Леонина, надо полагать, делом многих лет. Нотный текст этого собрания имеет разночтения в различных его копиях. Поскольку в рукописях возможны и позднейшие наслоения, не всегда с полной точностью устанавливается принадлежность музыки именно Леонину: ортодоксальности в утверждениях здесь быть не может. Однако заметное, единство в предпочтении определенного склада двухголосия, последовательность в применении тех или иных приемов позволяют думать, что творческой основой «Большой книги органумов» было искусство Леонина. Двухголосие у этого парижского мастера, так же как и у других его предшественников и современников, основывается на канонизированных мелодиях церковного обихода - градуалов, респонсориев, аллилуй. Но и само обращение с основной мелодией и соотношение нового голоса с ней у Леонина уже отличны от того, что можно было наблюдать в рукописях монастырей Сан Марсьаль и Сантьяго-де-Компостела. Леонин как бы следует дальше по пути, намеченному его старшими современниками, и вместе с тем вносит совершенно новую тенденцию в общий стиль вокального многоголосия. Подобно им он также противопоставляет много более развитой новый голос медленно идущей основной мелодии. Но то впечатление свободной, импровизационной мелодики несколько патетического характера, какое мы ранее отметили в двухголосии, у Леонина сменяется новой организованностью второго голоса, его ритмической упорядоченностью (подчинение определенным модусам, как у трубадуров). Впрочем, это еще не все. По-новому растет и расхождение между двумя голосами: григорианская мелодия еще больше растягивается, чем прежде, она образует как бы ряд органных пунктов по отношению к подвижному второму голосу.</w:t>
      </w:r>
    </w:p>
    <w:p>
      <w:pPr>
        <w:pStyle w:val="Normal"/>
        <w:ind w:firstLine="720"/>
        <w:jc w:val="both"/>
        <w:rPr>
          <w:sz w:val="22"/>
          <w:lang w:eastAsia="ru-RU"/>
        </w:rPr>
      </w:pPr>
      <w:r>
        <w:rPr>
          <w:sz w:val="22"/>
          <w:lang w:eastAsia="ru-RU"/>
        </w:rPr>
        <w:t>Поскольку же в качестве основы избираются мелизматические отрезки церковных напевов, приходящиеся на немногие слова и слоги, то на большом протяжении двухголосия текста почти не слышно. Другими словами, не богослужебное назначение, всегда связанное в глазах церковников со словесным текстом, а собственно музыкальное впечатление, почти не зависящее от какого-либо текста, определяет действенный смысл такого двухголосного пения. В большой мере это впечатление связано с характером нового, «присочиненного» голоса, который движется (например, в диапазоне октавы) по преимуществу плавно, но не избегая и выразительных скачков, с той ритмической упорядоченностью, какая сближает его в принципе с современной ему светской музыкой (песней, в частности) и сообщает ему и расчлененность, и внутреннее единство - благодаря повторам, варьированным повторам, секвенциям, периодичности как в малых, так и в более крупных масштабах. Здесь возникает стремление к модальной ритмике, как это было у трубадуров. С тех пор как устанавливается этот принцип соотношения голосов, тот из них, который ведет хоральную мелодию, получает название тенора (от tenere - держать). Второй, присоединяющийся к основному голос обозначается как дуплум, третий как триплум и т. д.</w:t>
      </w:r>
    </w:p>
    <w:p>
      <w:pPr>
        <w:pStyle w:val="Normal"/>
        <w:ind w:firstLine="720"/>
        <w:jc w:val="both"/>
        <w:rPr>
          <w:sz w:val="22"/>
          <w:lang w:eastAsia="ru-RU"/>
        </w:rPr>
      </w:pPr>
      <w:r>
        <w:rPr>
          <w:sz w:val="22"/>
          <w:lang w:eastAsia="ru-RU"/>
        </w:rPr>
        <w:t>В дальнейшем развитии многоголосия силами творческой школы Нотр-Дам проявляется очень большая преемственность, вплоть до того, что Перотин добавляет к уже сделанному Леонином новые голоса и вносит некоторые изменения в полученную от него основу. Впрочем, этим дело не ограничивается. На многих последующих ступенях развития многоголосия новое как бы наслаивается на уже достигнутое. Таково, например, явление клаузул как предкаденционных разделов, выросших, «разросшихся изнутри» многоголосной ткани, которые могли и отпочковаться от этой ткани, существовать самостоятельно, могли быть и заменены другими аналогичными. И как бы далеко по характеру общего звучания новые образцы многоголосия ни отходили от григорианских «подлинников», одно оставалось неизменным в церковной музыке - обязательная, хотя бы внешняя, хотя бы частичная, хотя бы реально не ощутимая исходная опора на григорианскую мелодику.</w:t>
      </w:r>
    </w:p>
    <w:p>
      <w:pPr>
        <w:pStyle w:val="Normal"/>
        <w:ind w:firstLine="720"/>
        <w:jc w:val="both"/>
        <w:rPr>
          <w:sz w:val="22"/>
          <w:lang w:eastAsia="ru-RU"/>
        </w:rPr>
      </w:pPr>
      <w:r>
        <w:rPr>
          <w:sz w:val="22"/>
          <w:lang w:eastAsia="ru-RU"/>
        </w:rPr>
        <w:t>Просто поразительно, что при смелом движении вперед, при антигригорианской сущности этого движения в целом - совсем оторваться от григорианского хорала творческая мысль не могла, даже не имела права. Такая или подобная «цепляемость» за тот или иной образец вообще характерна для развития новых форм многоголосия: наслоение новой мелодии на заимствованную из числа уже известных, присоединение третьей мелодии к двум уже связанным между собой. Любопытный процесс своего рода цепного развития! Так или иначе он найдет свое выражение и в XIV, и в XV, и в XVI веках. Что касается одноголосной светской музыки в XII-XIII веках, то, если там и имело место в отдельных случаях «выведение» одного образца из другого (например, из мелодии танца-песни с новым текстом или из народной мелодии - нового музыкально-поэтического целого), все же свобода творческой мысли там была много большей, чем в церковном многоголосии и близких ему формах.</w:t>
      </w:r>
    </w:p>
    <w:p>
      <w:pPr>
        <w:pStyle w:val="Normal"/>
        <w:ind w:firstLine="720"/>
        <w:jc w:val="both"/>
        <w:rPr>
          <w:sz w:val="22"/>
          <w:lang w:eastAsia="ru-RU"/>
        </w:rPr>
      </w:pPr>
      <w:r>
        <w:rPr>
          <w:sz w:val="22"/>
          <w:lang w:eastAsia="ru-RU"/>
        </w:rPr>
        <w:t>С именем Перотина Великого связывается дальнейшее развитие и обогащение многоголосного письма в школе Нотр-Дам при переходе к трех- и четырехголосию - на той же формальной основе григорианской мелодики. В сочинениях Перотина, даже на далекой исторической дистанции, нас не могут не поражать крупные масштабы целого (например, 454 такта органума - при переводе на позднейшие метрические понятия), умение длить и развертывать мелодическое движение, а также все возрастающее стремление объединять это движение элементами внутренней вариационности (характерные попевки, передачи их из голоса в голос, ритмические превращения, выведение одной из другой) в сочетании с частичной остинатностыо (по преимуществу в ритмическом построении тех или иных разделов мелодики - даже при новой ритмизации хорального напева).</w:t>
      </w:r>
    </w:p>
    <w:p>
      <w:pPr>
        <w:pStyle w:val="Normal"/>
        <w:ind w:firstLine="720"/>
        <w:jc w:val="both"/>
        <w:rPr>
          <w:sz w:val="22"/>
          <w:lang w:eastAsia="ru-RU"/>
        </w:rPr>
      </w:pPr>
      <w:r>
        <w:rPr>
          <w:sz w:val="22"/>
          <w:lang w:eastAsia="ru-RU"/>
        </w:rPr>
        <w:t>Это хорошо прослеживается и на примерах трехголосия, и особенно на образцах четырехголосия у Перотина. В трехголосном складе весьма отчетливо выступает единство двух верхних голосов (с преобладанием ритмически параллельного движения) - в противопоставлении их растянутой мелодике хорала. Степень этой замедленности григорианской мелодии неодинакова: на одну ее единицу приходится местами всего три-четыре единицы в верхних голосах, местами же - более двадцати единиц. Это само по себе уже" отчасти расчленяет форму целого. Но более всего она членится благодаря модальности ритма в верхних голосах, способствующей впечатлению периодичности в узких масштабах. Вместе с тем интонационное развертывание верхних голосов, как это было уже и у Леонина, скорее объединяет их в едином токе движения, создающего эффект непрерывности процесса.</w:t>
      </w:r>
    </w:p>
    <w:p>
      <w:pPr>
        <w:pStyle w:val="Normal"/>
        <w:ind w:firstLine="720"/>
        <w:jc w:val="both"/>
        <w:rPr>
          <w:sz w:val="22"/>
          <w:lang w:eastAsia="ru-RU"/>
        </w:rPr>
      </w:pPr>
      <w:r>
        <w:rPr>
          <w:sz w:val="22"/>
          <w:lang w:eastAsia="ru-RU"/>
        </w:rPr>
        <w:t>Небезынтересно проследить за интервальным соотношением голосов. В разрез с тем, что средневековая теория считала консонансными кварту, квинту и октаву, у Перотина голоса нередко образуют терции, а в ряде случаев - даже секунды. В некоторой мере это сглаживается плавностью движения каждого из голосов. Но все же секунды и септимы сообщают известную остроту созвучиям и по контрасту оттеняют преобладающую консонантность данного трехголосия.</w:t>
      </w:r>
    </w:p>
    <w:p>
      <w:pPr>
        <w:pStyle w:val="Normal"/>
        <w:ind w:firstLine="720"/>
        <w:jc w:val="both"/>
        <w:rPr>
          <w:sz w:val="22"/>
          <w:lang w:eastAsia="ru-RU"/>
        </w:rPr>
      </w:pPr>
      <w:r>
        <w:rPr>
          <w:sz w:val="22"/>
          <w:lang w:eastAsia="ru-RU"/>
        </w:rPr>
        <w:t>Наиболее крупные и зрелые по стилю изложения образцы четырехголосия у Перотина, его органумы принято относить к последним годам XII столетия. Квадрупль «Viderunt» (названный Анонимом IV среди выдающихся созданий Перотина) сложился на основе мелодики градуала «Viderunt omnes» из рождественской мессы. Впрочем, реальное значение этой мелодики в целом почти равно нулю. Первые тридцать восемь тактов (если применять эту меру) опираются на выдержанный звук фа в нижнем голосе (при одном слоге «vi-»), далее же это фа (со слогом «-de-») длится еще двадцать два такта. И лишь в шестьдесят первом такте берется ля со слогом «-runt». По существу, все эти шестьдесят тактов органума звучат на длительном органном пункте, а мелодия градуала ни в какой мере не слышна! Музыка «движется» только в трех верхних голосах. Их соотношения, их взаимосвязь, их единство и его нарушения представляют большой интерес на этом раннем этапе развертывания большой, многоголосной композиции. К тому же в различных разделах ее применяется и различная совокупность приемов формообразования.</w:t>
      </w:r>
    </w:p>
    <w:p>
      <w:pPr>
        <w:pStyle w:val="Normal"/>
        <w:ind w:firstLine="720"/>
        <w:jc w:val="both"/>
        <w:rPr>
          <w:sz w:val="22"/>
          <w:lang w:eastAsia="ru-RU"/>
        </w:rPr>
      </w:pPr>
      <w:r>
        <w:rPr>
          <w:sz w:val="22"/>
          <w:lang w:eastAsia="ru-RU"/>
        </w:rPr>
        <w:t>Сопоставим два крупных фрагмента из органума «Viderunt»: первые 14 тактов и далее такты 167-187. В начальном фрагменте три верхних голоса (разумеется, на органном пункте) вместе образуют периодическое последование двутактов (2 – 2 – 2 – 2 – 2 – 2 - 2), ритмически подобных между собой. В первых трех двутактах голоса ритмически едины, в следующих трех двутактах едины лишь в каденциях, а в остальном частично свободны. Что же связывает это движение в целом при периодичности общего членения по двутактам? Полная или частичная общность попевок, переходящих из голоса в голос, своеобразные их передачи, как бы перекатывание по голосам. Но не только это: к сумме этих устойчивых мелодических образований понемногу добавляются и новые, вкрапливаясь в целое и способствуя общему движению. Сравним два первых двутакта. Верхний голос тождествен в 1-2 и 3-4 тактах; то что звучало в среднем голосе, - переходит в нижний, в среднем же возникает новая попевка. Два следующих двутакта подтверждают это впечатление цепного движения. Новая попевка, проходившая только что в среднем голосе, спускается в нижний, в среднем же повторяется попевка, дважды проходившая в верхнем голосе. В четвертом двутакте при комбинации уже прозвучавшего новое появляется в верхнем голосе. По этому принципу совершается плетение цепи и далее: в пятом восьмитакте новое возникает в нижнем голосе, в шестом эта же новая попевка - нисходящий гексахорд образует секвенцию и т. д. В итоге создается своеобразное впечатление и движения, и одновременно неподвижности, словно плавного вращения и перемещения линий, «переливания» красок без какого-либо явного устремления к цели, без заметного роста напряжения.</w:t>
      </w:r>
    </w:p>
    <w:p>
      <w:pPr>
        <w:pStyle w:val="Normal"/>
        <w:ind w:firstLine="720"/>
        <w:jc w:val="both"/>
        <w:rPr>
          <w:sz w:val="22"/>
          <w:lang w:eastAsia="ru-RU"/>
        </w:rPr>
      </w:pPr>
      <w:r>
        <w:rPr>
          <w:sz w:val="22"/>
          <w:lang w:eastAsia="ru-RU"/>
        </w:rPr>
        <w:t>Второй фрагмент органума (такты 167-187) дает иное воплощение того же принципа цепного развития трехголосной ткани (при том же органном пункте в четвертом, самом нижнем голосе). Здесь возвращение попевок как в одном голосе, так и с передачей в другие, дробность, частое паузирование и, особенно, многократное повторение секундовых интонаций (до-ре-до, фа-соль-фа) нарушают плавность общего развертывания, создают даже некоторое беспокойство - однако тоже без особого устремления куда-либо, а скорее «в пребывании» внутри единой образной среды и сферы.</w:t>
      </w:r>
    </w:p>
    <w:p>
      <w:pPr>
        <w:pStyle w:val="Normal"/>
        <w:ind w:firstLine="720"/>
        <w:jc w:val="both"/>
        <w:rPr>
          <w:sz w:val="22"/>
          <w:lang w:eastAsia="ru-RU"/>
        </w:rPr>
      </w:pPr>
      <w:r>
        <w:rPr>
          <w:sz w:val="22"/>
          <w:lang w:eastAsia="ru-RU"/>
        </w:rPr>
        <w:t>На большом протяжении всего произведения возникает целый ряд подобных смен в характере изложения: членению на разделы способствуют долго длящиеся звуки в основном, нижнем голосе, а также предпочтение той или иной группы приемов цепного развертывания в соотношениях голосов. От начала к концу композиции все меньшее значение остается за органными пунктами (крупные длительности заимствованной мелодии), все более существенным становится участие ритмизованного хорала в ином уже соотношении с верхними голосами (большая плотность общего движения при относительном сокращении длительностей внизу), но взаимосвязь мелодических образований в трех верхних голосах неизменно обеспечивает единство «цепного» развертывания - по крайней мере внутри разделов. Переброски характерных попевок из голоса в голос на одной и той же высоте подготовляют некоторую почву для появления имитаций.</w:t>
      </w:r>
    </w:p>
    <w:p>
      <w:pPr>
        <w:pStyle w:val="Normal"/>
        <w:ind w:firstLine="720"/>
        <w:jc w:val="both"/>
        <w:rPr>
          <w:sz w:val="22"/>
          <w:lang w:eastAsia="ru-RU"/>
        </w:rPr>
      </w:pPr>
      <w:r>
        <w:rPr>
          <w:sz w:val="22"/>
          <w:lang w:eastAsia="ru-RU"/>
        </w:rPr>
        <w:t>Среди немногих (восьми?) произведений Перотина, авторство которых не вызывает сомнений, есть два больших четырехголосных кондукта и четыре трехголосных (из них два - крупные), а также по одному образцу двухголосия и одноголосия. Надо полагать, что парижский мастер создал много больше сочинений, но они либо не найдены, либо не прошли атрибуции. Ведь и для открытия известной теперь, вероятно небольшой части творческого наследия Перотина понадобилось совпадение давнего литературного свидетельства с содержанием анонимных рукописей, найденных много позднее!</w:t>
      </w:r>
    </w:p>
    <w:p>
      <w:pPr>
        <w:pStyle w:val="Normal"/>
        <w:ind w:firstLine="720"/>
        <w:jc w:val="both"/>
        <w:rPr>
          <w:sz w:val="22"/>
          <w:lang w:eastAsia="ru-RU"/>
        </w:rPr>
      </w:pPr>
      <w:r>
        <w:rPr>
          <w:sz w:val="22"/>
          <w:lang w:eastAsia="ru-RU"/>
        </w:rPr>
        <w:t>Мы не знаем не только общих масштабов творчества Перотина, но не имеем конкретных биографических сведений о нем. Исследователи сопоставляют его латинизированное имя с именами некоторых других музыкантов, работавших примерно в одно время с ним в Париже, и колеблются в заключениях: был ли Перотин просто певцом в капелле Нотр-Дам, старшим из певцов («prechahtre»), руководителем капеллы? Впрочем, для истории музыкального искусства его заслуги достаточно раскрываются уже в содержании сохранившихся его сочинений. Был ли он певцом или руководителем капеллы, определение «Перотин Великий», данное ему современниками, в наших глазах вполне оправдано.</w:t>
      </w:r>
    </w:p>
    <w:p>
      <w:pPr>
        <w:pStyle w:val="Normal"/>
        <w:ind w:firstLine="720"/>
        <w:jc w:val="both"/>
        <w:rPr/>
      </w:pPr>
      <w:r>
        <w:rPr>
          <w:sz w:val="22"/>
          <w:lang w:eastAsia="ru-RU"/>
        </w:rPr>
        <w:t xml:space="preserve">Стиль многоголосного письма, сложившийся в парижской школе, нашел свое выражение не только в сфере церковной музыки. На рубеже XIII-XIV веков влияние этого стиля ощущалось и за пределами Франции. Однако далеко не везде направление школы Нотр-Дам было воспринято местными музыкантами. Италия, в частности, осталась в стороне от него: у нее были иные традиции. Вместе с тем этот опыт раннего многоголосия в высокопрофессиональном искусстве католической церкви был и сам по себе весьма симптоматичен для эпохи, и оказался немаловажным для дальнейшего- развития полифонии в Западной Европе. Особый, специфический характер образности, господствующей в музыке Леонина и Перотина, позволяет, тем не менее утверждать, что, вопреки идеям строгой функциональности церковного искусства, творческая мысль двигалась в совершенно ином. направлении - в поисках собственно эстетического удовлетворения, свободного от регламентации канонизированными текстами. Этот прорыв из области функционального назначения в сферу эстетического восприятия роднит новый музыкальный стиль школы Нотр-Дам с расцветом готической архитектуры, в которой эстетическое начало столь естественно сочетается с функциональным. Это, однако, не означает, что стиль Нотр-Дам в музыке и зодчестве может быть оценен как стиль чисто светского искусства. Он, вне сомнений, еще связан с религиозным мировосприятием, но само это мировосприятие все дальше уходит от ортодоксальной католической церковности. Не случайно новый стиль многоголосного церковного пения с его дальнейшим распространением по Европе вызвал в 1322 году специальную буллу папы Иоанна </w:t>
      </w:r>
      <w:r>
        <w:rPr>
          <w:sz w:val="22"/>
          <w:lang w:val="en-US" w:eastAsia="ru-RU"/>
        </w:rPr>
        <w:t>XXIII</w:t>
      </w:r>
      <w:r>
        <w:rPr>
          <w:sz w:val="22"/>
          <w:lang w:eastAsia="ru-RU"/>
        </w:rPr>
        <w:t>, резко осудившего смелые новшества, вводимые певцами.</w:t>
      </w:r>
    </w:p>
    <w:p>
      <w:pPr>
        <w:pStyle w:val="Normal"/>
        <w:ind w:firstLine="720"/>
        <w:jc w:val="both"/>
        <w:rPr>
          <w:sz w:val="22"/>
          <w:lang w:eastAsia="ru-RU"/>
        </w:rPr>
      </w:pPr>
      <w:r>
        <w:rPr>
          <w:sz w:val="22"/>
          <w:lang w:eastAsia="ru-RU"/>
        </w:rPr>
        <w:t>Развитие многоголосного письма поставило перед музыкантами новые проблемы нотации, ибо записывать несколько мелодических линий, руководствуясь лишь системой ритмических модусов (которыми довольствовались трубадуры в записях одноголосной мелодии), оказывалось тем труднее, чем более сложными становились их ритмические соотношения. Примечательно, что именно к тому или иному деятелю парижской творческой школы современники относили определение «нотатор» или замечали «учил нотировать»; вскоре стали известны еще «английский нотатор», «бургундский магистр» и другие музыканты из разных стран, тоже прославившиеся как умелые нотаторы. Поскольку высота звуков уже фиксировалась существующей нотацией, проблема ее совершенствования была связана с системой записи длительностей. От слова «мензура» (мера) произошло, название мензуральной нотации, которая сложилась в XIII веке и разрабатывалась далее в XIV. Усилиями Иоанна де Гарландия («De musica mensurabili positio»), Франко Кельнского («Ars cantus mensurabilis», ок. 1280) и других теоретиков XIII века были заложены основы мензуральной системы.</w:t>
      </w:r>
    </w:p>
    <w:p>
      <w:pPr>
        <w:pStyle w:val="Normal"/>
        <w:ind w:firstLine="720"/>
        <w:jc w:val="both"/>
        <w:rPr/>
      </w:pPr>
      <w:r>
        <w:rPr>
          <w:sz w:val="22"/>
          <w:lang w:eastAsia="ru-RU"/>
        </w:rPr>
        <w:t>В целом она сводилась к следующему. Крупнейшей нотной единицей музыкального времени стала максима, (наибольшая) которая делилась на лонги (длинные). Соотношение максимы и лонги называлось модусом. Совершенным модусом тогда признавали трехдольное деление (максима делилась на три лонги). Лонга в свою очередь разделялась на три бревис (короткие) - их соотношение определялось как темпус. Бревис далее делилась на семибревис (полукороткие) - их соотношение называлось pro</w:t>
      </w:r>
      <w:r>
        <w:rPr>
          <w:sz w:val="22"/>
          <w:lang w:val="en-US" w:eastAsia="ru-RU"/>
        </w:rPr>
        <w:t>l</w:t>
      </w:r>
      <w:r>
        <w:rPr>
          <w:sz w:val="22"/>
          <w:lang w:eastAsia="ru-RU"/>
        </w:rPr>
        <w:t>atio. На практике в этой нотации не все было регламентировано. При растягивании слога на несколько звуков они складывались в так называемые лигатуры, в которых длительности усекались и изменялись вне строгой системы. Да и помимо того в самих соотношениях длительностей допускались различные отступления от строгой схемы (заметим, что на практике понятие такта не применялось), с которыми было необходимо сообразовываться.</w:t>
      </w:r>
    </w:p>
    <w:p>
      <w:pPr>
        <w:pStyle w:val="Normal"/>
        <w:ind w:firstLine="720"/>
        <w:jc w:val="both"/>
        <w:rPr>
          <w:sz w:val="22"/>
          <w:lang w:eastAsia="ru-RU"/>
        </w:rPr>
      </w:pPr>
      <w:r>
        <w:rPr>
          <w:sz w:val="22"/>
          <w:lang w:eastAsia="ru-RU"/>
        </w:rPr>
        <w:t>Сами ноты, уже развившиеся из давних невм, писались как черные (то есть заполненные краской) прямоугольники (максима), квадраты (с «ножкой» - лонга, без нее - бревис), ромбы (семибревис). В XIV веке появились и обозначения более мелких длительностей: минима (малая) и семиминима (полумалая). Позднее зафиксированы и еще более дробные деления: фуза и семифуза. В XV веке зачерненные большие ноты сменились белыми, обведенными по контурам. Когда в эпоху Возрождения наряду с трехдольным делением стало широко применяться и двухдольное, появились и особые обозначения для модуса, темпуса и prolatio.</w:t>
      </w:r>
    </w:p>
    <w:p>
      <w:pPr>
        <w:pStyle w:val="Normal"/>
        <w:ind w:firstLine="720"/>
        <w:jc w:val="both"/>
        <w:rPr>
          <w:sz w:val="22"/>
          <w:lang w:eastAsia="ru-RU"/>
        </w:rPr>
      </w:pPr>
      <w:r>
        <w:rPr>
          <w:sz w:val="22"/>
          <w:lang w:eastAsia="ru-RU"/>
        </w:rPr>
        <w:t>Если лонга делилась на три бревис, а бревис - на три семибревис, то это обозначалось как tempus perfectum (совершенный), prolatio major (то есть большое). Мы могли бы понять это как размер девять четвертей. Если лонга делилась на три бревис, а бревис на две семибревис, то темпус оставался совершенным, а prolatio изменялось (tempus perfectum, prolatio minor). Для нас это три вторых. Если лонга делилась на две бревис, а бревис на две семибревис, то деление признавалось несовершенным (tempus imperfectum, prolatio minor). Это соответствует нашим четным размерам. Наконец, лонга могла разделяться на две бревис, а бревис на три семибревис - аналогично нашим шести четвертям.</w:t>
      </w:r>
    </w:p>
    <w:p>
      <w:pPr>
        <w:pStyle w:val="Normal"/>
        <w:ind w:firstLine="720"/>
        <w:jc w:val="both"/>
        <w:rPr/>
      </w:pPr>
      <w:r>
        <w:rPr>
          <w:sz w:val="22"/>
          <w:lang w:eastAsia="ru-RU"/>
        </w:rPr>
        <w:t>Так в X</w:t>
      </w:r>
      <w:r>
        <w:rPr>
          <w:sz w:val="22"/>
          <w:lang w:val="en-US" w:eastAsia="ru-RU"/>
        </w:rPr>
        <w:t>III</w:t>
      </w:r>
      <w:r>
        <w:rPr>
          <w:sz w:val="22"/>
          <w:lang w:eastAsia="ru-RU"/>
        </w:rPr>
        <w:t xml:space="preserve"> веке обоснование и введение мензуральной нотации обозначило признание переворота в области профессионального музыкального искусства. То, что ранее было в действительности характерно для бытовой музыки, для лирики трубадуров, вообще для песни и танца, но что не проявлялось в той же мере в григорианской мелодике, - организованное ритмическое движение восторжествовало повсюду, где существовало нотное письмо. По всей вероятности, эта активность теоретической мысли, учитывающей насущные требования музыкальной практики, во многом связана и с творческой школой Нотр-Дам, и с оживлением международных научных связей благодаря парижскому университету. Показательно, что в разработке проблемы ритма и его нотной фиксации приняли участие не только французские, но и английские музыканты, - как бы по аналогии с тем, что, видимо, англичане занесли в Париж традицию пения параллельными терциями («гимель»), которая в некоторой мере уже оказала свое действие на склад многоголосия у Леонина и Перотина.</w:t>
      </w:r>
    </w:p>
    <w:p>
      <w:pPr>
        <w:pStyle w:val="Normal"/>
        <w:ind w:firstLine="720"/>
        <w:jc w:val="both"/>
        <w:rPr>
          <w:sz w:val="22"/>
          <w:lang w:eastAsia="ru-RU"/>
        </w:rPr>
      </w:pPr>
      <w:r>
        <w:rPr>
          <w:sz w:val="22"/>
          <w:lang w:eastAsia="ru-RU"/>
        </w:rPr>
        <w:t>Развитие многоголосного письма, характерное поначалу для церковного искусства, привело и к сложению новых музыкальных жанров как духовного, так и светского содержания. Следует, однако, сразу заметить, что принципы формообразования в новой многоголосной композиции все же не были вполне изолированы от тех принципов, которые к XIII веку утвердились в музыкально-поэтическом искусстве трубадуров, труверов и аналогичных им представителей новой светской лирики того времени. Сами многоголосные жанры (кондукт, особенно мотет) еще не представляли собой в XI II веке нечто вполне откристаллизовавшееся, стабильное. Процесс их формирования, по существу, не останавливался, и в ходе его они тесно соприкасались с формами многоголосия в церковной музыке, одновременно кое в чем осваивая и опыт светского бытового искусства.</w:t>
      </w:r>
    </w:p>
    <w:p>
      <w:pPr>
        <w:pStyle w:val="Normal"/>
        <w:ind w:firstLine="720"/>
        <w:jc w:val="both"/>
        <w:rPr/>
      </w:pPr>
      <w:r>
        <w:rPr>
          <w:sz w:val="22"/>
          <w:lang w:eastAsia="ru-RU"/>
        </w:rPr>
        <w:t xml:space="preserve">Само определение «кондукт» не всегда понималось однозначно. Кондуктом, например, называлась в IX-Х веках одноголосная латинская песня - независимо от содержания и формы. В начале XIV века Иоанн де Грохео отождествляет кондукт с так называемым cantus coronatus, то есть «увенчанными [за свое достоинство] песнями», и поясняет, что они «исполняются перед королями и князьями земли для того, чтобы побуждать их души к. храбрости, силе, великодушию, щедрости, т. е. к тем качествам, которые содействуют хорошему управлению. Эти песни приятного и возвышенного (ordua) содержания, они говорят о дружбе, любви и состоят из нот длинных и совершенных» </w:t>
      </w:r>
      <w:r>
        <w:rPr>
          <w:i/>
          <w:sz w:val="22"/>
          <w:lang w:eastAsia="ru-RU"/>
        </w:rPr>
        <w:t>(Цит. по изд.: Музыкальная эстетика западноевропейского средневековья и Возрождения, с. 239)</w:t>
      </w:r>
      <w:r>
        <w:rPr>
          <w:sz w:val="22"/>
          <w:lang w:eastAsia="ru-RU"/>
        </w:rPr>
        <w:t>. В XIII веке кондукт был двух- или трехголосным произведением как серьезного (по определению Грохео), так и шуточного характера. Отсюда и возможная близость кондукта то к складу органума, то к складу песни. Современники считали, что кондукт, в отличие от мотета, был свободен от заимствованной мелодии. Однако на деле существовали кондукты, возникшие на основе григорианских напевов (в свободном изложении), светских песен или даже народно-бытовых мелодий. В творческой школе Нотр-Дам кондукт на деле примыкал к определенному складу органума, с тем лишь отличием, что тенор в нем был четко ритмизован и общий склад трехголосия (или двухголосия) отчетливее тяготел к гармоническим звучаниям, к моноритмическому движению. И хотя в кондуктах XIII века мы находим и линеарно-мелодическое развертывание, и мелизматический склад верхнего голоса, все же для них характерна тенденция к большей простоте многоголосия, большей чёткости формы и ее разделов, да и большая свобода от опоры на заимствованную мелодию как основу композиции. В кондукте не исключалось и участие инструментов в исполнении. Кондукт в глазах его современников никогда не был столь «ученой» и сложной формой, как мотет, и порой воспринимался как музыка «простая» - так именно оценивает его Грохео, в отличие от музыки «ученой» или «правильной» (к которой он относит мотет). Вместе с тем кондукт, в связи с возможностью обходиться без мелодической опоры извне, открывал путь для инициативы композитора.</w:t>
      </w:r>
    </w:p>
    <w:p>
      <w:pPr>
        <w:pStyle w:val="Normal"/>
        <w:ind w:firstLine="720"/>
        <w:jc w:val="both"/>
        <w:rPr>
          <w:sz w:val="22"/>
          <w:lang w:eastAsia="ru-RU"/>
        </w:rPr>
      </w:pPr>
      <w:r>
        <w:rPr>
          <w:sz w:val="22"/>
          <w:lang w:eastAsia="ru-RU"/>
        </w:rPr>
        <w:t>Мотет, которому предстояло, очень большое будущее, весьма интенсивно развивался в XIII веке. Зарождение его относится еще к предшествующему столетию, когда он возник в связи с творческой деятельностью школы Нотр-Дам и имел поначалу литургическое назначение. Не только дальнейшая эволюция жанра, но даже история отдельных его образцов представляет непрерывный процесс движения от одного звена к другому, процесс смыкания отдельных явлений, неожиданного скрещивания, казалось бы, трудно соединимых музыкальных линий. Для XIII века мотет - главный, центральный жанр профессионального искусства и вместе с тем огромное поле творческих экспериментов. Мотетов создается очень много. В ряде рукописных собраний к началу XIV века именно они преобладают над всеми остальными материалами. Вместе с тем имена их авторов чаще всего остаются неизвестными. Строго говоря, далеко не всякий мотет может быть назван полностью авторским созданием, образцом индивидуального творчества.</w:t>
      </w:r>
    </w:p>
    <w:p>
      <w:pPr>
        <w:pStyle w:val="Normal"/>
        <w:ind w:firstLine="720"/>
        <w:jc w:val="both"/>
        <w:rPr>
          <w:sz w:val="22"/>
          <w:lang w:eastAsia="ru-RU"/>
        </w:rPr>
      </w:pPr>
      <w:r>
        <w:rPr>
          <w:sz w:val="22"/>
          <w:lang w:eastAsia="ru-RU"/>
        </w:rPr>
        <w:t>Мотет XIII века - многоголосное (чаще трехголосное) произведение Небольшого или среднего размера, художественный облик которого был весьма переменчив, а главные тенденции развития связаны с проблемами эмансипации голосов многоголосного склада, интонационно-ритмического их обновления (при возможной координации между собой), а также с проблемами формообразования в завершенной многоголосной композиции. Жанровой особенностью мотета была исходная опора на готовый мелодический образец (из церковных напевов, из светских песен) в качестве тенора, на который наслаивались иные голоса различного характера и даже порой различного происхождения. Менее всего в ту пору экспериментов мотет тяготел к цельности, однородности мелодического материала. Напротив, главный его интерес для музыкантов того времени заключался в соединении разноплановых мелодических линий, зачастую с текстами различного характера. Достигнуть этого различия голосов - и тем не менее не разрушить единства, цельности композиции - такова была «сверхзадача» работы над мотетом.</w:t>
      </w:r>
    </w:p>
    <w:p>
      <w:pPr>
        <w:pStyle w:val="Normal"/>
        <w:ind w:firstLine="720"/>
        <w:jc w:val="both"/>
        <w:rPr>
          <w:sz w:val="22"/>
          <w:lang w:eastAsia="ru-RU"/>
        </w:rPr>
      </w:pPr>
      <w:r>
        <w:rPr>
          <w:sz w:val="22"/>
          <w:lang w:eastAsia="ru-RU"/>
        </w:rPr>
        <w:t>Едва ли не каждый мотет возникал тогда в цепи музыкальных явлений, складываясь на основе, например, двухголосного фрагмента из органума школы Нотр-Дам и в свою очередь порождая новые мотеты за счет присоединения либо нового текста к прежним голосам, либо нового голоса или новых голосов ко всему предыдущему. Так современные исследователи обнаруживают многие варианты мотетов, возникавшие на одной первоначальной основе. При этом к первоначальному богослужебному тексту «подлинника» по мере дальнейшего развития многоголосной обработки могли присоединяться как духовные латинские тексты, так и - одновременно с ними - текст французской любовной песни. Получалось в итоге сочетание разных мелодий с разными текстами. Это выдвигало и особые задачи соединения песенной ритмики, песенной мелодической структуры с иными закономерностями церковных напевов, так или иначе присутствующих в органумах.</w:t>
      </w:r>
    </w:p>
    <w:p>
      <w:pPr>
        <w:pStyle w:val="Normal"/>
        <w:ind w:firstLine="720"/>
        <w:jc w:val="both"/>
        <w:rPr/>
      </w:pPr>
      <w:r>
        <w:rPr>
          <w:sz w:val="22"/>
          <w:lang w:eastAsia="ru-RU"/>
        </w:rPr>
        <w:t xml:space="preserve">При безграничных возможностях выбора музыкальной основы для создания мотетов, музыканты XIII века облюбовали некоторое количество фрагментов из градуалов, аллилуй, клаузул, которые затем многократно служили конструктивной опорой «для создания различных мотетов, порою связанных между собой также и на ином-уровне формообразования. В научной литературе описаны, например, «цепные» случаи возникновения мотетов на материале одной из излюбленных в этом качестве клаузул «Et gaudebit» («И возрадуется»). Эти слова представляют извлечение из евангельского текста «Не оставлю вас сиротами, приду к вам... [Я увижу вас опять] и возрадуется сердце ваше». Двухголосный фрагмент «Et gaudebit» и послужил основой мотетов. Первоначально к верхнему голосу были подтекстованы новые латинские слова: «Подобно звездам на небе сияют дела добрых пастырей». Музыка осталась прежней, двухголосной (тенор и дуплум), новый текст, во всяком случае, не противоречил старому. Целое же считалось двухголосным мотетом. Как бы дальнейшую ступень цепного развития образует трехголосный мотет на той же первоначальной основе: к прежним двум голосам присоединяется еще один, верхний голос в более быстром движении, тоже с латинским текстом духовного содержания </w:t>
      </w:r>
      <w:r>
        <w:rPr>
          <w:i/>
          <w:sz w:val="22"/>
          <w:lang w:eastAsia="ru-RU"/>
        </w:rPr>
        <w:t>(Сводку различных вариантов создания мотетов на мелодию названной клаузулы см. в тексте главы, написанной Фр. Людвигом в издании: Handbuch der Musikgesehichte, herausgegeben von G. Ad</w:t>
      </w:r>
      <w:r>
        <w:rPr>
          <w:i/>
          <w:sz w:val="22"/>
          <w:lang w:val="en-US" w:eastAsia="ru-RU"/>
        </w:rPr>
        <w:t>l</w:t>
      </w:r>
      <w:r>
        <w:rPr>
          <w:i/>
          <w:sz w:val="22"/>
          <w:lang w:eastAsia="ru-RU"/>
        </w:rPr>
        <w:t>er. Berlin, 1930, S. 234-235. Процесс такого образования мотета за мотетом исследуется в кн.: Евдокимова Ю. Многоголосие средневековья. Х-XIV века. М., 1983, с. 76)</w:t>
      </w:r>
      <w:r>
        <w:rPr>
          <w:sz w:val="22"/>
          <w:lang w:eastAsia="ru-RU"/>
        </w:rPr>
        <w:t>. Далее: существует вариант той же трехголосной музыки с французским светским текстом в верхнем голосе. И еще далее - тенор и этот верхний голос остаются по музыке прежними, а средний с новым текстом - создается заново. Иными словами, развертывается процесс своего рода цепных превращений целого при частичном (или даже полном) сохранении музыки и последовательном нанизывании новых элементов или частичной замене одного голоса (или одного текста) другим. Процесс этот, по существу, может быть бесконечным. Привычные нам представления об авторстве, о творческой инициативе, о единстве образности в произведении здесь на каждом шагу нарушаются.</w:t>
      </w:r>
    </w:p>
    <w:p>
      <w:pPr>
        <w:pStyle w:val="Normal"/>
        <w:ind w:firstLine="720"/>
        <w:jc w:val="both"/>
        <w:rPr>
          <w:sz w:val="22"/>
          <w:lang w:eastAsia="ru-RU"/>
        </w:rPr>
      </w:pPr>
      <w:r>
        <w:rPr>
          <w:sz w:val="22"/>
          <w:lang w:eastAsia="ru-RU"/>
        </w:rPr>
        <w:t>В процессе этих и многих подобных превращений складывались мотеты то как сложные, полимелодические, порой с мелизматическим характером верхнего голоса, то как более близкие песне, шуточные, если не озорные.</w:t>
      </w:r>
    </w:p>
    <w:p>
      <w:pPr>
        <w:pStyle w:val="Normal"/>
        <w:ind w:firstLine="720"/>
        <w:jc w:val="both"/>
        <w:rPr/>
      </w:pPr>
      <w:r>
        <w:rPr>
          <w:sz w:val="22"/>
          <w:lang w:eastAsia="ru-RU"/>
        </w:rPr>
        <w:t xml:space="preserve">«Мотеты не следует давать в пищу простому народу, - замечал Грохео,- он не заметит их изящества и не получит от них удовольствия; мотет надо исполнять для ученых и для тех, кто ищет в искусстве изящества и тонкостей» </w:t>
      </w:r>
      <w:r>
        <w:rPr>
          <w:i/>
          <w:sz w:val="22"/>
          <w:lang w:eastAsia="ru-RU"/>
        </w:rPr>
        <w:t>(Цит. по изд.: Музыкальная эстетика западноевропейского средневековья и Возрождения, с. 245)</w:t>
      </w:r>
      <w:r>
        <w:rPr>
          <w:sz w:val="22"/>
          <w:lang w:eastAsia="ru-RU"/>
        </w:rPr>
        <w:t xml:space="preserve">. Речь идет, разумеется, о мотете сложном, быть может даже мелодически изощренном в сочетании верхних голосов. А рядом с такими образцами существовали и совсем другие мотеты - легкого, шуточного характера - хотя и достаточно искусные по композиции. Например, на основе церковной секвенции в качестве тенора движутся два верхних голоса с застольными песнями. В первых шести тактах они ведут разные мелодии, простые, четкие, иногда в перекрещиваниях; в следующих шести тактах мелодия, звучавшая в верхнем голосе, переходит в средний и наоборот. Это значит, что применен прием двойного контрапункта. Одновременно целое членится по равноритмичным двутактовым фразам тенора: именно так ритмизована мелодия секвенции. Эта ритмическая остинатность в соединении с двойным контрапунктом в верхних голосах крепко держит форму целого. Другой «песенный мотет» двухголосен: на ритмизованный (по двутактам) напев секвенции «Surge et illuminare </w:t>
      </w:r>
      <w:r>
        <w:rPr>
          <w:sz w:val="22"/>
          <w:lang w:val="en-US" w:eastAsia="ru-RU"/>
        </w:rPr>
        <w:t>I</w:t>
      </w:r>
      <w:r>
        <w:rPr>
          <w:sz w:val="22"/>
          <w:lang w:eastAsia="ru-RU"/>
        </w:rPr>
        <w:t>erusalem» наложена широкая и развитая песенная мелодия с французским текстом, расчлененная, однако, сначала по трехтактам, а лишь во второй части мотета - по двутактам. В данном случае как будто бы песня просто дается с сопровождением нижнего голоса.</w:t>
      </w:r>
    </w:p>
    <w:p>
      <w:pPr>
        <w:pStyle w:val="Normal"/>
        <w:ind w:firstLine="720"/>
        <w:jc w:val="both"/>
        <w:rPr>
          <w:sz w:val="22"/>
          <w:lang w:eastAsia="ru-RU"/>
        </w:rPr>
      </w:pPr>
      <w:r>
        <w:rPr>
          <w:sz w:val="22"/>
          <w:lang w:eastAsia="ru-RU"/>
        </w:rPr>
        <w:t>Ритмическая организация целого, даже в этих простых примерах, составляла важную задачу в формообразовании мотета: ему придавалась композиционная четкость, известное единство, зачастую внутренняя периодичность. При более сложном многоголосном целом нижний голос (тенор) тоже выполнял важную роль скрепления композиции. В приведенном ранее примере ритмизованный тенор (в больших длительностях) из восьми тактов (по нашим меркам) пять раз (как basso ostinato) проходит на протяжении мотета, в то время, как верхние голоса движутся все вперед и вперед.</w:t>
      </w:r>
    </w:p>
    <w:p>
      <w:pPr>
        <w:pStyle w:val="Normal"/>
        <w:ind w:firstLine="720"/>
        <w:jc w:val="both"/>
        <w:rPr/>
      </w:pPr>
      <w:r>
        <w:rPr>
          <w:sz w:val="22"/>
          <w:lang w:eastAsia="ru-RU"/>
        </w:rPr>
        <w:t>Главный композиционный принцип мотета</w:t>
      </w:r>
      <w:r>
        <w:rPr>
          <w:sz w:val="22"/>
          <w:lang w:val="en-US" w:eastAsia="ru-RU"/>
        </w:rPr>
        <w:t xml:space="preserve"> </w:t>
      </w:r>
      <w:r>
        <w:rPr>
          <w:sz w:val="22"/>
          <w:lang w:eastAsia="ru-RU"/>
        </w:rPr>
        <w:t>-</w:t>
      </w:r>
      <w:r>
        <w:rPr>
          <w:sz w:val="22"/>
          <w:lang w:val="en-US" w:eastAsia="ru-RU"/>
        </w:rPr>
        <w:t xml:space="preserve"> </w:t>
      </w:r>
      <w:r>
        <w:rPr>
          <w:sz w:val="22"/>
          <w:lang w:eastAsia="ru-RU"/>
        </w:rPr>
        <w:t>соединение различных</w:t>
      </w:r>
      <w:r>
        <w:rPr>
          <w:sz w:val="22"/>
          <w:lang w:val="en-US" w:eastAsia="ru-RU"/>
        </w:rPr>
        <w:t xml:space="preserve"> </w:t>
      </w:r>
      <w:r>
        <w:rPr>
          <w:sz w:val="22"/>
          <w:lang w:eastAsia="ru-RU"/>
        </w:rPr>
        <w:t>мелодий с различными текстами, да еще при ясно выраженной тенденции к полимелодическим сочетаниям - неизбежно выдвигал на первый план проблему ритма в многоголосном складе. Проникновение песенных структур в ткань мотета не могло не повлиять так или иначе на ее решения. В связи с этим действовало и стремление ритмически преобразить заимствованную мелодию тенора, придать ей периодичность, если не остинатность, включив ее тем самым в число первостепенных факторов формообразования. Не забудем также, что мотет развивался в особых исторических условиях, когда модальная ритмика еще принималась во внимание (вплоть до различных модусов в разных голосах), но уже исчерпывала себя при переходе к мензуральной системе. Утверждение мензурального письма способствовало большей четкости в организации полимелодического многоголосия в мотете и вместе с тем открывало дорогу для возможностей дальнейшего его усложнения в XIV веке.</w:t>
      </w:r>
    </w:p>
    <w:p>
      <w:pPr>
        <w:pStyle w:val="Normal"/>
        <w:ind w:firstLine="720"/>
        <w:jc w:val="both"/>
        <w:rPr>
          <w:sz w:val="22"/>
          <w:lang w:eastAsia="ru-RU"/>
        </w:rPr>
      </w:pPr>
      <w:r>
        <w:rPr>
          <w:sz w:val="22"/>
          <w:lang w:eastAsia="ru-RU"/>
        </w:rPr>
        <w:t>Впрочем, со временем линия «песенного мотета» тоже нашла свое продолжение. Во второй половине XIII века, как мы уже отчасти заметили на примере Адама де ла Аль, традиция профессионального многоголосия могла скрещиваться с линией песенных жанров. В мотетах с одними французскими текстами мелодия тенора порой заимствовалась из светской песни, а форма целого содержала черты песенной рондальности. В прямой связи с этим создавались уже и многоголосные рондо, баллады, виреле трубадуров - первые опыты их в данном направлении. Здесь многоголосное письмо было несложным и, в отличие от «ученых» мотетов (о которых писал Грохео), гармоническая его опора ощущалась явственно. Полимелодическое многоголосие наиболее развитого, мотетного типа, при котором гармоническая вертикаль выполняла скорее второстепенную роль, не могло стать характерным для этих жанровых разновидностей.</w:t>
      </w:r>
    </w:p>
    <w:p>
      <w:pPr>
        <w:pStyle w:val="Normal"/>
        <w:ind w:firstLine="720"/>
        <w:jc w:val="both"/>
        <w:rPr>
          <w:sz w:val="22"/>
          <w:lang w:eastAsia="ru-RU"/>
        </w:rPr>
      </w:pPr>
      <w:r>
        <w:rPr>
          <w:sz w:val="22"/>
          <w:lang w:eastAsia="ru-RU"/>
        </w:rPr>
        <w:t>По всей вероятности, в исполнении тех или иных мотетов могли участвовать инструменты (виелы, псалтериум, орган). Быть может, они удваивали мелодии голосов или поддерживали один из них (верхний? тенор - на органе?), а в иных случаях даже исполняли весь мотет. Последнее, однако, наиболее сомнительно: слишком уж важны были в мотете не только сочетания мелодий, но и сочетания различных текстов!</w:t>
      </w:r>
    </w:p>
    <w:p>
      <w:pPr>
        <w:pStyle w:val="Normal"/>
        <w:ind w:firstLine="720"/>
        <w:jc w:val="both"/>
        <w:rPr>
          <w:sz w:val="22"/>
          <w:lang w:eastAsia="ru-RU"/>
        </w:rPr>
      </w:pPr>
      <w:r>
        <w:rPr>
          <w:sz w:val="22"/>
          <w:lang w:eastAsia="ru-RU"/>
        </w:rPr>
        <w:t>Среди других жанров XIII века современники (в частности, Грохео) называют также гокет. Но в какой мере он был именно жанром? Судя по сохранившимся музыкальным памятникам, гокет чаще всего оставался специфическим приемом изложения в многоголосном складе. В упомянутой булле папы Иоанна XXII с порицанием говорилось, что певцы рассекают церковные песнопения гокетами. Гокет (от слова «икота») обозначал прерывистое изложение мелодии, когда она, разделяясь на мелкие отрезки, как бы «перебрасывалась» из голоса в голос. И поскольку то один, то другой из них соответственно паузировал («заикался»), получался особый эффект. Вероятно, отдельные шуточные произведения могли быть выдержаны в таком духе. Но чаще «гокетирование» встречалось эпизодически в других многоголосных вокальных сочинениях, как светских, так и церковных.</w:t>
      </w:r>
    </w:p>
    <w:p>
      <w:pPr>
        <w:pStyle w:val="Normal"/>
        <w:ind w:firstLine="720"/>
        <w:jc w:val="both"/>
        <w:rPr>
          <w:sz w:val="22"/>
          <w:lang w:eastAsia="ru-RU"/>
        </w:rPr>
      </w:pPr>
      <w:r>
        <w:rPr>
          <w:sz w:val="22"/>
          <w:lang w:eastAsia="ru-RU"/>
        </w:rPr>
        <w:t>Наконец, в XIII веке приобрела популярность и своеобразная форма бытового многоголосия, получившая названия рондель, рота, ру (колесо). Это - шуточный канон, который был известен и средневековым шпильманам. В качестве такового он достиг значительного, уровня мастерства к концу XIII века, а затем, в XIV, стал основой таких изобразительно-полифонических жанров, как шас (chasse) во Франции и качча (caccia) в Италии, что означает «охота». Помимо небольших образцов бытового происхождения, сохранился (примерно от последней четверти XIII века) двойной шестиголосный канон английского происхождения - уникальный образец для своего времени. Это прославленный «Летний канон» на слова: «Лето пришло, громче пой, кукушка. Трава растет, луг цветет, лес одевается листьями...» Четыре верхние голоса ведут канон в унисон, повторяя данный текст, два же нижних повторяют «Пой ку-ку», все время меняясь местами. Это звучит легко и забавно, но несомненно потребовало настоящего умения распоряжаться шестью голосами на основе четкой и простой гармонической последовательности из двух созвучий (фа - ля - до и соль - си-бемоль - ре).</w:t>
      </w:r>
    </w:p>
    <w:p>
      <w:pPr>
        <w:pStyle w:val="Normal"/>
        <w:ind w:firstLine="720"/>
        <w:jc w:val="both"/>
        <w:rPr>
          <w:sz w:val="22"/>
          <w:lang w:eastAsia="ru-RU"/>
        </w:rPr>
      </w:pPr>
      <w:r>
        <w:rPr>
          <w:sz w:val="22"/>
          <w:lang w:eastAsia="ru-RU"/>
        </w:rPr>
        <w:t>К концу XIII века музыкальное искусство Франции в большой мере задавало тон в Западной Европе. Музыкально-поэтическая культура трубадуров и труверов, как и важные этапы в развитии многоголосия, отчасти повлияли на музыкальное искусство других стран. Произведения французских авторов распространялись в рукописях далеко за пределами Франции. В музыкальной жизни страны сосуществовали явления разного порядка, как об этом в подробностях рассказывает Грохео: героический эпос (chansons de geste) с его давней традицией, песни различных родов - от старинных народных до лирики трубадуров, торжественные кондукты, «ученые» мотеты, духовные песнопения, инструментальные пьесы. Так или иначе, едва ли не все общественные слои были представлены здесь со своими вкусами и определенными предпочтениями.</w:t>
      </w:r>
    </w:p>
    <w:p>
      <w:pPr>
        <w:pStyle w:val="Normal"/>
        <w:ind w:firstLine="720"/>
        <w:jc w:val="both"/>
        <w:rPr>
          <w:sz w:val="22"/>
          <w:lang w:eastAsia="ru-RU"/>
        </w:rPr>
      </w:pPr>
      <w:r>
        <w:rPr>
          <w:sz w:val="22"/>
          <w:lang w:eastAsia="ru-RU"/>
        </w:rPr>
        <w:t>Значительный путь прошло в XII-XIII веках многоголосие во Франции: от мелизматического, импровизационного понимания верхнего голоса в памятниках типа Сан Марсьаль - к новой четкой организации верхних голосов в школе Нотр-Дам - и к полимелодическим тенденциям развитых мотетов. По существу, наиболее ясный, вертикально-организованный и интонационно-цельный музыкальный склад был выработан именно в школе Нотр-Дам. Дальше пошло полимелодическое усложнение его, приведшее к утрате цельности впечатления, к изощренности в ущерб художественной гармонии целого. Со временем, однако, авторское начало проступило даже в создании мотетов: имена композиторов во второй половине XIII столетия порой уже указывались. Известно, например, имя Пьера де ла Круа, с которым связывают тип так называемого франконского мотета того времени.</w:t>
      </w:r>
    </w:p>
    <w:p>
      <w:pPr>
        <w:pStyle w:val="Normal"/>
        <w:ind w:firstLine="720"/>
        <w:jc w:val="both"/>
        <w:rPr/>
      </w:pPr>
      <w:r>
        <w:rPr>
          <w:sz w:val="22"/>
          <w:lang w:eastAsia="ru-RU"/>
        </w:rPr>
        <w:t>В истории музыки XIII век (примерно с 1230-х годов) получил обозначение «Ars antiqua» («старое искусство»). Определение это распространяется и на первые два десятилетия XIV века. Оно возникло, так сказать, ретроспективно: когда музыкальные теоретики заговорили о «новом искусстве» («Ars nova») XIV века, то предыдущий его период стал восприниматься как «старое искусство». На деле же, что ясно из всего сказанного, XII-XIII века - в отношении к предшествующему времени - были по-своему тоже весьма новыми.</w:t>
      </w:r>
    </w:p>
    <w:p>
      <w:pPr>
        <w:pStyle w:val="Normal"/>
        <w:ind w:firstLine="720"/>
        <w:jc w:val="both"/>
        <w:rPr>
          <w:sz w:val="22"/>
          <w:lang w:eastAsia="ru-RU"/>
        </w:rPr>
      </w:pPr>
      <w:r>
        <w:rPr>
          <w:sz w:val="22"/>
          <w:lang w:eastAsia="ru-RU"/>
        </w:rPr>
      </w:r>
    </w:p>
    <w:p>
      <w:pPr>
        <w:pStyle w:val="Heading1"/>
        <w:jc w:val="center"/>
        <w:rPr>
          <w:sz w:val="28"/>
        </w:rPr>
      </w:pPr>
      <w:r>
        <w:rPr>
          <w:sz w:val="28"/>
        </w:rPr>
        <w:t>ARS NOVA ВО ФРАНЦИИ. ГИЙОМ МАШО</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t>Около 1320 года был создан в Париже музыкально-теоретический труд Филиппа де Витри под названием «Ars nova». Эти слова - «Новое искусство» - оказались крылатыми: от них пошло определение «эпоха Ars nova», которое доныне принято относить к французской музыке XIV века. Выражения «новое искусство», «новая школа», «новые певцы» нередко встречались во времена Филиппа де Витри не только в теоретических работах. Поддерживали ли теоретики новые течения или порицали их, осуждал ли их папа римский, - повсюду имелось в виду то новое в развитии музыкального искусства, чего не было до появления развитых форм многоголосия.</w:t>
      </w:r>
    </w:p>
    <w:p>
      <w:pPr>
        <w:pStyle w:val="Normal"/>
        <w:ind w:firstLine="720"/>
        <w:jc w:val="both"/>
        <w:rPr>
          <w:sz w:val="22"/>
          <w:lang w:eastAsia="ru-RU"/>
        </w:rPr>
      </w:pPr>
      <w:r>
        <w:rPr>
          <w:sz w:val="22"/>
          <w:lang w:eastAsia="ru-RU"/>
        </w:rPr>
        <w:t>На этом основании в литературе о музыке нередко делается вывод, что французское Ars nova начинает эпоху Ренессанса. Между тем ни содержание самого трактата Филиппа де Витри, ни памятники французского музыкального искусства не позволяют сделать подобного заключения. «Новое искусство» во Франции XIV века - это высокоразвитое профессиональное искусство позднего средневековья, новая ступень в его движении, развернувшемся в XII-XIII веках.</w:t>
      </w:r>
    </w:p>
    <w:p>
      <w:pPr>
        <w:pStyle w:val="Normal"/>
        <w:ind w:firstLine="720"/>
        <w:jc w:val="both"/>
        <w:rPr>
          <w:sz w:val="22"/>
          <w:lang w:eastAsia="ru-RU"/>
        </w:rPr>
      </w:pPr>
      <w:r>
        <w:rPr>
          <w:sz w:val="22"/>
          <w:lang w:eastAsia="ru-RU"/>
        </w:rPr>
        <w:t>В трактате Филиппа де Витри речь шла о теоретических вопросах, которые были связаны с новыми явлениями в музыке еще с XIII века: о мензуральной нотации (с графическими схемами соотношения длительностей), о характере голосоведения в многоголосном складе, о возможностях и даже необходимости альтераций отдельных звуков - вопреки модальным ладам. Позиции ученого музыканта были прогрессивными. Он, в частности, всячески поддерживал закономерность не только трехдольного деления метрических единиц, но и двудольного (которое по традиции считалось несовершенным). Он настаивал на запрещении ходов параллельными октавами и квинтами в многоголосии, протестуя против архаичности подобных звучаний - ради большего полнозвучия за счет иных интервалов. Филипп де Витри ратовал за признание альтераций, которые широко вошли в музыкальную практику, хотя средневековая теория объявила альтерированные звуки (нарушающие систему модальных ладов) «фальшивой музыкой». Он утверждал, что без такой «фальшивой музыки» нельзя исполнять ни одного мотета, ибо на самом деле она не фальшивая, а «правильная и необходимая». При всей реальности, даже практичности этих теоретических положений Филиппа де Витри, направленных против догматизма и схоластики средневековой теории, они еще не возвещали Ренессанса: ни в исторических условиях Франции, ни в самом музыкальном творчестве французских авторов для этого не было и не могло быть серьезных оснований.</w:t>
      </w:r>
    </w:p>
    <w:p>
      <w:pPr>
        <w:pStyle w:val="Normal"/>
        <w:ind w:firstLine="720"/>
        <w:jc w:val="both"/>
        <w:rPr>
          <w:sz w:val="22"/>
          <w:lang w:eastAsia="ru-RU"/>
        </w:rPr>
      </w:pPr>
      <w:r>
        <w:rPr>
          <w:sz w:val="22"/>
          <w:lang w:eastAsia="ru-RU"/>
        </w:rPr>
        <w:t>Французская музыка XIV века представляет значительный интерес по интенсивности своего развития, по напряженности авторских исканий, по возрастающей роли в ней авторской индивидуальности. Она, вне сомнений, в большой полноте и даже с блеском воплощает некоторые особенности позднесредневекового искусства: изощренного по мастерству - но не утратившего связи с жизненными художественными истоками, во многом условного и риторического - но способного и к тонкому выражению чувства, как поэзия XIV века, орнаментального, изысканного - и притом колористически яркого и свежего, как книжная миниатюра.</w:t>
      </w:r>
    </w:p>
    <w:p>
      <w:pPr>
        <w:pStyle w:val="Normal"/>
        <w:ind w:firstLine="720"/>
        <w:jc w:val="both"/>
        <w:rPr>
          <w:sz w:val="22"/>
          <w:lang w:eastAsia="ru-RU"/>
        </w:rPr>
      </w:pPr>
      <w:r>
        <w:rPr>
          <w:sz w:val="22"/>
          <w:lang w:eastAsia="ru-RU"/>
        </w:rPr>
        <w:t>Крупнейшим представителем Ars nova во Франции был Гийом де Машо - прославленный поэт и композитор своего времени, чье творческое наследие изучается также в истории литературы. Несколько раньше его начал писать музыку Филипп де Витри.</w:t>
      </w:r>
    </w:p>
    <w:p>
      <w:pPr>
        <w:pStyle w:val="Normal"/>
        <w:ind w:firstLine="720"/>
        <w:jc w:val="both"/>
        <w:rPr>
          <w:sz w:val="22"/>
          <w:lang w:eastAsia="ru-RU"/>
        </w:rPr>
      </w:pPr>
      <w:r>
        <w:rPr>
          <w:sz w:val="22"/>
          <w:lang w:eastAsia="ru-RU"/>
        </w:rPr>
        <w:t>Относительно ранние музыкальные памятники XIV века свидетельствуют о том, что именно получало распространение на практике, в музыкальной жизни французского общества. Так, в одной из рукописей (1316) популярного тогда «Романа о Фовеле» (написан Жерве де Бю) обнаружено более ста тридцати различных образцов музыки: мотетов, рондо, баллад, ле, церковных песнопений. Среди них есть и одноголосные песни, далекие от каких-либо формальных ухищрений, и мотеты всевозможных типов, вплоть до новейшего изоритмического мотета Филиппа де Витри. Роман этот (в стихах) носит обличительно-сатирический характер и направлен (в аллегорической форме.) против духовенства и его пороков. Музыкальные интерполяции лишь в общих чертах соответствуют тем или иным его фрагментам. С романом связаны также песни Жанно де Лекюреля (ум. в 1303 году), который пользовался в этом жанре большим успехом у современников. Итак, Филипп де Витри начинал свой творческий путь композитора в годы, когда широко культивировались различные типы мотетов (вплоть до вокально-инструментального) и в полной силе оставалась одноголосная песня, отнюдь не порвавшая с танцевально-бытовыми истоками.</w:t>
      </w:r>
    </w:p>
    <w:p>
      <w:pPr>
        <w:pStyle w:val="Normal"/>
        <w:ind w:firstLine="720"/>
        <w:jc w:val="both"/>
        <w:rPr>
          <w:sz w:val="22"/>
          <w:lang w:eastAsia="ru-RU"/>
        </w:rPr>
      </w:pPr>
      <w:r>
        <w:rPr>
          <w:sz w:val="22"/>
          <w:lang w:eastAsia="ru-RU"/>
        </w:rPr>
        <w:t>Как бы ни усложнилось в XIV веке дальнейшее развитие многоголосных форм, линия музыкально-поэтического искусства, идущая от трубадуров и труверов, не была вполне потеряна в атмосфере французского Ars nova. Если Филипп де Витри был прежде всего ученым музыкантом, а Гийом де Машо стал мэтром французских поэтов, то все же оба они были поэтами-музыкантами, то есть в этом смысле как бы продолжали традиции труверов XIII века. В конце концов не столь уж длительное время отделяет творческую деятельность Филиппа де Витри, который начал сочинять музыку около 1313-1314 годов, и даже деятельность Машо (с 1320-1330 годов) - от последних лет творческой жизни Адама де ла Аль (ум. в 1286 или 1287 году).</w:t>
      </w:r>
    </w:p>
    <w:p>
      <w:pPr>
        <w:pStyle w:val="Normal"/>
        <w:ind w:firstLine="720"/>
        <w:jc w:val="both"/>
        <w:rPr>
          <w:sz w:val="22"/>
          <w:lang w:eastAsia="ru-RU"/>
        </w:rPr>
      </w:pPr>
      <w:r>
        <w:rPr>
          <w:sz w:val="22"/>
          <w:lang w:eastAsia="ru-RU"/>
        </w:rPr>
        <w:t>Однако несомненная ученость Филиппа де Витри, его склонность к научной систематике, а также заметная «книжность» поэзии Машо, его искушенность в литературе уже в большой степени специфичны именно для своего времени, для музыкально-поэтического искусства XIV века. Оба представителя французского Ars nova не только являлись уже в полном смысле слов мастерами интеллектуального склада, но и отдавали, в духе своего времени, известную дань риторике, настойчиво» сближая с ней поэзию. Мастерство поэтов-музыкантов растет, но непосредственности в их искусстве становится все меньше. Они достигают значительной тонкости в выражении лирических чувств, но вместе с тем усложняют стиль изложения, стремясь к. его изысканности.</w:t>
      </w:r>
    </w:p>
    <w:p>
      <w:pPr>
        <w:pStyle w:val="Normal"/>
        <w:ind w:firstLine="720"/>
        <w:jc w:val="both"/>
        <w:rPr>
          <w:sz w:val="22"/>
          <w:lang w:eastAsia="ru-RU"/>
        </w:rPr>
      </w:pPr>
      <w:r>
        <w:rPr>
          <w:sz w:val="22"/>
          <w:lang w:eastAsia="ru-RU"/>
        </w:rPr>
        <w:t>В творчестве Филиппа де Витри были уже, по-видимому, заложены некоторые основы дальнейшего развития многоголосных форм XIV века. Прочно вошедший в историю со своим трактатом «Ars nova» (ему приписываются еще три теоретических труда), он создавал также мотеты, рондо, баллады. Далеко не все его сочинения сохранились. Даже то немногое, что уцелело от них, было найдено и обследовано только в нашем столетии. Все это - мотеты (12 или 14?), причем некоторые из них остаются спорными по авторству. Возможно, что Филиппу де Витри принадлежат лишь 10 мотетов.</w:t>
      </w:r>
    </w:p>
    <w:p>
      <w:pPr>
        <w:pStyle w:val="Normal"/>
        <w:ind w:firstLine="720"/>
        <w:jc w:val="both"/>
        <w:rPr>
          <w:sz w:val="22"/>
          <w:lang w:eastAsia="ru-RU"/>
        </w:rPr>
      </w:pPr>
      <w:r>
        <w:rPr>
          <w:sz w:val="22"/>
          <w:lang w:eastAsia="ru-RU"/>
        </w:rPr>
        <w:t>Филипп де Витри родился 31 октября 1291 года в Париже или близ него, в Мо. Получил очень хорошее образование в столице. Франции, именовался магистром. Служил при дворе королей Карла IV (1322-1328) и Филиппа VI (1328-1350), будучи официальным лицом (советником и нотариусом короля) и участвуя в политико-административной деятельности французских монархов. Современники (даже Петрарка!) восхваляли его как выдающегося поэта, особенно ценили широту его знаний в различных областях, его деятельный, пытливый ум, его авторитет ученого музыканта, В 1351 году Филипп де Витри принял высокий духовный сан, будучи избран епископом в Мо. 9 июня 1361 года он скончался.</w:t>
      </w:r>
    </w:p>
    <w:p>
      <w:pPr>
        <w:pStyle w:val="Normal"/>
        <w:ind w:firstLine="720"/>
        <w:jc w:val="both"/>
        <w:rPr>
          <w:sz w:val="22"/>
          <w:lang w:eastAsia="ru-RU"/>
        </w:rPr>
      </w:pPr>
      <w:r>
        <w:rPr>
          <w:sz w:val="22"/>
          <w:lang w:eastAsia="ru-RU"/>
        </w:rPr>
        <w:t>Сколько-нибудь полного представления о творческом наследии Филиппа, де Витри «оставить невозможно: ничего конкретного о его балладах, рондо и ле мы не знаем; что же касается мотетов, то, по всей вероятности, найдена лишь малая, часть этих его сочинений. Однако по единичным образцам, относящимся предположительно к годам между 1313 и 1342, современные исследователи пытаются даже проследить эволюцию его музыкального письма. Поскольку ряд мотетов Филиппа де Витри содержится в упомянутой рукописи «Романа о Фовеле», они возникли во всяком случае не позднее 1316 года. В трактате «Ars nova» помещены, среди других произведений, еще два мотета Витри; они, следовательно, должны быть датированы в зависимости от времени появления самого теоретического труда.</w:t>
      </w:r>
    </w:p>
    <w:p>
      <w:pPr>
        <w:pStyle w:val="Normal"/>
        <w:ind w:firstLine="720"/>
        <w:jc w:val="both"/>
        <w:rPr>
          <w:sz w:val="22"/>
          <w:lang w:eastAsia="ru-RU"/>
        </w:rPr>
      </w:pPr>
      <w:r>
        <w:rPr>
          <w:sz w:val="22"/>
          <w:lang w:eastAsia="ru-RU"/>
        </w:rPr>
        <w:t>Мотеты Филиппа де Витри написаны на латинские тексты. Будучи поэтом и музыкантом в одном лице, Витри писал музыку на собственные слова - лишь в редких случаях лирического содержания. Как поэта - государственного деятеля, его больше привлекали темы, сопряжённые с какими-либо событиями того времени, а также с морализующе-риторическими размышлениями по их поводу.</w:t>
      </w:r>
    </w:p>
    <w:p>
      <w:pPr>
        <w:pStyle w:val="Normal"/>
        <w:ind w:firstLine="720"/>
        <w:jc w:val="both"/>
        <w:rPr>
          <w:sz w:val="22"/>
          <w:lang w:eastAsia="ru-RU"/>
        </w:rPr>
      </w:pPr>
      <w:r>
        <w:rPr>
          <w:sz w:val="22"/>
          <w:lang w:eastAsia="ru-RU"/>
        </w:rPr>
        <w:t>Как правило, трехголосные (четырехголосных немного) мотеты Витри написаны на два разных текста каждый; тексты проходят - один во втором (так называемом мотетусе) голосе, другой в третьем (триплуме), а тенор движется большими длительностями и образует своего рода фундамент целого (в четырехголосии эту функцию до известной степени разделяют тенор и контратенор) Отделение верхних, подвижных голосов от тенора (или тенора и контратенора) проведено четко и определенно. Мелодия тенора обычно заимствуется из духовных напевов, но подвергается новой ритмизации, подчиняется избранной автором мензуральной формуле. Построение целого и сугубо рационалистично и вместе с тем допускает в этих рамках долю внутренней вариационности в развертывании мелодики верхних голосов, особенно триплума. В итоге художественный облик того или иного мотета производит двойственное впечатление: гибко развертывающаяся и «вьющаяся» мелодика верхнего голоса (или верхних голосов), следующая за стихотворной строкой (но отнюдь не по принципу песни), наложена на своего рода архитектонические квадры медленно шествующего тенора (или тенора и контратенора), повторяющего в определенных масштабах одну и ту же ритмическую последовательность, которая может быть затем проведена в уменьшении, но при сохранении внутренних ее пропорций. Всякий раз при повторении такой ритмической формулы (в ней может быть и семь, и восемнадцать, и больше, и меньше тактов) она выполняет функцию basso ostinato, на который накладывается как бы новая строфа в верхних голосах. Эту «строфу» принято называть в изоритмическом мотете периодом. Однако во избежание нежелательных аналогий с периодом в более позднем, обычном его понимании, мы предпочитаем называть такие построения строфами.</w:t>
      </w:r>
    </w:p>
    <w:p>
      <w:pPr>
        <w:pStyle w:val="Normal"/>
        <w:ind w:firstLine="720"/>
        <w:jc w:val="both"/>
        <w:rPr/>
      </w:pPr>
      <w:r>
        <w:rPr>
          <w:sz w:val="22"/>
          <w:lang w:eastAsia="ru-RU"/>
        </w:rPr>
        <w:t xml:space="preserve">Проследим на примере одного из трехголосных мотетов Филиппа де Витри «Colla jugo - Bona condit», как именно композитор мыслит соотношение голосов и принципы формообразования в этом многоголосном жанре </w:t>
      </w:r>
      <w:r>
        <w:rPr>
          <w:i/>
          <w:sz w:val="22"/>
          <w:lang w:eastAsia="ru-RU"/>
        </w:rPr>
        <w:t>(Нотный пример см. в кн. Евдокимова Ю. Многоголосие средневековья. X-X1V века, с. 127)</w:t>
      </w:r>
      <w:r>
        <w:rPr>
          <w:sz w:val="22"/>
          <w:lang w:eastAsia="ru-RU"/>
        </w:rPr>
        <w:t xml:space="preserve">. В мотете 95 тактов, он построен на основе ритмизированного тенора, воспроизводящего одну и ту же ритмическую формулу. Верхние голоса по характеру движения противопоставлены тенору. Тенор же семь раз проводит такое последование </w:t>
      </w:r>
      <w:r>
        <w:rPr>
          <w:sz w:val="22"/>
          <w:lang w:val="en-US" w:eastAsia="ru-RU"/>
        </w:rPr>
        <w:t>&lt;</w:t>
      </w:r>
      <w:r>
        <w:rPr>
          <w:sz w:val="22"/>
          <w:lang w:eastAsia="ru-RU"/>
        </w:rPr>
        <w:t>...</w:t>
      </w:r>
      <w:r>
        <w:rPr>
          <w:sz w:val="22"/>
          <w:lang w:val="en-US" w:eastAsia="ru-RU"/>
        </w:rPr>
        <w:t xml:space="preserve">&gt;, </w:t>
      </w:r>
      <w:r>
        <w:rPr>
          <w:sz w:val="22"/>
          <w:lang w:eastAsia="ru-RU"/>
        </w:rPr>
        <w:t xml:space="preserve">а затем дает те же ритмические соотношения в уменьшении </w:t>
      </w:r>
      <w:r>
        <w:rPr>
          <w:sz w:val="22"/>
          <w:lang w:val="en-US" w:eastAsia="ru-RU"/>
        </w:rPr>
        <w:t>&lt;</w:t>
      </w:r>
      <w:r>
        <w:rPr>
          <w:sz w:val="22"/>
          <w:lang w:eastAsia="ru-RU"/>
        </w:rPr>
        <w:t>...</w:t>
      </w:r>
      <w:r>
        <w:rPr>
          <w:sz w:val="22"/>
          <w:lang w:val="en-US" w:eastAsia="ru-RU"/>
        </w:rPr>
        <w:t xml:space="preserve">&gt;. </w:t>
      </w:r>
      <w:r>
        <w:rPr>
          <w:sz w:val="22"/>
          <w:lang w:eastAsia="ru-RU"/>
        </w:rPr>
        <w:t>И снова формула проводится семь раз. Это повторение ритмической формулы, без обязательного тождества мелодии в целом, называлось тогда talea и соответствовало, как видно, нашему понятию ритмической остинатности баса. В других случаях могла быть повторена мелодическая формула (в интервальном отношении), но без ритмического тождества: это называлось color.</w:t>
      </w:r>
    </w:p>
    <w:p>
      <w:pPr>
        <w:pStyle w:val="TextBody"/>
        <w:ind w:firstLine="720"/>
        <w:rPr>
          <w:sz w:val="22"/>
        </w:rPr>
      </w:pPr>
      <w:r>
        <w:rPr>
          <w:sz w:val="22"/>
        </w:rPr>
        <w:t>Подобные закономерности действовали не только в крупных масштабах формы, но проявлялись и более скромных рамках, например в ритмически аналогичных коротких построениях или в мелодико-интонационных аналогиях частного характера. Структурность, основывающаяся на этих принципах, становилась буквально господствующей композиционной идеей французской музыки того времени. Именно в ней видели всеобщую панацею от всех опасностей, грозивших распадением формы.</w:t>
      </w:r>
    </w:p>
    <w:p>
      <w:pPr>
        <w:pStyle w:val="Normal"/>
        <w:ind w:firstLine="720"/>
        <w:jc w:val="both"/>
        <w:rPr>
          <w:sz w:val="22"/>
          <w:lang w:eastAsia="ru-RU"/>
        </w:rPr>
      </w:pPr>
      <w:r>
        <w:rPr>
          <w:sz w:val="22"/>
          <w:lang w:eastAsia="ru-RU"/>
        </w:rPr>
        <w:t>В этом нельзя не усматривать победу именно готического начала, столь сильного тогда во французском искусстве вообще и своеобразно выступившего в музыкальном творчестве.</w:t>
      </w:r>
    </w:p>
    <w:p>
      <w:pPr>
        <w:pStyle w:val="Normal"/>
        <w:ind w:firstLine="720"/>
        <w:jc w:val="both"/>
        <w:rPr>
          <w:sz w:val="22"/>
          <w:lang w:eastAsia="ru-RU"/>
        </w:rPr>
      </w:pPr>
      <w:r>
        <w:rPr>
          <w:sz w:val="22"/>
          <w:lang w:eastAsia="ru-RU"/>
        </w:rPr>
        <w:t>Последовательное применение подобных остинатных принципов формообразования (они уже зарождались в мотетах XIII века) побудило ввести понятие «изоритмического мотета», создателем которого и признают Филиппа де Витри.</w:t>
      </w:r>
    </w:p>
    <w:p>
      <w:pPr>
        <w:pStyle w:val="Normal"/>
        <w:ind w:firstLine="720"/>
        <w:jc w:val="both"/>
        <w:rPr>
          <w:sz w:val="22"/>
          <w:lang w:eastAsia="ru-RU"/>
        </w:rPr>
      </w:pPr>
      <w:r>
        <w:rPr>
          <w:sz w:val="22"/>
          <w:lang w:eastAsia="ru-RU"/>
        </w:rPr>
        <w:t>Разумеется, в подобного рода структурных расчетах музыкантов очень много умозрительного, искусственного. Периодичность, повторность в малых масштабах была естественна для песни, особенно для песни-танца. Там ее никто не придумывал, не изобретал, не рассчитывал. Она возникала стихийно; из художественной потребности тех, кто создавал, и тех, кто воспринимал песню. Она была ясно ощутима, слышна как пульсация, как дыхание музыки. Изоритмия - явление иного порядка. Конечно, ее приемы, ее расчеты помогают скреплять форму большого целого, держать ее словно в обручах, пока не найдены иные принципы формообразования. Вместе с тем изоритмия, как правило, не слишком-то улавливается слухом - хотя бы из-за протяженности принятых формул talea в теноре.</w:t>
      </w:r>
    </w:p>
    <w:p>
      <w:pPr>
        <w:pStyle w:val="Normal"/>
        <w:ind w:firstLine="720"/>
        <w:jc w:val="both"/>
        <w:rPr>
          <w:sz w:val="22"/>
          <w:lang w:eastAsia="ru-RU"/>
        </w:rPr>
      </w:pPr>
      <w:r>
        <w:rPr>
          <w:sz w:val="22"/>
          <w:lang w:eastAsia="ru-RU"/>
        </w:rPr>
        <w:t>Сверх последовательного применения принципа изоритмии в мотетах Филиппа де Витри - в соотношениях разных голосов (особенно двух верхних) время от времени возникают одни и те же ритмические формулы в малых масштабах или одни и те же мелодические попевки - тоже небольшого протяжения. Так изоритмия завладевает мыслями композитора, влечет их за собой.</w:t>
      </w:r>
    </w:p>
    <w:p>
      <w:pPr>
        <w:pStyle w:val="Normal"/>
        <w:ind w:firstLine="720"/>
        <w:jc w:val="both"/>
        <w:rPr>
          <w:sz w:val="22"/>
          <w:lang w:eastAsia="ru-RU"/>
        </w:rPr>
      </w:pPr>
      <w:r>
        <w:rPr>
          <w:sz w:val="22"/>
          <w:lang w:eastAsia="ru-RU"/>
        </w:rPr>
        <w:t>К счастью, однако, в мотетах Витри действуют и иные художественные закономерности, в известной степени даже противостоящие изоритмической схематичности. Фактура его трехголосия (и даже четырехголосия) не отяжелена и не отличается плотностью, она скорее прозрачна и графически узорчата – на солидном изоритмическом фундаменте тенора. Композитор не стремится к полимелодичности многоголосия. Главную выразительную роль он отводит верхнему голосу, который, являясь гибким и подвижным, всегда остается на первом плане. Абсолютный диапазон его, казалось бы, широк (октава, иногда децима), но тесситура очень скромна: мелодия вьется, возвращается, кружит по соседним звукам в пределах кварты, квинты. По характеру движения это - не песня, но и не строгая декламация, а некое сочетание декламационности со своего рода внутренне-вариационным, цепным развертыванием мелодики, каким-то «раскручиванием» ее сходных попевок. Второй голос не контрапунктирует с верхним на равных правах, но лишь порою слегка поддерживает его и время от времени подает свои реплики - когда верхний голос уступает ему место (паузируя или останавливаясь на одном звуке) Интонационно верхняя пара голосов в значительной степени объединена, но функции их различны в этом ансамбле. В сравнении с тенором (или тенором и контратенорам) верхние голоса не скованы твердыми схемами, а движутся много свободнее, хотя и в едином ритмо-интонационном русле. Легко предположить, что тенор и контратенор при этом исполнялись с поддержкой инструментов или одними инструментами;</w:t>
      </w:r>
    </w:p>
    <w:p>
      <w:pPr>
        <w:pStyle w:val="Normal"/>
        <w:ind w:firstLine="720"/>
        <w:jc w:val="both"/>
        <w:rPr>
          <w:sz w:val="22"/>
          <w:lang w:eastAsia="ru-RU"/>
        </w:rPr>
      </w:pPr>
      <w:r>
        <w:rPr>
          <w:sz w:val="22"/>
          <w:lang w:eastAsia="ru-RU"/>
        </w:rPr>
        <w:t>Что касается интервального соотношения голосов, понимания вертикали, а также собственно голосоведения, то во всем этом у Филиппа де Витри еще много средневекового. В его кадансах (а они четко членят многоголосную ткань) обычны «пустоты» (квинты, октавы). Он отнюдь не избегает параллельных квинт (хотя и возражал против них в своем трактате). Если же у него и встречаются терцо-секстовые созвучия, то они слишком редки для того, чтобы достигнуть полноты звучания: При всем том Витри не избегает диссонансов, которые, однако, единичны у него и воспринимаются чуть ли не как случайности голосоведения.</w:t>
      </w:r>
    </w:p>
    <w:p>
      <w:pPr>
        <w:pStyle w:val="Normal"/>
        <w:ind w:firstLine="720"/>
        <w:jc w:val="both"/>
        <w:rPr>
          <w:sz w:val="22"/>
          <w:lang w:eastAsia="ru-RU"/>
        </w:rPr>
      </w:pPr>
      <w:r>
        <w:rPr>
          <w:sz w:val="22"/>
          <w:lang w:eastAsia="ru-RU"/>
        </w:rPr>
        <w:t>Дальнейшее развитие многоголосия у французских мастеров XIV века показывает, что Филипп де Витри не просто экспериментировал на свой вкус, разрабатывая принципы изоритмического мотета, но в большей мере верно уловил художественные тенденции своего времени.</w:t>
      </w:r>
    </w:p>
    <w:p>
      <w:pPr>
        <w:pStyle w:val="Normal"/>
        <w:ind w:firstLine="720"/>
        <w:jc w:val="both"/>
        <w:rPr>
          <w:sz w:val="22"/>
          <w:lang w:eastAsia="ru-RU"/>
        </w:rPr>
      </w:pPr>
      <w:r>
        <w:rPr>
          <w:sz w:val="22"/>
          <w:lang w:eastAsia="ru-RU"/>
        </w:rPr>
        <w:t>Историческая роль Гийома де Машо намного более значительна. Строго говоря, без него во Франции вообще не было бы Ars nova. Именно его музыкально-поэтическое творчество, обильное, оригинальное, многожанровое, и сосредоточило в себе главнейшие особенности этой эпохи. Филипп де Витри двигался в направлении к ней, успел выразить некоторые характерные ее черты. Следующие за Машо поколения композиторов уже находились на переломе от эпохи Ars nova к иным временам и течениям. Машо стоял в центре эпохи, воплощал ее. В его искусстве как бы собраны важные линии, проходящие, с одной стороны, от музыкально-поэтической культуры трубадуров и труверов в ее давней песенной основе, с другой же - от французских школ многоголосия XII-XIII веков.</w:t>
      </w:r>
    </w:p>
    <w:p>
      <w:pPr>
        <w:pStyle w:val="Normal"/>
        <w:ind w:firstLine="720"/>
        <w:jc w:val="both"/>
        <w:rPr>
          <w:sz w:val="22"/>
          <w:lang w:eastAsia="ru-RU"/>
        </w:rPr>
      </w:pPr>
      <w:r>
        <w:rPr>
          <w:sz w:val="22"/>
          <w:lang w:eastAsia="ru-RU"/>
        </w:rPr>
        <w:t>Однако Машо совсем не повторял своих предшественников. Сама песенность как таковая, вошедшая в его искусство и непосредственно и в различных преломлениях, получила у него новый отпечаток индивидуального творчества, усложнилась, утончилась, преобразилась. Развитое многоголосие школы Нотр-Дам представляется всего лишь простой и ясной юностью этого рода искусства в сравнении с мотетами и. балладами Машо, изысканными мелодико-ритмически, сложными в соотношении голосов (тенденции полимелодизма) и принципах формообразования (изоритмия). Казалось бы, так легко поэтому объявить его творчество рассудочным, а произведения его - всего лишь «построенными», сконструированными по бесстрастному расчету. У Машо, конечно, мало непосредственности и открытой экспрессии (к тому же это и не в духе его времени, когда поэзию считали «второй риторикой»), но отказать ему в выразительности, в образности никак нельзя. Только выразительность эта - новая, иная, чем, например, в лирике трубадуров, более индивидуальная и утонченная, более интеллектуальная по своему побуждению. Это как раз и есть свойство Ars nova во Франции - более, чем сами по себе технические ухищрения или частности формообразования.</w:t>
      </w:r>
    </w:p>
    <w:p>
      <w:pPr>
        <w:pStyle w:val="Normal"/>
        <w:ind w:firstLine="720"/>
        <w:jc w:val="both"/>
        <w:rPr>
          <w:sz w:val="22"/>
          <w:lang w:eastAsia="ru-RU"/>
        </w:rPr>
      </w:pPr>
      <w:r>
        <w:rPr>
          <w:sz w:val="22"/>
          <w:lang w:eastAsia="ru-RU"/>
        </w:rPr>
        <w:t>О жизненном пути Машо до 1323 года мы, к сожалению, ничего не знаем. Известно лишь, что он родился около 1300 года в Машо. Где и когда он получил образование, не установлено. Вместе с тем он был весьма образованным поэтом широкой эрудиции и подлинным мастером своего дела как композитор. При бесспорно высокой одаренности он должен был, разумеется, получить основательную подготовку к литературной и музыкальной деятельности Первая дата, с которой связан факт биографии Машо, - 1322 или 1323 год, когда началась его служба при дворе короля Богемии Яна Люксембургского (сначала в должности клерка, затем королевского секретаря). Нет сомнений в том, что уже тогда, в молодом возрасте Машо как образованный и одаренный человек чем-либо заявил о себе в Париже: иначе его не рекомендовали бы герцогу Люксембургскому (который был тесно связан с Францией по воспитанию и образу жизни). Более двадцати лет Машо находился при дворе короля Богемии, то в Праге, то постоянно участвуя в его походах, путешествиях, празднествах, охотах и т. д. В свите Яна Люксембургского ему довелось побывать в крупных центрах Италии (Бреша, Парма, Милан, Лукка), в Германии в Польше. По всей вероятности, Машо отлично знал искусство миннезингеров, которые в его время постоянно появлялись при пражском дворе. Все это дало Гийому де Машо множество впечатлений и всецело обогатило его жизненный опыт. После смерти короля Богемии в 1346 году он находился на службе французских королей Иоанна Доброго и Карла V, а также получил каноникат в соборе Нотр-Дам в Реймсе.</w:t>
      </w:r>
    </w:p>
    <w:p>
      <w:pPr>
        <w:pStyle w:val="Normal"/>
        <w:ind w:firstLine="720"/>
        <w:jc w:val="both"/>
        <w:rPr>
          <w:sz w:val="22"/>
          <w:lang w:eastAsia="ru-RU"/>
        </w:rPr>
      </w:pPr>
      <w:r>
        <w:rPr>
          <w:sz w:val="22"/>
          <w:lang w:eastAsia="ru-RU"/>
        </w:rPr>
        <w:t>Музыкально-поэтическое творчество Машо развивалось, таким образом, в своеобразных и достаточно беспокойных условиях (особенно когда он служил при дворе Яна Люксембургского). Это, впрочем, не помешало, а скорее даже способствовало его известности как поэта. Машо был высоко ценим при жизни, а после смерти в 1377 году прославлен современниками в пышных эпитафиях. Эсташ Дешан написал балладу на его смерть, а Ф. Андрие положил его стихи на музыку. Машо оказал значительное влияние на французскую поэзию, создал целую школу (к ней причисляют ранее всего Эсташа Дешана и Жана Фруассара), для которой характерны близкие ему, разработанные им формы стихотворной лирики.</w:t>
      </w:r>
    </w:p>
    <w:p>
      <w:pPr>
        <w:pStyle w:val="Normal"/>
        <w:ind w:firstLine="720"/>
        <w:jc w:val="both"/>
        <w:rPr>
          <w:sz w:val="22"/>
          <w:lang w:eastAsia="ru-RU"/>
        </w:rPr>
      </w:pPr>
      <w:r>
        <w:rPr>
          <w:sz w:val="22"/>
          <w:lang w:eastAsia="ru-RU"/>
        </w:rPr>
        <w:t>В творчестве Машо поэзия и музыка очень тесно связаны: он создавал музыку на собственные стихи. Но далеко не все поэтические произведения его послужили основой для музыкальных композиций: многие из них остались созданиями поэта. Так, из двухсот с лишним баллад Машо на музыку положено всего сорок две. Порой же он снабжал свои крупные поэтические произведения музыкальными вставками, как это было принято и ранее. Так, в его поэму «Лекарство Фортуны» входят баллада, балладель, виреле, ронделе, ле и другие. Есть музыкальные вставки и в поздней лирической поэме «Le Livre de Voir dit» Машо, обращенной к его юной возлюбленной Пероне д Армантьер.</w:t>
      </w:r>
    </w:p>
    <w:p>
      <w:pPr>
        <w:pStyle w:val="Normal"/>
        <w:ind w:firstLine="720"/>
        <w:jc w:val="both"/>
        <w:rPr>
          <w:sz w:val="22"/>
          <w:lang w:eastAsia="ru-RU"/>
        </w:rPr>
      </w:pPr>
      <w:r>
        <w:rPr>
          <w:sz w:val="22"/>
          <w:lang w:eastAsia="ru-RU"/>
        </w:rPr>
        <w:t>Масштабы музыкально-поэтического творчества Машо при многосторонней разработке жанров, самостоятельность его позиций, которая оказала сильнейшее воздействие на французских поэтов, высокое мастерство музыканта - все это делает его первой столь крупной личностью в истории музыкального искусства. Основное противоречие в творческой деятельности Машо, которое современные исследователи обнаруживают в его поэзии и которое нельзя не обнаружить в музыке, - это противоречие между признанием чувства как важнейшего побуждения к творчеству и взглядом на поэзию как на своего рода риторику \и то и другое высказано самим мастером, художником Машо).</w:t>
      </w:r>
    </w:p>
    <w:p>
      <w:pPr>
        <w:pStyle w:val="Normal"/>
        <w:ind w:firstLine="720"/>
        <w:jc w:val="both"/>
        <w:rPr>
          <w:sz w:val="22"/>
          <w:lang w:eastAsia="ru-RU"/>
        </w:rPr>
      </w:pPr>
      <w:r>
        <w:rPr>
          <w:sz w:val="22"/>
          <w:lang w:eastAsia="ru-RU"/>
        </w:rPr>
        <w:t xml:space="preserve">Творческое наследие Машо более обширно и многообразно, чем у кого-либо из его предшественников. К тому же оно и лучше сохранилось во многих рукописных копиях, среди которых есть записи его сочинений, украшенные стильными цветными миниатюрами. Машо создал 23 мотета, 42 баллады, 22 рондо, 32 виреле, 19 ле, ряд канонов, а также мессу. Если мотеты у него трех-четырехголосны, баллады трех- и двухголосны, то в виреле явно преобладает одноголосие, а среди ле только два неодноголосных. Таким образом, Машо отнюдь не игнорировал и песенно-монодическую традицию. Свои каноны он обозначал как «chasse», но помимо того принцип канона можно встретить и в других его произведениях. </w:t>
      </w:r>
    </w:p>
    <w:p>
      <w:pPr>
        <w:pStyle w:val="Normal"/>
        <w:ind w:firstLine="720"/>
        <w:jc w:val="both"/>
        <w:rPr>
          <w:sz w:val="22"/>
          <w:lang w:eastAsia="ru-RU"/>
        </w:rPr>
      </w:pPr>
      <w:r>
        <w:rPr>
          <w:sz w:val="22"/>
          <w:lang w:eastAsia="ru-RU"/>
        </w:rPr>
        <w:t>Казалось бы, в одноголосных виреле и других формах явно песенного (даже песенно-танцевального) происхождения и склада Машо наследует труверам. Но это проявляется главным образом в структуре целого, в чередовании, например, двух музыкальных построений, связанных с тождественными или рифмованными строками (как было у трубадуров и труверов), в четкости каденций каждого построения, порой и в компактности формы. Что же касается характера мелодики, то она сплошь и рядом отдаляется от песенности и тем более от склада песни-танца. Даже несложные образцы виреле, при лаконизме формы и силлабичности движения, следующего за текстом, кажутся у Машо изысканными в самой своей простоте: такова изящная гибкость мелодики, легкая пластика ее синкоп. Сквозная композиция ле (такой она была и у трубадуров) тем более дает композитору простор для развертывания широкой, необычно изысканной, даже прихотливой мелодии, с ее томными кадансами и лейтритмическими фигурами (триоли), проходящими сквозь всю композицию. Примечательна у Машо и трактовка так называемой «complainte» (жалобной песни, плача). Этот вид одноголосной песни в принципе опирался на старые бытовые традиции похоронных плачей, известных во Франции и у других народов (lamento в Италии). Быть может, и Машо стремился в некоторой мере следовать подобным образцам, передавая, например, скорбные возгласы в напряженном мелодическом движении одной из complaintes. Однако целое получилось у него тем более индивидуальным в своей утонченно-экспрессивной, манере, явно нарушающей несколько объективный тон лирики его времени. Таким образом, даже небольшие одноголосные произведения становятся у Машо образцами рафинированного искусства.</w:t>
      </w:r>
    </w:p>
    <w:p>
      <w:pPr>
        <w:pStyle w:val="Normal"/>
        <w:ind w:firstLine="720"/>
        <w:jc w:val="both"/>
        <w:rPr>
          <w:sz w:val="22"/>
          <w:lang w:eastAsia="ru-RU"/>
        </w:rPr>
      </w:pPr>
      <w:r>
        <w:rPr>
          <w:sz w:val="22"/>
          <w:lang w:eastAsia="ru-RU"/>
        </w:rPr>
        <w:t>Невелики и четки по форме рондо (песенного происхождения) у Машо. В стихотворной строфе восемь строк чередуются в таком порядке: abcadeab. Музыкальная же композиция состоит всего из двух построений, которые образуют несколько иную последовательность: АВАААВАВ, причем целое складывается по тому же принципу, который действовал у трубадуров и будет действовать еще долго в песенных формах. Эти скромные, даже узкие музыкальные рамки не стесняют поэта-композитора. Его внимание в данном случае направлено не на структуру целого: она, так сказать, задана жанром. Он полностью сосредоточен на мелодическом движении, на соотношениях голосов, на эффектах отдельных созвучий. В зависимости от задачи, поставленной в том или ином произведении, он избирает и совокупность выразительных приемов. К тому же для Машо музыкальная композиция всегда была частью музыкально-поэтического синтеза. Обращаясь к песенным формам, он стремился своей музыкой еще более скрепить и внутренне объединить поэтическую строфу, поскольку пяти различным строкам (при повторениях их восемь) соответствуют всего два музыкальных построения.</w:t>
      </w:r>
    </w:p>
    <w:p>
      <w:pPr>
        <w:pStyle w:val="Normal"/>
        <w:ind w:firstLine="720"/>
        <w:jc w:val="both"/>
        <w:rPr>
          <w:sz w:val="22"/>
          <w:lang w:eastAsia="ru-RU"/>
        </w:rPr>
      </w:pPr>
      <w:r>
        <w:rPr>
          <w:sz w:val="22"/>
          <w:lang w:eastAsia="ru-RU"/>
        </w:rPr>
        <w:t>Но это еще не все. Машо идет гораздо дальше трубадуров во внутреннем наполнении этой скромной формы. Создавая двух- и трехголосные рондо (мы встречали их и у Адама де ла Аль), Машо - если бы он ограничил себя силлабикой - мог бы удовольствоваться весьма скромным объемом композиции в 10-12 тактов. Но он местами широко распевает свой текст в масштабе тридцати и более тактов. Тем самым он как бы эмоционально приподнимает каждую поэтическую строку, сообщает ей большую одухотворенность, раскрывает тонкость и необычность высказанного чувства. Музыка была очень нужна Машо-поэту. Его стихи зачастую риторичны и совсем не ярки даже при их изяществе. Музыка много полнее, индивидуальное и с более мягкими тонкими нюансами, чем они, говорит как будто о том же; тема одна, но образность поэзии Машо значительно беднее, чем образность его музыкально-поэтических средств и приемов, применяемых в малой форме песенного рондо.</w:t>
      </w:r>
    </w:p>
    <w:p>
      <w:pPr>
        <w:pStyle w:val="Normal"/>
        <w:ind w:firstLine="720"/>
        <w:jc w:val="both"/>
        <w:rPr/>
      </w:pPr>
      <w:r>
        <w:rPr>
          <w:sz w:val="22"/>
          <w:lang w:eastAsia="ru-RU"/>
        </w:rPr>
        <w:t>Обратимся к наиболее простому двухголосному рондо «Cin</w:t>
      </w:r>
      <w:r>
        <w:rPr>
          <w:sz w:val="22"/>
          <w:lang w:val="en-US" w:eastAsia="ru-RU"/>
        </w:rPr>
        <w:t>c</w:t>
      </w:r>
      <w:r>
        <w:rPr>
          <w:sz w:val="22"/>
          <w:lang w:eastAsia="ru-RU"/>
        </w:rPr>
        <w:t>, un, trez» («Пять, один, тринадцать»). Произведение это небольшого объема (два построения по 18 и 13 тактов), текст местами широко распет (при силлабическом изложении было бы 6 и 4 такта), мелодия грациозна, чуть изломана, ритмически прихотлива - соединение утонченности выражения и ювелирно» работы. Нижний голос - всего лишь гармоническая основа (скорее всего - на инструменте), за исключением 7, 17 и 23 тактов, где ему поручена одна и та же синкопированная попевка. Индивидуальную остроту музыке придают такие частности, как синкопы в высоком регистре, возвращение необычных попевок (своего рода лейтмотив, см. такты 4, 6, 15, 27, а также 12, 26, 30), трехкратное подчеркивание вершины, взятой скачком (си-бемоль), и, вне сомнений, резко диссонирующие созвучия (септима в тактах 10, 12, 13, 16, 28, 29). Построения А и В не контрастируют одно другому, их связывает интонационно-ритмическая общность. Этому служат, помимо перечисленных приемов, и иные общие интонационные зерна как в верхнем, так и в нижнем голосе.</w:t>
      </w:r>
    </w:p>
    <w:p>
      <w:pPr>
        <w:pStyle w:val="Normal"/>
        <w:ind w:firstLine="720"/>
        <w:jc w:val="both"/>
        <w:rPr/>
      </w:pPr>
      <w:r>
        <w:rPr>
          <w:sz w:val="22"/>
          <w:lang w:eastAsia="ru-RU"/>
        </w:rPr>
        <w:t>В других, чуть более сложных образцах рондо (трехголосных, большого объема) действует и несколько иная сумма приемов. При трехголосии активнее становятся нижние голоса, как бы скрепленные каждый своим интонационным единством. Порой они скорее инструментальны, чем вокальны. Но самым существенным остается стремление поэта-композитора найти выразительный облик мелодии, в соответствии с поэтическим замыслом расставить ряд острых акцентов, придающих индивидуальный отпечаток музыке, и скрепить музыкальное целое характерными интонационно-ритмическими зернами. С удивительной последовательностью проведены, например, сходные или близкие попевки в верхнем голосе рондо «Se vous n</w:t>
      </w:r>
      <w:r>
        <w:rPr>
          <w:sz w:val="22"/>
          <w:lang w:val="en-US" w:eastAsia="ru-RU"/>
        </w:rPr>
        <w:t>’</w:t>
      </w:r>
      <w:r>
        <w:rPr>
          <w:sz w:val="22"/>
          <w:lang w:eastAsia="ru-RU"/>
        </w:rPr>
        <w:t>estes». Они прочно объединяют оба построения А и В и определяют выразительный смысл целого. В отличие от предыдущего рондо, с его томными сомнениями в любви, данное произведение проникнуто духом любовной шутки, игры - и с этим связан легкий характер подвижной мелодии.</w:t>
      </w:r>
    </w:p>
    <w:p>
      <w:pPr>
        <w:pStyle w:val="Normal"/>
        <w:ind w:firstLine="720"/>
        <w:jc w:val="both"/>
        <w:rPr>
          <w:sz w:val="22"/>
          <w:lang w:eastAsia="ru-RU"/>
        </w:rPr>
      </w:pPr>
      <w:r>
        <w:rPr>
          <w:sz w:val="22"/>
          <w:lang w:eastAsia="ru-RU"/>
        </w:rPr>
        <w:t>Впрочем, и среди рондо у Машо встречаются примеры решения особых формальных задач, своего рода фокусов музыкальной композиции. Таково его рондо «Мой конец - мое начало», которое основано на повторении всей музыки - нота за нотой - в обратном порядке.</w:t>
      </w:r>
    </w:p>
    <w:p>
      <w:pPr>
        <w:pStyle w:val="Normal"/>
        <w:ind w:firstLine="720"/>
        <w:jc w:val="both"/>
        <w:rPr>
          <w:sz w:val="22"/>
          <w:lang w:eastAsia="ru-RU"/>
        </w:rPr>
      </w:pPr>
      <w:r>
        <w:rPr>
          <w:sz w:val="22"/>
          <w:lang w:eastAsia="ru-RU"/>
        </w:rPr>
        <w:t xml:space="preserve">Рассмотренные нами тенденции в создании малой музыкально-поэтической формы, по существу, действуют у Машо и в масштабе более крупных многоголосных произведений, где они, однако, соединяются с совокупностью других приемов и в новом контексте порой изменяют или даже отчасти утрачивают свой прежний художественный смысл. Особенно заметно все это на материале мотетов. В отношении к поэтическому тексту и в понимании структуры целого они решительно отличаются от песенных форм, как бы самостоятельно ни трактовал их поэт-композитор. В трехголосных мотетах, например, не может быть и речи о внимании к поэтической строке, как то было в рондо или виреле. Одновременно исполняется два разных текста в верхних голосах, а нижний сформирован по принципу изоритмии на основе церковного напева или мелодии светской песни. Поэт тут отступает, если не пасует перед ученым музыкантом. Композиция целого в мотете, как мы знаем, не сдержана четкой и компактной песенно-рондальной структурой. Мотет может разрастаться до любых масштабов - при повторениях в нижнем голосе одной и той же ритмической формулы по принципу изоритмии (порой также в уменьшении или других превращениях), словно композитор создает вариацию за вариацией на ритмическое basso ostinato. Здесь Машо движется за Филиппом де Витри, развивая его композиционные идеи. Из всего этого следует, что о музыкально-поэтической выразительности в мотете можно говорить только условно, а композиция его в целом не ограничена в своем развертывании какими-либо структурными рамками. </w:t>
      </w:r>
    </w:p>
    <w:p>
      <w:pPr>
        <w:pStyle w:val="Normal"/>
        <w:ind w:firstLine="720"/>
        <w:jc w:val="both"/>
        <w:rPr/>
      </w:pPr>
      <w:r>
        <w:rPr>
          <w:sz w:val="22"/>
          <w:lang w:eastAsia="ru-RU"/>
        </w:rPr>
        <w:t>Сопоставим два трехголосных мотета Машо, созданных на основе заимствованных мелодий, идущих большими длительностями в теноре. В одном из них - «Se j</w:t>
      </w:r>
      <w:r>
        <w:rPr>
          <w:sz w:val="22"/>
          <w:lang w:val="en-US" w:eastAsia="ru-RU"/>
        </w:rPr>
        <w:t>’</w:t>
      </w:r>
      <w:r>
        <w:rPr>
          <w:sz w:val="22"/>
          <w:lang w:eastAsia="ru-RU"/>
        </w:rPr>
        <w:t>aim mon loial amy» («Если я люблю моего преданного друга») звучит в теноре популярная тогда мелодия французской chanson «Почему меня бьет мой муж?» («Pourcuoy me bat mes maris») - и, поскольку она дана в увеличении, рамки композиции могут быть соответственно раздвинуты. Верхние голоса много более подвижны, особенно триплум, который силлабически следует за поэтической строкой. Средний голос движется медленнее и ведет самостоятельную линию. Целое полимелодично, и каждый голос внутренне объединен своими мелодико-ритмическими полевками.</w:t>
      </w:r>
    </w:p>
    <w:p>
      <w:pPr>
        <w:pStyle w:val="Normal"/>
        <w:ind w:firstLine="720"/>
        <w:jc w:val="both"/>
        <w:rPr>
          <w:sz w:val="22"/>
          <w:lang w:eastAsia="ru-RU"/>
        </w:rPr>
      </w:pPr>
      <w:r>
        <w:rPr>
          <w:sz w:val="22"/>
          <w:lang w:eastAsia="ru-RU"/>
        </w:rPr>
        <w:t>В основе другого мотета «Lasse! je sui en aventure» («Оставь! У меня приключение») лежит духовный напев «Ego moriar pro te» («Я умер бы за тебя»), который препарирован в ритмическую формулу из девятнадцати тактов... Эта формула повторена в теноре, три раза в четырехчетвертном размере, а затем еще три раза проходит в размере на три вторых. Как видим, это создает значительный простор для развертывания формы по изоритмическому принципу: в мотете 77 тактов. В каждом из верхних голосов звучит свой текст, движение их полимелодично, и хотя верхний голос как обычно более подвижен и значителен, линия среднего (мотетуса) тоже весьма самостоятельна. Примечательно, что тематически все три текста (включая подразумеваемый текст тенора) какими-то эмоциональными гранями соприкасаются между собой: любовная лирика подернута печалью, есть даже упоминание о смерти (в партии мотетуса), а исходный напев в теноре начинается словами «Я умер бы за тебя» (Библейский текст: оплакивание царем Давидом своего погибшего сына Авессалома (см. также в связи со Священной симфонией Г. Шюца)). Впрочем, голоса движутся с такой самостоятельностью, что некоторое эмоциональное единство, постигаемое из текстов, не отражается на музыкальном звучании. Что же скрепляет и «держит» форму целого, кроме изоритмии в теноре? Более всего - интонационно-ритмическое единство верхнего голоса, осуществляемое примерно по тому же принципу, что в песенных формах, например, в упомянутых рондо, но в гораздо более широких масштабах композиции, и потому приводящее к некоторой монотонии. Элементы изоритмии заметны и в ряде мелких построений в каждом из верхних голосов. По существу, здесь возникают своего рода полифонические вариации на basso ostinato. Гармоническая сторона этого многоголосия не позволяет говорить о какой-либо определенной тенденции. Еще много квинто-октавных пустот, хотя созвучия и заметно обогащаются терцо-секстовыми отношениями: все это в итоге половинчато. По соседству встречается и движение параллельными квинтами и движение параллельными терциями в верхних голосах. Не исключены, но редки острые диссонансы (созвучия секунды в верхних голосах).</w:t>
      </w:r>
    </w:p>
    <w:p>
      <w:pPr>
        <w:pStyle w:val="Normal"/>
        <w:ind w:firstLine="720"/>
        <w:jc w:val="both"/>
        <w:rPr>
          <w:sz w:val="22"/>
          <w:lang w:eastAsia="ru-RU"/>
        </w:rPr>
      </w:pPr>
      <w:r>
        <w:rPr>
          <w:sz w:val="22"/>
          <w:lang w:eastAsia="ru-RU"/>
        </w:rPr>
        <w:t>Следует признать в итоге, что при переходе от малой песенной формы к развернутой форме мотета, вместе с творческими приобретениями (полифонизация многоголосного изложения, крупные масштабы композиции, принцип остинатности) - композитор несомненно терпит и некоторые утраты: блекнет индивидуальная, «самоценная» вместе с поэтической строкой выразительность его изысканной мелодики, как бы расплывается характер образности, малая, но завершенно-ясная форма целого уступает место развернутой, умозрительно организованной (изоритмия), но в целом малодинамичной композиции, без отчетливо выраженных внутренних функций ее частей.</w:t>
      </w:r>
    </w:p>
    <w:p>
      <w:pPr>
        <w:pStyle w:val="Normal"/>
        <w:ind w:firstLine="720"/>
        <w:jc w:val="both"/>
        <w:rPr>
          <w:sz w:val="22"/>
          <w:lang w:eastAsia="ru-RU"/>
        </w:rPr>
      </w:pPr>
      <w:r>
        <w:rPr>
          <w:sz w:val="22"/>
          <w:lang w:eastAsia="ru-RU"/>
        </w:rPr>
        <w:t>Баллады занимали наибольшее место в творчестве Машо - быть может потому, что в его интерпретации они в какой-то мере соединили признаки одноголосных песенных форм с приметами многоголосия, характерными для мотета, и встали, тем самым, словно между песней и мотетом. От песенного происхождения баллада у Машо сохраняла четкость формы во взаимоотношении стихотворной строфы и музыкальной структуры, гармоничность внутреннего членения. С мотетом она соприкасалась в разработке приемов развитого многоголосия, а также - в виде исключения - в использовании не одного, а трех поэтических текстов (единичные тройные баллады у Машо). В целом его баллады достаточно разнообразны: от более простых двухголосных до трехголосных канонических (по типу chasse), от чисто вокальных до вокальных (даже кантиленных) с инструментальным сопровождением. Соотношение голосов в трехголосной балладе близко мотету благодаря полимелодической тенденции. К тому же нижний голос здесь менее связан с функцией медленной основы движения, не похож на cantus firmus, а более активно участвует в общем трехголосном ансамбле, что создает наилучшие условия для полимелодического развертывания. Действительно, трехголосие в балладах Машо очень тонко разработано, мелодические линии, сплетаясь на близком расстоянии, самостоятельны и графически пластичны, но фактура вместе с тем не отяжелена и интонационно главное по выразительности в ансамбле всегда слышно, будучи еще вдобавок оттенено гармонией, подчас не без остроты. В остальном мелодическое движение, как и в других жанрах у Машо, проникается единством, родством или сходством попевок. Встречается и ответное появление той же попевки в другом голосе - зародыш имитации. Разработка полимелодического трехголосия в балладе была, конечно, заслугой Машо. Вместе с тем нужно признать, что и двухголосные баллады у него не менее выразительны - благодаря ничем не заслоненной мелодике верхнего голоса, порой такой же гибкой, хрупко-лирической и поэтичной, как в одноголосных произведениях.</w:t>
      </w:r>
    </w:p>
    <w:p>
      <w:pPr>
        <w:pStyle w:val="Normal"/>
        <w:ind w:firstLine="720"/>
        <w:jc w:val="both"/>
        <w:rPr/>
      </w:pPr>
      <w:r>
        <w:rPr>
          <w:sz w:val="22"/>
          <w:lang w:eastAsia="ru-RU"/>
        </w:rPr>
        <w:t>Особое место в творчестве Машо занимает его месса, созданная, по всей вероятности, для коронации французского короля Карла V в Реймсе в 1364 году. Она является первой в истории музыки авторской мессой - цельным и законченным произведением известного композитора. Помимо нее от XIV века до нашего времени дошли еще три анонимные мессы: из Турне, Тулузы и Барселоны. В каждой из них еще не ощутим определенный и единый авторский замысел. Более ранние мессы были одноголосными. Напомним в связи с этим, что месса как католическая литургия, обедня складывалась в течение ряда столетий, чуть ли не с II по начало XI века. Основные ее неизменные части (наряду с ним» существовали чтения, возгласы и молитвы, сменяющиеся по различным дням церковного года), составляющие так называемый ordinarium, представляли со времен Машо и далее главный интерес для музыкантов, поскольку мыслились ими как единый цикл из пяти частей: Ку</w:t>
      </w:r>
      <w:r>
        <w:rPr>
          <w:sz w:val="22"/>
          <w:lang w:val="en-US" w:eastAsia="ru-RU"/>
        </w:rPr>
        <w:t>ri</w:t>
      </w:r>
      <w:r>
        <w:rPr>
          <w:sz w:val="22"/>
          <w:lang w:eastAsia="ru-RU"/>
        </w:rPr>
        <w:t xml:space="preserve">е (Господи, помилуй), Gloria (Слава в вышних богу), Credo (Символ веры), Sanctus (Свят господь бог Саваоф), Agnus </w:t>
      </w:r>
      <w:r>
        <w:rPr>
          <w:sz w:val="22"/>
          <w:lang w:val="en-US" w:eastAsia="ru-RU"/>
        </w:rPr>
        <w:t>Dei</w:t>
      </w:r>
      <w:r>
        <w:rPr>
          <w:sz w:val="22"/>
          <w:lang w:eastAsia="ru-RU"/>
        </w:rPr>
        <w:t xml:space="preserve"> (Агнец божий). Машо стоит первым в ряду многочисленных композиторов мира, создавших мессы; среди них были Гийом Дюфаи, Жоскен Депре,</w:t>
      </w:r>
      <w:r>
        <w:rPr>
          <w:sz w:val="22"/>
          <w:lang w:val="en-US" w:eastAsia="ru-RU"/>
        </w:rPr>
        <w:t xml:space="preserve"> </w:t>
      </w:r>
      <w:r>
        <w:rPr>
          <w:sz w:val="22"/>
          <w:lang w:eastAsia="ru-RU"/>
        </w:rPr>
        <w:t>Палестрина, Орландо Лассо, Бах, Бетховен...</w:t>
      </w:r>
    </w:p>
    <w:p>
      <w:pPr>
        <w:pStyle w:val="Normal"/>
        <w:ind w:firstLine="720"/>
        <w:jc w:val="both"/>
        <w:rPr>
          <w:sz w:val="22"/>
          <w:lang w:eastAsia="ru-RU"/>
        </w:rPr>
      </w:pPr>
      <w:r>
        <w:rPr>
          <w:sz w:val="22"/>
          <w:lang w:eastAsia="ru-RU"/>
        </w:rPr>
        <w:t>В четырехголосной мессе Машо нашла свое применение та же система приемов многоголосной композиции, какая сложилась в других его сочинениях, прежде всего в мотетах. В различных частях мессы выделен и различный склад многоголосия, то полимелодического, то аккордового (в Credo соединяется и то и другое). Объединяющую роль выполняет григорианская мелодия, появляющаяся в теноре. Структурная основа зиждется на применении принципа изоритмии (в нижних голосах) точно так же, как во многих мотетах Машо. Аккордовые разделы удивительны полнотой звучаний, еще необычной для своего времени. Мелодическое развитие в каждой из частей мессы основывается на интонационно-ритмической общности характерных попевок, что мы наблюдали и в мотетах, и в балладах, и в рондо.</w:t>
      </w:r>
    </w:p>
    <w:p>
      <w:pPr>
        <w:pStyle w:val="Normal"/>
        <w:ind w:firstLine="720"/>
        <w:jc w:val="both"/>
        <w:rPr>
          <w:sz w:val="22"/>
          <w:lang w:eastAsia="ru-RU"/>
        </w:rPr>
      </w:pPr>
      <w:r>
        <w:rPr>
          <w:sz w:val="22"/>
          <w:lang w:eastAsia="ru-RU"/>
        </w:rPr>
        <w:t>В связи с мессой, как и в связи с другими сочинениями Машо, неоднократно вставал в науке вопрос о возможном участии инструментов в их исполнении. Однако ответы на него не выходят за пределы предположений. С одной стороны, перед нами памятники музыкального искусства, в которых отсутствуют указания на те или иные инструменты. С другой - многочисленные сведения об инструментах всех видов распространенных повсюду в странах Западной Европы. Сам Машо ссылался на то, что при дворе Яна Люксембургского в Праге применялось более тридцати видов музыкальных инструментов. И все-таки вместо определенного ответа на поставленный вопрос можно лишь очертить круг возможностей - не более. Вероятно, в том далеком прошлом и в самом деле не было еще установившихся принципов, сложившейся традиции, а существовали в музыкальной практике лишь очень различные возможности включения тех или иных инструментов в исполнение многочисленных произведений: дублирование вокальных партий, исполнение нижнего или двух нижних голосов только на инструменте, наконец, переложение вокального произведения для ансамбля инструментов.</w:t>
      </w:r>
    </w:p>
    <w:p>
      <w:pPr>
        <w:pStyle w:val="Normal"/>
        <w:ind w:firstLine="720"/>
        <w:jc w:val="both"/>
        <w:rPr/>
      </w:pPr>
      <w:r>
        <w:rPr>
          <w:sz w:val="22"/>
          <w:lang w:eastAsia="ru-RU"/>
        </w:rPr>
        <w:t>Впрочем, как бы в принципе ни решался этот вопрос, для творческого наследия Машо он все же не является первостепенным. Его искусство на всем протяжении прочно связано с поэтическим словом - и вокальное начало в нем безусловно преобладает. История именно вокального многоголосия и его форм в средневековой Франции достойно завершается творчеством Машо как достижением своей вершины. После Машо, когда его имя высоко чтилось поэтами и музыкантами, а влияние так или иначе ощущалось теми и другими, у него не нашлось по-настоящему крупных продолжателей среди французских композиторов. Они многому научились на его опыте полифониста, освоили его технику, продолжали культивировать те же жанры, что и он (отдавая явное предпочтение балладе над мотетом), но несколько измельчили, переусложнив детали, свое искусство. Изысканность музыкального письма Машо зачастую переходила у них в изломанность, утонченность выражения - в жеманство. Это отчетливо проявляется, например, в балладе Якоба де Сенлеш на смерть Элеоноры Арагонской (1382): в необычайной «извилистости» всех голосов, в дробности ритмического движения, в искусственном сплетении мелодических линий, в какой-то странной манерности деталей и целого. Из других французских авторов действовавших еще в XIV веке, назовем Требора, автора ряда, трехголосных баллад, Солажа и Жана Вейана, писавших баллады, рондо, виреле. Рядом с ними и непосредственно вслед за ними работали композиторы, в творчестве которых уже обозначался перелом от эпохи Машо к другим течениям XV века.</w:t>
      </w:r>
      <w:r>
        <w:rPr>
          <w:sz w:val="22"/>
        </w:rPr>
        <w:t xml:space="preserve"> </w:t>
      </w:r>
    </w:p>
    <w:sectPr>
      <w:footerReference w:type="default" r:id="rId2"/>
      <w:type w:val="nextPage"/>
      <w:pgSz w:w="12240" w:h="15840"/>
      <w:pgMar w:left="851" w:right="851" w:gutter="0" w:header="0" w:top="567" w:footer="2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6"/>
      <w:lang w:eastAsia="ru-RU"/>
    </w:rPr>
  </w:style>
  <w:style w:type="paragraph" w:styleId="Heading2">
    <w:name w:val="Heading 2"/>
    <w:basedOn w:val="Normal"/>
    <w:next w:val="Normal"/>
    <w:qFormat/>
    <w:pPr>
      <w:keepNext w:val="true"/>
      <w:numPr>
        <w:ilvl w:val="1"/>
        <w:numId w:val="1"/>
      </w:numPr>
      <w:jc w:val="both"/>
      <w:outlineLvl w:val="1"/>
    </w:pPr>
    <w:rPr>
      <w:b/>
      <w:sz w:val="22"/>
      <w:lang w:eastAsia="ru-RU"/>
    </w:rPr>
  </w:style>
  <w:style w:type="paragraph" w:styleId="Heading3">
    <w:name w:val="Heading 3"/>
    <w:basedOn w:val="Normal"/>
    <w:next w:val="Normal"/>
    <w:qFormat/>
    <w:pPr>
      <w:keepNext w:val="true"/>
      <w:numPr>
        <w:ilvl w:val="2"/>
        <w:numId w:val="1"/>
      </w:numPr>
      <w:jc w:val="center"/>
      <w:outlineLvl w:val="2"/>
    </w:pPr>
    <w:rPr>
      <w:b/>
      <w:sz w:val="28"/>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2"/>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34:00Z</dcterms:created>
  <dc:creator>DANIEL</dc:creator>
  <dc:description/>
  <dc:language>en-US</dc:language>
  <cp:lastModifiedBy>DANIEL</cp:lastModifiedBy>
  <dcterms:modified xsi:type="dcterms:W3CDTF">2002-11-20T22:33:00Z</dcterms:modified>
  <cp:revision>38</cp:revision>
  <dc:subject/>
  <dc:title/>
</cp:coreProperties>
</file>